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I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CE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2 values: SG.409-10.  Honours the Icelandic Scouts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ce-1</w:t>
        <w:tab/>
        <w:t xml:space="preserve">Scout/Guide badge.  (24 Apr)   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The 3.50 value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roken "A" in "ISLAND"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ND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ingle value: SG.558. Marks the 60th Ann. of World Scouting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nd-1</w:t>
        <w:tab/>
      </w:r>
      <w:r>
        <w:rPr>
          <w:sz w:val="16"/>
          <w:szCs w:val="16"/>
          <w:u w:val="single"/>
        </w:rPr>
        <w:t>Scout badge, bugle &amp; saluting hand. (27 Dec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>A single value: SG.630. Marks the 60th Ann. of World Guiding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nd-2</w:t>
        <w:tab/>
        <w:t>Guide's head, saluting hand, &amp; badge.  (27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NDONE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Netherlands Indies</w:t>
      </w:r>
      <w:r>
        <w:rPr>
          <w:i/>
          <w:iCs/>
          <w:sz w:val="16"/>
          <w:szCs w:val="16"/>
          <w:u w:val="single"/>
        </w:rPr>
        <w:t>._</w:t>
      </w:r>
      <w:r>
        <w:rPr>
          <w:sz w:val="16"/>
          <w:szCs w:val="16"/>
          <w:u w:val="single"/>
        </w:rPr>
        <w:t>____________________________________                                  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7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therlands Indies"</w:t>
      </w:r>
      <w:r>
        <w:rPr>
          <w:sz w:val="16"/>
          <w:szCs w:val="16"/>
        </w:rPr>
        <w:t xml:space="preserve">. A set of 2 values: SG.380-1.  Marks the 5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</w:t>
        <w:tab/>
        <w:t>WJ, Vogelenzang, Netherlands: depicts 2 Scouts in front of the Jamb. emblem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 ancient sextant shaped like a cross with 4 crossbars instead of 1.(1May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5</w:t>
      </w:r>
      <w:r>
        <w:rPr>
          <w:sz w:val="16"/>
          <w:szCs w:val="16"/>
        </w:rPr>
        <w:tab/>
        <w:t>A set of 5 values: SG.686-90. Marks the National Jamb., and depicts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2</w:t>
        <w:tab/>
        <w:t xml:space="preserve">badge: signalling: campfire: feeding a faun; and saluting. (27 Jun) </w:t>
      </w:r>
      <w:r>
        <w:rPr>
          <w:b/>
          <w:bCs/>
          <w:i/>
          <w:iCs/>
          <w:sz w:val="16"/>
          <w:szCs w:val="16"/>
        </w:rPr>
        <w:t>FLAW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following flaws exist: The 15 + 10 value with a green diagonal line a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right margin: the 35 + 15 value with a blue diagonal line from und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flag; &amp; the 1R + 50 value with a white mark to the left of "1955"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9</w:t>
      </w:r>
      <w:r>
        <w:rPr>
          <w:sz w:val="16"/>
          <w:szCs w:val="16"/>
        </w:rPr>
        <w:tab/>
        <w:t>A set of 6 values: SG.804-9.  Marks the 10th WJ, Manila, Philippine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ns-3</w:t>
        <w:tab/>
      </w:r>
      <w:r>
        <w:rPr>
          <w:sz w:val="16"/>
          <w:szCs w:val="16"/>
          <w:u w:val="single"/>
        </w:rPr>
        <w:t>depicts a Scout badge above stylised tents, and in a compass rose. (17 Jul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3 values: SG.1195-7. Marks the "Wirakarya" Scout camp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ns-4</w:t>
        <w:tab/>
        <w:t xml:space="preserve">portrays a Scout with a machete: a bugler; and a campfire scene. (1 Jun) 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The 5+50 value exists with the orange coloured background </w:t>
      </w:r>
      <w:r>
        <w:rPr>
          <w:i/>
          <w:iCs/>
          <w:sz w:val="16"/>
          <w:szCs w:val="16"/>
        </w:rPr>
        <w:t>inverted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10+1 value exists missing black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3 values: SG.1463-5.  Marks the 11th National Jamb.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ns-5</w:t>
        <w:tab/>
      </w:r>
      <w:r>
        <w:rPr>
          <w:sz w:val="16"/>
          <w:szCs w:val="16"/>
          <w:u w:val="single"/>
        </w:rPr>
        <w:t>stylised tent with various badges, flags or symbols.  (28 Feb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3 values: SG.1608-10. Marks the National Jamb., and the 6th Asia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ns-6</w:t>
        <w:tab/>
        <w:t xml:space="preserve">Pacific Regional Jamb., Cibubur.  Depicts Scout badges: two Scouts hik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gainst a grid pattern; and more badges &amp; stylised tents. (22 Feb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A MS associated with Set Ins-6 above, but issued some months later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ns-7</w:t>
        <w:tab/>
        <w:t xml:space="preserve">SG.MS.1611. It contains the stamp showing the two Scouts hiking, but in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higher value. The sheet is inscribed, in the margin, "</w:t>
      </w:r>
      <w:r>
        <w:rPr>
          <w:i/>
          <w:iCs/>
          <w:sz w:val="16"/>
          <w:szCs w:val="16"/>
        </w:rPr>
        <w:t xml:space="preserve">Menyambut Hari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Pramuka</w:t>
      </w:r>
      <w:r>
        <w:rPr>
          <w:sz w:val="16"/>
          <w:szCs w:val="16"/>
          <w:u w:val="single"/>
        </w:rPr>
        <w:t>", "14 Augustus 1981", and "</w:t>
      </w:r>
      <w:r>
        <w:rPr>
          <w:i/>
          <w:iCs/>
          <w:sz w:val="16"/>
          <w:szCs w:val="16"/>
          <w:u w:val="single"/>
        </w:rPr>
        <w:t>20th Gerakan Pramuka".</w:t>
      </w:r>
      <w:r>
        <w:rPr>
          <w:sz w:val="16"/>
          <w:szCs w:val="16"/>
          <w:u w:val="single"/>
        </w:rPr>
        <w:t xml:space="preserve">  (20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"Year of the Scout" issue: a single value: SG.1690. Depicts silhouettes of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  <w:u w:val="single"/>
        </w:rPr>
      </w:pPr>
      <w:r>
        <w:rPr>
          <w:sz w:val="16"/>
          <w:szCs w:val="16"/>
        </w:rPr>
        <w:t>Ins-8</w:t>
        <w:tab/>
      </w:r>
      <w:r>
        <w:rPr>
          <w:sz w:val="16"/>
          <w:szCs w:val="16"/>
          <w:u w:val="single"/>
        </w:rPr>
        <w:t>Scouts, and the "Year" logo. (22 Feb)__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Two values in a set of 4 marking "Children’s' Day". SG.1744 &amp; 1746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ns-9</w:t>
        <w:tab/>
        <w:t>Children’s' paintings depict outdoor activities.  The 110+25 value portray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&amp; Guides in camp; the 275+25 value depicts Scouts &amp; Guides. (17 Jun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S consisting of 4 copies of the 275+25 Scout value from Set Ins-8 abov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0</w:t>
        <w:tab/>
        <w:t>se-tenant with a "Greetings" label &amp; a "Filacento" label, to mark the Dut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ilacento Philatelic Exhibition. SG.MS.1760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Another non-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S of the 325+25 stamp &amp; label, associated with this issue.</w:t>
      </w:r>
      <w:r>
        <w:rPr>
          <w:sz w:val="16"/>
          <w:szCs w:val="16"/>
          <w:u w:val="single"/>
        </w:rPr>
        <w:t xml:space="preserve"> (6 Sep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S of the Ins-8 set, marking "Ausipex '84": SG.MS.1762.  It consists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1</w:t>
        <w:tab/>
        <w:t>Scout camp value [275+25], &amp; 175+25 non-Scout value, se-tenant in a shee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the "Ausipex" logo &amp; an picture of a boy &amp; girl with flags.(21 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3 values: SG.1817-9.  Marks the National Jamb., &amp; depicts a Gui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ns-12</w:t>
        <w:tab/>
      </w:r>
      <w:r>
        <w:rPr>
          <w:sz w:val="16"/>
          <w:szCs w:val="16"/>
          <w:u w:val="single"/>
        </w:rPr>
        <w:t>Colour-party: three Guides cooking; &amp; two Scouts looking at a map.  (21 Jun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ingle value: SG.1983.  Marks Children’s' Day, 1990 and depicts 3 childre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ns-13</w:t>
        <w:tab/>
      </w:r>
      <w:r>
        <w:rPr>
          <w:sz w:val="16"/>
          <w:szCs w:val="16"/>
          <w:u w:val="single"/>
        </w:rPr>
        <w:t>the centre one being a Scout in uniform. (23 Jul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Indones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ingle value: SG.2016.  Marks the 1991 National Jamb., Cibibur, &amp;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ns-14</w:t>
        <w:tab/>
        <w:t xml:space="preserve">a Scout and a Guide badge, and tents.  (15 Jun) 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Exists with a whit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t between the tents.  Also with a blue dot to the right of the value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A set of 2 values: SG.2098-99. Marks COMDECA, the 1st World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5</w:t>
        <w:tab/>
        <w:t xml:space="preserve">Community Development Camp, Lebakharjo.  Depicts Scouts road-making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a Girl Guide shaking hands with President Suharto.   (27 Jul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ingle value:  SG.2177.  Marks "Dedication to the Nation" (and possibl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 xml:space="preserve">Ins-16 </w:t>
        <w:tab/>
      </w:r>
      <w:r>
        <w:rPr>
          <w:sz w:val="16"/>
          <w:szCs w:val="16"/>
          <w:u w:val="single"/>
        </w:rPr>
        <w:t>the 18th WJ?): depicts Scouts &amp; leader.  (11 Mar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 xml:space="preserve">A set of 8 se-tenant values:  SG.2248-55.  Marks the National Scout Jamb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7</w:t>
        <w:tab/>
        <w:t xml:space="preserve">&amp; depicts Scout &amp; Guide camp activities. In 2 se-tenant blocks of 4. Two M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design of each MS consists of one of the two se-tenant blocks, but the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 are presented as a single perforated design within the  MS. (26 Ju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 xml:space="preserve">NOT strictly a Scout issue: Two SS marking the Istanbul '96 Stam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8</w:t>
        <w:tab/>
        <w:t>Exhibition: SG.     Consists of the two MS from Set Ins-17 above, Opt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the margin for the Exhibition, and revalued to 1250Rp.  (27 Sep)</w:t>
      </w:r>
      <w:r>
        <w:rPr>
          <w:sz w:val="16"/>
          <w:szCs w:val="16"/>
        </w:rPr>
        <w:t>___________________________ 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 A single value:  SG.     Marks the 1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UPU, and depicts a horse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19</w:t>
        <w:tab/>
        <w:t xml:space="preserve">rider.  This stamp was issued as one of those awful “Personalised” stamp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 attached label, which in this case carries an Indonesian Scout badg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minor perf. shift.  (9 Oct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nother “Personalised” stamp issue reported by SOSSI, and consisting of 20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20</w:t>
        <w:tab/>
        <w:t xml:space="preserve">values depicting planets of the Solar System.  However, there is no informa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 hand about the design on the labels.  (1 Jan)_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 pair of values, se-tenant:  SG.2734-5.    Marks the National Jamboree, Batturade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ns-21</w:t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nd depicts cartoon Scouts flag-raising, and tent-pitching.  Issued in sheets of 20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with Scout designs in a central gutter.  (3 Jul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ingle value:  SG.2876.  Marks Pathfinder Scouts, and honours B.-P. &amp; Sri Sult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ns-22</w:t>
        <w:tab/>
        <w:t xml:space="preserve">Hamengku Buwono IX, the founder of Indonesian Scouting, and depicts both personages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14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R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0</w:t>
      </w:r>
      <w:r>
        <w:rPr>
          <w:sz w:val="16"/>
          <w:szCs w:val="16"/>
        </w:rPr>
        <w:tab/>
        <w:t>A single value in a larger set marking the Shah's 31st birthday: SG.947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rn-1</w:t>
        <w:tab/>
        <w:t xml:space="preserve">Depicts the Shah in Scout uniform on the 75d value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exists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hifts in the portrait downwards &amp; leftwards.</w:t>
      </w:r>
      <w:r>
        <w:rPr>
          <w:sz w:val="16"/>
          <w:szCs w:val="16"/>
          <w:u w:val="single"/>
        </w:rPr>
        <w:t xml:space="preserve"> (26 Oct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6</w:t>
      </w:r>
      <w:r>
        <w:rPr>
          <w:sz w:val="16"/>
          <w:szCs w:val="16"/>
        </w:rPr>
        <w:tab/>
        <w:t>A set of 2 values: SG.1089-90.  Marks the 1st National Jamb., Tambory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rn-2</w:t>
        <w:tab/>
        <w:t xml:space="preserve">depicts a camp scene; and the Shah &amp; a Scout badge.  (5 Aug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The 5r value has a mark above the Farsi (Iranian) legend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ingle value: SG.1114. Portrays B.-P. in an ornat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n-3</w:t>
        <w:tab/>
      </w:r>
      <w:r>
        <w:rPr>
          <w:sz w:val="16"/>
          <w:szCs w:val="16"/>
          <w:u w:val="single"/>
        </w:rPr>
        <w:t xml:space="preserve">frame.  (22 Feb)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Wmk sideways, and with Wmk. inverted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>A set of 2 values: SG.1218-9. Marks the 3rd National Jamb., Persepoli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n-4</w:t>
        <w:tab/>
      </w:r>
      <w:r>
        <w:rPr>
          <w:sz w:val="16"/>
          <w:szCs w:val="16"/>
          <w:u w:val="single"/>
        </w:rPr>
        <w:t>depicts a Scout badge in a flower; &amp; campsite amidst ancient columns.(18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ingle value: SG.1394.  Marks the 1st Middle East Rover Moot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rn-5</w:t>
        <w:tab/>
      </w:r>
      <w:r>
        <w:rPr>
          <w:sz w:val="16"/>
          <w:szCs w:val="16"/>
          <w:u w:val="single"/>
        </w:rPr>
        <w:t>the Moot emblem, and a sort of hat, beside an ornate design.  (23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ingle value: SG.1524. Marks Scout Co-operation Week, and depic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n-6</w:t>
        <w:tab/>
      </w:r>
      <w:r>
        <w:rPr>
          <w:sz w:val="16"/>
          <w:szCs w:val="16"/>
          <w:u w:val="single"/>
        </w:rPr>
        <w:t>Shah  &amp; a Scout badge.   (3 Dec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2 values: SG.1543-4.  Marks the Guide "Great Camp"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n-7</w:t>
        <w:tab/>
      </w:r>
      <w:r>
        <w:rPr>
          <w:sz w:val="16"/>
          <w:szCs w:val="16"/>
          <w:u w:val="single"/>
        </w:rPr>
        <w:t>the Empress Farah in Guide uniform.  (24 Jun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ingle value: SG.1577. Marks the "Philia '69" outdoor Patrol Leaders'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rn-8</w:t>
        <w:tab/>
        <w:t>Course, and depicts sections of a mask, rope, badge &amp; other symbols.(9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Inverted Wmk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ingle value: SG.1753. Marks the 20th Ann. of Iranian Scouting,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rn-9</w:t>
        <w:tab/>
      </w:r>
      <w:r>
        <w:rPr>
          <w:sz w:val="16"/>
          <w:szCs w:val="16"/>
          <w:u w:val="single"/>
        </w:rPr>
        <w:t xml:space="preserve">a Scout badge.  (9 Dec)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blue missing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ingle value: SG.1954. Marks the 2nd National Girl Scout Camp, and depicts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Irn-10</w:t>
        <w:tab/>
      </w:r>
      <w:r>
        <w:rPr>
          <w:sz w:val="16"/>
          <w:szCs w:val="16"/>
          <w:u w:val="single"/>
        </w:rPr>
        <w:t>a saluting hand against stylised tents.  (16 Jul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ingle value: SG.1996. Marks the 10th Asia-Pacific Scout Conf., &amp; depicts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Irn-11</w:t>
        <w:tab/>
      </w:r>
      <w:r>
        <w:rPr>
          <w:sz w:val="16"/>
          <w:szCs w:val="16"/>
          <w:u w:val="single"/>
        </w:rPr>
        <w:t xml:space="preserve">a Scout badge in a flower. (2 Oct) 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inverted Wmk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ingle value: SG.2034. Marks the 2nd Asia-Pacific Jamb., and depicts tw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n-12</w:t>
        <w:tab/>
      </w:r>
      <w:r>
        <w:rPr>
          <w:sz w:val="16"/>
          <w:szCs w:val="16"/>
          <w:u w:val="single"/>
        </w:rPr>
        <w:t>flowers on a map of Asia.  (5 Apr)</w:t>
      </w:r>
      <w:r>
        <w:rPr>
          <w:sz w:val="16"/>
          <w:szCs w:val="16"/>
        </w:rPr>
        <w:t>__</w:t>
      </w:r>
      <w:r>
        <w:rPr>
          <w:b/>
          <w:bCs/>
          <w:i/>
          <w:iCs/>
          <w:sz w:val="16"/>
          <w:szCs w:val="16"/>
          <w:u w:val="single"/>
        </w:rPr>
        <w:t xml:space="preserve">FLAW:  </w:t>
      </w:r>
      <w:r>
        <w:rPr>
          <w:i/>
          <w:iCs/>
          <w:sz w:val="16"/>
          <w:szCs w:val="16"/>
          <w:u w:val="single"/>
        </w:rPr>
        <w:t>Reported with Invtd. Wmk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ingle value: SG.2088. Marks the 23rd World Conf. of Girl Guides and Girl</w:t>
      </w:r>
    </w:p>
    <w:p>
      <w:pPr>
        <w:pStyle w:val="Normal"/>
        <w:tabs>
          <w:tab w:val="clear" w:pos="720"/>
          <w:tab w:val="left" w:pos="1920" w:leader="none"/>
          <w:tab w:val="left" w:pos="864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Irn-13</w:t>
        <w:tab/>
        <w:t xml:space="preserve">Scouts, and depicts Guides against a monument. (2 Sep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RAQ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4 values: SG.787-90.  Honours the Iraqi Scouts &amp; Guides: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rq-1</w:t>
        <w:tab/>
        <w:t xml:space="preserve">saluting hand &amp; badge: Guides in camp; &amp; Scouts in camp. A MS of the 4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values, Imperf. (15 Dec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The 2 fils value exists with an overprin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in Arabic script.</w:t>
      </w:r>
      <w:r>
        <w:rPr>
          <w:sz w:val="16"/>
          <w:szCs w:val="16"/>
        </w:rPr>
        <w:t xml:space="preserve"> 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et of 4 values: SG.1059-62. The first two stamps mark the 10th Arab Jamb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rq-2</w:t>
        <w:tab/>
        <w:t>&amp; Conf. in Mosul, and depict a saluting Scout in camp; and a badge on a ma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econd pair mark the 4th Conf. &amp; Camp of Arab Guides, also in Mosul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rtray a Guide in camp; and a badge on a map. (12 Aug: &amp; 24 Aug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NOT strictly a Scout issue: SG.</w:t>
      </w:r>
      <w:r>
        <w:rPr>
          <w:b/>
          <w:bCs/>
          <w:sz w:val="16"/>
          <w:szCs w:val="16"/>
        </w:rPr>
        <w:t>T</w:t>
      </w:r>
      <w:r>
        <w:rPr>
          <w:sz w:val="16"/>
          <w:szCs w:val="16"/>
        </w:rPr>
        <w:t xml:space="preserve">.1120.  an </w:t>
      </w:r>
      <w:r>
        <w:rPr>
          <w:b/>
          <w:bCs/>
          <w:sz w:val="16"/>
          <w:szCs w:val="16"/>
        </w:rPr>
        <w:t>Obligatory Tax</w:t>
      </w:r>
      <w:r>
        <w:rPr>
          <w:sz w:val="16"/>
          <w:szCs w:val="16"/>
        </w:rPr>
        <w:t xml:space="preserve"> stamp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rq-3</w:t>
        <w:tab/>
        <w:t xml:space="preserve">in aid of the Defence Fund, and the stamp consists of an Opt. in Arabic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low value from Set Irq-1 above. (  Dec) 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Exists with oblitera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art of the Opt. doubled (i.e., facing left, and also facing right)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NOT strictly a Scout issue: SG.     . Consists of a "Flood Tax Nov. 1977"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q-4</w:t>
        <w:tab/>
        <w:t xml:space="preserve">on the 2f value from Set Irq-1 above.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the Opt. exists with surchar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inted with left, and right, orientation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is is a very dubious iss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RE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2 values: SG.409-10. Honours the Scout &amp; Guide Movement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rl-1</w:t>
        <w:tab/>
        <w:t xml:space="preserve">depicts a stylised campsite, with a saluting Scout in silhouette;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uide in profile.  (22 Aug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POSTAL STATIONERY.  A cover marking a National Jamboree.  (1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rl-S2</w:t>
        <w:tab/>
      </w:r>
      <w:r>
        <w:rPr>
          <w:sz w:val="16"/>
          <w:szCs w:val="16"/>
          <w:u w:val="single"/>
        </w:rPr>
        <w:t>(Reported by Paul Toneman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>NOT strictly a Scout issue:  one value from a set of 4 on the subject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rl-3</w:t>
        <w:tab/>
        <w:t xml:space="preserve">Irish winners of the Isle of Man TT races:  SG.1004. The 44p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otor cyclist, with a Cub &amp; Scout at a scoreboard in the background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is was a joint issue with the Isle of Man (q.v.).</w:t>
      </w:r>
      <w:r>
        <w:rPr>
          <w:sz w:val="16"/>
          <w:szCs w:val="16"/>
          <w:u w:val="single"/>
        </w:rPr>
        <w:t xml:space="preserve">  (30 May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et of 4 values:  SG.1516-9.  Marks Scouting in Ireland, and really refers 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rl-4</w:t>
        <w:tab/>
        <w:t xml:space="preserve">the “Scouting Ireland CSI”  body, formed in 1927 as the Catholic Boy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Ireland, and with no overt reference to the “Boy Scouts of Ireland” th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as formed in 1909,  Depicts Tent-pitching: campfire scene: canoeing;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hiking.  Each value also contains the WS Badge.  Issued in two sheetlets of 16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containing two of the designs se-tenant, and with the WS Badge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ppearing in the sheetlet margins.   (12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SLE OF M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Two values in a set of 4: SG.99, 101.  The set marks Anniversaries of the T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oM-1</w:t>
        <w:tab/>
        <w:t>(</w:t>
      </w:r>
      <w:r>
        <w:rPr>
          <w:i/>
          <w:iCs/>
          <w:sz w:val="16"/>
          <w:szCs w:val="16"/>
        </w:rPr>
        <w:t>Tourist Trophy</w:t>
      </w:r>
      <w:r>
        <w:rPr>
          <w:sz w:val="16"/>
          <w:szCs w:val="16"/>
        </w:rPr>
        <w:t>) Race, the St. John's Ambulance Brigade; &amp; [11p] the 7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nn. of World Scouting, &amp; depicts Scouts operating the TT Race scoreboards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6p (TT) value also shows a Scout with a flag, acting as a rac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marshal.</w:t>
      </w:r>
      <w:r>
        <w:rPr>
          <w:sz w:val="16"/>
          <w:szCs w:val="16"/>
          <w:u w:val="single"/>
        </w:rPr>
        <w:t xml:space="preserve"> (26 May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5 values: SG.211-5. Depicts the Manx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oM-2</w:t>
        <w:tab/>
        <w:t xml:space="preserve">Scout HQ:  B.-P. observing First-Aid work in 1911: B.-P. &amp; badge: B.-P.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; and a Scout badge, salute and hand-shake, on a World Globe. (23Feb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5 values: SG.281-5. Marks the 75th Ann. of World Guiding,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oM-3</w:t>
        <w:tab/>
        <w:t>depicts Manx Scout &amp; Guide HQ: HRH the Princess Margaret in Guid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 uniform: Lady B.-P., &amp; an earlier HQ: 4 Guides in uniforms of different dates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the Guide salute, badge &amp; handshake. (31 Jan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</w:r>
      <w:r>
        <w:rPr>
          <w:sz w:val="16"/>
          <w:szCs w:val="16"/>
          <w:u w:val="single"/>
        </w:rPr>
        <w:t xml:space="preserve">NOT strictly </w:t>
      </w:r>
      <w:r>
        <w:rPr>
          <w:sz w:val="16"/>
          <w:szCs w:val="16"/>
        </w:rPr>
        <w:t>a Scout issue:  one value from a set of 4 on the subject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oM-4</w:t>
        <w:tab/>
        <w:t>Irish winners of the Isle of Man TT races:  SG.705.  The 45p value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otor cyclist, with a Cub &amp; Scout at a scoreboard in the background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is was a joint issue with Ireland (q.v.).</w:t>
      </w:r>
      <w:r>
        <w:rPr>
          <w:sz w:val="16"/>
          <w:szCs w:val="16"/>
          <w:u w:val="single"/>
        </w:rPr>
        <w:t xml:space="preserve">  (30 May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</w:t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Isle of Man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NOT strictly a Scout issue. À single value in a MS of 6 marking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IoM-5 </w:t>
        <w:tab/>
        <w:t xml:space="preserve">of the Battle of Britain, and the Isle of Man at war:  SG.890.   The 48p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B.-P. (&amp; Bugler John Dunne)  but in the context of the Boer War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22 May) 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>: There is a “Prestige Booklet” associated with this issue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 xml:space="preserve">One value in a set:  SG.      The set marks the Cent. of the Henry Bloom Nobl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oM-6</w:t>
        <w:tab/>
        <w:t xml:space="preserve">Trust, and a 23p value depicts a Scout against a background of a Scout HQ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(1 Oct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SRAE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ingle value: SG.400. Marks the 50th Ann. of the Israeli Scouts, &amp;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sr-1</w:t>
        <w:tab/>
        <w:t>a Scout badge in a Star of David made from rope. In shlts of 15. (21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TAL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ingle value: SG.1220. Honours the Italian Scouts, and depicts 2 Scouts a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Ity-1</w:t>
        <w:tab/>
      </w:r>
      <w:r>
        <w:rPr>
          <w:sz w:val="16"/>
          <w:szCs w:val="16"/>
          <w:u w:val="single"/>
        </w:rPr>
        <w:t>a campfire, with the flames in the shape of a Scout badge.  (23 Apr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POSTAL STATIONERY. A Scout postcard.  (1 Sept)  Marks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ty-S2</w:t>
        <w:tab/>
      </w:r>
      <w:r>
        <w:rPr>
          <w:sz w:val="16"/>
          <w:szCs w:val="16"/>
          <w:u w:val="single"/>
        </w:rPr>
        <w:t>Exposition: inscribed “XVI Mostra “Lo Scautismo”._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POSTAL STATIONERY: A postcard marking the 100th meeting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Ity-S3</w:t>
        <w:tab/>
      </w:r>
      <w:r>
        <w:rPr>
          <w:sz w:val="16"/>
          <w:szCs w:val="16"/>
          <w:u w:val="single"/>
        </w:rPr>
        <w:t>Campeggiatori Scout Group, and possibly a National Scout Camp. (15 Sep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POSTAL STATIONERY.  A postcard with an imprinted “Sculpture” stam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ty-S4</w:t>
        <w:tab/>
        <w:t xml:space="preserve">bearing a cachet of the “Euro-Scout” logo.  Issued in connection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ational  Stamp Exhibition, Sestri.  (9 Sep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POSTAL STATIONERY.  A postcard with imprinted design, marking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ty-S5</w:t>
        <w:tab/>
        <w:t>International Federation ofScouit &amp; Guide Philatelic Organisations (IFSCO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IVORY COAS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ingle value: SG.412. Marks the 1st World Scout Conf. to be held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vC-1</w:t>
        <w:tab/>
        <w:t xml:space="preserve">Africa, jointly in Addis Ababa &amp; Nairobi, and depicts Scouts farming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ap of Africa: P.&amp; Imp. A MS of the stamp, Imp.  (16 Jul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721-4. Two valu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IvC-2</w:t>
        <w:tab/>
        <w:t xml:space="preserve">depict two-handed sailing:  a third illustrates 2 Scouts crewing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urth portrays a larger blue-water yacht, P.&amp; Imp. A MS with a 5t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3 yachts with full spinnakers, P. &amp; Imp.  4 sheetlets, one f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ach value.  Imperf. (10 Jul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 set of 6 SS:  NOT CAT.  From a football  issue of 2000, the six SS hav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vC-3</w:t>
        <w:tab/>
        <w:t xml:space="preserve">been  overprinted, in green, and in red,  “Le Protection Nature”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“Conservation Year 2001”, and with a Rotary and a World Scout Badg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 &amp; Imp. This is almost certainly an unauthorised issue, intended to exploi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lectors.  ( 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 xml:space="preserve">A number of related issues, not really Scout issues, but </w:t>
      </w:r>
      <w:r>
        <w:rPr>
          <w:sz w:val="16"/>
          <w:szCs w:val="16"/>
          <w:u w:val="single"/>
        </w:rPr>
        <w:t>each bearing</w:t>
      </w:r>
      <w:r>
        <w:rPr>
          <w:sz w:val="16"/>
          <w:szCs w:val="16"/>
        </w:rPr>
        <w:t xml:space="preserve"> a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IvC-4</w:t>
        <w:tab/>
        <w:t xml:space="preserve">badge in the design.  </w:t>
      </w:r>
      <w:r>
        <w:rPr>
          <w:b/>
          <w:bCs/>
          <w:sz w:val="16"/>
          <w:szCs w:val="16"/>
        </w:rPr>
        <w:t>An exploitative issue!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a)  A set of 10 MS, depicting Walt Disney film poster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b)  A set of 6 values depicting World War II aeroplan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c)  A set of 3 MS, illustrating fire-engin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d)  A set of 6 values, showing butterflies;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e)  A set of 6 values, illustration dog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7:00Z</dcterms:created>
  <dc:creator>J. D. F. McKee</dc:creator>
  <dc:description/>
  <dc:language>en-US</dc:language>
  <cp:lastModifiedBy>J. D. F. McKee</cp:lastModifiedBy>
  <cp:lastPrinted>2005-02-15T12:51:00Z</cp:lastPrinted>
  <dcterms:modified xsi:type="dcterms:W3CDTF">2005-02-15T12:52:00Z</dcterms:modified>
  <cp:revision>52</cp:revision>
  <dc:subject/>
  <dc:title>ABKHAZIA</dc:title>
</cp:coreProperties>
</file>