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</w:t>
      </w:r>
      <w:r>
        <w:rPr>
          <w:b/>
          <w:bCs/>
          <w:color w:val="0000FF"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U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UGAND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383-6. 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gd-1</w:t>
        <w:tab/>
        <w:t xml:space="preserve">band: a Scout receiving a trophy: helping the sick; and First-aid training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with a 5th value portraying B.-P. &amp; a camp scene.    (23 Aug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NOT strictly a Scout issue: A set of 4 values: SG.411-4.  Marks the Cent.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Ugd-2</w:t>
        <w:tab/>
        <w:t>the Brigade, and consists of an opt. of the legend "</w:t>
      </w:r>
      <w:r>
        <w:rPr>
          <w:i/>
          <w:iCs/>
          <w:sz w:val="16"/>
          <w:szCs w:val="16"/>
        </w:rPr>
        <w:t xml:space="preserve">Boys Brigade Centenar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1883-1983</w:t>
      </w:r>
      <w:r>
        <w:rPr>
          <w:sz w:val="16"/>
          <w:szCs w:val="16"/>
        </w:rPr>
        <w:t xml:space="preserve">" on Set Ugd-1, &amp; on its MS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4th value (100 sh) w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later revalued to 400sh.</w:t>
      </w:r>
      <w:r>
        <w:rPr>
          <w:sz w:val="16"/>
          <w:szCs w:val="16"/>
        </w:rPr>
        <w:t xml:space="preserve"> (19 Sep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50/- is reported as exis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dot after "Uganda".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value from a set of 3 marking the International Decade for Women: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gd-3</w:t>
        <w:tab/>
        <w:t xml:space="preserve">SG.491.  The 115/- [i.e. shilling] value marks the 75th Ann. of Worl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uiding, and depicts Ugandan Guides.  A SS repeats the Guide stamp desig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ut valued at 1500/-.  (1 Nov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One value from a set of Provisional issues honouring the National Resistanc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gd-4</w:t>
        <w:tab/>
        <w:t xml:space="preserve">Army [NRA]: SG.MS514a.  Consists of an opt. on the 1500/- Guide SS from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et Ugd-2 above. (30 Apr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stamps in this set exist with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lours of the Opt. reversed.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4 values:  SG.601-4. Marks the 16th WJ, Australia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gd-5</w:t>
        <w:tab/>
        <w:t xml:space="preserve">stamp-collecting: planting trees: canoeing; and hiking and camping.  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5th value depicts a Scout badge. (20 Nov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A set of 4 values: SG.701-4.  Marks the 2nd All-Africa Jamb., and the 75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gd-6</w:t>
        <w:tab/>
        <w:t xml:space="preserve">Ann. of Scouting in Uganda.  Depicts a mother &amp; child with a social worker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oultry-keeping: a family group with Scouts; &amp; bricklaying.  There is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ntaining a 500/- stamp, illustrating Scout badges.  (3 Aug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A set of 4 values:  SG.933,935,936,940. Honours B.-P., and marks the 17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gd-7</w:t>
        <w:tab/>
        <w:t xml:space="preserve">WJ, Korea. Depicts B.-P. &amp; badge, Camp gate (New York 1939), old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llustrations (Boy Scout Handbook 1908), &amp; the Gilwell Statue to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Unknown Scout, between 2 badges. A MS @ 1200/- with a 5th value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17th WJ (Korea) badge and a Scout Caricature. (27 May) [&amp; see next set!]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A set of 4 values:  SG.934,937-9.  Marks the 17th WJ, Korea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gd-8</w:t>
        <w:tab/>
        <w:t xml:space="preserve">stamp-collecting: camp cooking: Aldrin &amp; Armstrong on the Moon; and 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nds saluting.  A 1200/- MS with a different design portrays B.-P. flank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y W. Boyce and Rev. L. Hadley.  (27 May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pair of values: SG.1043-4. One value @ 20/- marks 81 years of co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gd-9</w:t>
        <w:tab/>
        <w:t xml:space="preserve">operation between the Boy Scouts and the YMCA, and depicts E.T. Seton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1st Chief Scout of the USA, the US Scout badge and YMCA logo, &amp;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Monument in New York.  The second value @ 50/- marks (again)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17th WJ, Korea, and depicts a tree-platform, the WJ badge, and D. Beard,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pioneer who died in 1941.  A MS @ 1500/- with a third value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 Scout badge, and a Scout flying a glider (in rather crowded skies.) (6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MS exists with a blue dot inside the "c" of "Practice"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4 values:  SG.1458-61. Marks the 18th WJ, Netherlands:  cons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gd-10</w:t>
        <w:tab/>
        <w:t xml:space="preserve">of an opt. on the 4 values from Set Ugd-6 above, and on the MS from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Ugd-8. Three of the stamps, &amp; the MS, are also revalued.  (1 Jun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5 values:  SG.1569-73.  Marks Scouting and Public Health, and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gd-11</w:t>
        <w:tab/>
        <w:t xml:space="preserve">is associated with the 9th African Scout Conf.  Depicts Scouts helping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munising children &amp; adults. Each bears the World Scout badge.  (18 Oct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heetlet with 3 values @ 700/-: SG.2017-9,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gd-12</w:t>
        <w:tab/>
        <w:t xml:space="preserve">and depicts a Scout carrying a child, and containing 3 values portray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Cubs with President Eisenhower (1956): a Scout with US Scout lead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an Beard (1940); and US Vice-president Hubert H. Humphrey in Scouter’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uniform (1934).  A MS @ 2000/- depicts Scout with pet beaver. (28 Dec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 se-tenant Shlt of 4 values:  SG.2389-92.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gd-13</w:t>
        <w:tab/>
        <w:t xml:space="preserve">and depicts early and modern Scouts, hiking, and the World Scout badge.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 MS portrays B.-P.  (1 Jul)</w:t>
        <w:tab/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UKRAIN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Formerly part of the Soviet Union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POSTAL STATIONERY: a postcard: SG.          Marks the Ukraini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kr-1</w:t>
        <w:tab/>
        <w:t xml:space="preserve">Philatelic Exposition, and the 80th Ann. of Ukrainian National Scouting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depicts a  Scout bugler, flag and pennants.   (12 Nov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POSTAL STATIONERY.  Two postal cards with undenominated print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Ukr-S2</w:t>
        <w:tab/>
      </w:r>
      <w:r>
        <w:rPr>
          <w:sz w:val="16"/>
          <w:szCs w:val="16"/>
          <w:u w:val="single"/>
        </w:rPr>
        <w:t>stamps, marking the first National Jamboree  (16 Aug 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 </w:t>
        <w:tab/>
        <w:t xml:space="preserve">Some blocks of 4 1988 USSR 3 kopek stamps have been seen Optd.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</w:t>
        <w:tab/>
        <w:t xml:space="preserve">various designs spreading over the block.  One such block shows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 in a circle, and the date "1911-1996", marking the 85th Ann.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Ukrainian Scouting.  Clearly unofficial. NOT CAT.  ()   ALSO a 1 kopek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 is reported similarly Optd. SGSC also reports (Bulletin July/Augus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1997) more of these dubious items.  They seem to consist of Ukraine label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0"/>
        <w:rPr>
          <w:sz w:val="16"/>
          <w:szCs w:val="16"/>
        </w:rPr>
      </w:pPr>
      <w:r>
        <w:rPr>
          <w:sz w:val="16"/>
          <w:szCs w:val="16"/>
        </w:rPr>
        <w:t xml:space="preserve">that have been produced in Canada, and may be Local Carriage Labels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y include Labels inscribed   </w:t>
      </w:r>
      <w:r>
        <w:rPr>
          <w:rFonts w:eastAsia="AnastasiaSSK" w:cs="AnastasiaSSK" w:ascii="AnastasiaSSK" w:hAnsi="AnastasiaSSK"/>
          <w:b/>
          <w:bCs/>
          <w:sz w:val="16"/>
          <w:szCs w:val="16"/>
        </w:rPr>
        <w:t xml:space="preserve">OEAQR , </w:t>
      </w:r>
      <w:r>
        <w:rPr>
          <w:b/>
          <w:bCs/>
          <w:sz w:val="16"/>
          <w:szCs w:val="16"/>
        </w:rPr>
        <w:t>Lviv</w:t>
      </w:r>
      <w:r>
        <w:rPr>
          <w:sz w:val="16"/>
          <w:szCs w:val="16"/>
        </w:rPr>
        <w:t xml:space="preserve"> etc., with various Opts.  In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many cases the Opts consist of a symbol printed on blocks of 4 or more low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 USSR  stamps, which means that if the blocks were separated, it migh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 difficult to identify that the Opt is Scout-oriented,  In some cases it see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at the basic stamps have been perforated across the middle.  These ite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clude a 120 stamp series depicting Hetmen, who were military leader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connotations of nobility.  This story is not yet complete!</w:t>
        <w:tab/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UMM AL QIWA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  <w:u w:val="single"/>
        </w:rPr>
        <w:t xml:space="preserve"> Formerly a Trucial State, and now a part of the </w:t>
      </w:r>
      <w:r>
        <w:rPr>
          <w:b/>
          <w:bCs/>
          <w:i/>
          <w:iCs/>
          <w:sz w:val="16"/>
          <w:szCs w:val="16"/>
          <w:u w:val="single"/>
        </w:rPr>
        <w:t>United Arab Emirates.</w:t>
      </w:r>
      <w:r>
        <w:rPr>
          <w:sz w:val="16"/>
          <w:szCs w:val="16"/>
          <w:u w:val="single"/>
        </w:rPr>
        <w:t>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A set of 6 values: NOT CAT.  Marks the 13th WJ, Japan, and depicts B.-P.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mm-1</w:t>
        <w:tab/>
        <w:t xml:space="preserve">Scouts walking: hiking: a bugler; and Scouts at a campfire watching a spac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capsule pass by, and Scouts saluting a flag.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se stamps are printe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in a three-dimensional format by means of ribbed or finely engraved stif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  <w:t xml:space="preserve">plastic-faced cards. </w:t>
      </w:r>
      <w:r>
        <w:rPr>
          <w:sz w:val="16"/>
          <w:szCs w:val="16"/>
        </w:rPr>
        <w:t xml:space="preserve">[They must have been difficult to stick onto a cover.]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 MS in the same design as the high value. (31 May)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UNITED ARAB EMIRAT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ingle value: SG.264. Marks the 18th Arab Scout Conf., Abu Dhabi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AE-1</w:t>
        <w:tab/>
      </w:r>
      <w:r>
        <w:rPr>
          <w:sz w:val="16"/>
          <w:szCs w:val="16"/>
          <w:u w:val="single"/>
        </w:rPr>
        <w:t>depicts a Scout badge within a laurel wreath. (29 Nov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other issues from member state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UNITED ARAB EMIRAT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›››››››  see   </w:t>
      </w:r>
      <w:r>
        <w:rPr>
          <w:b/>
          <w:bCs/>
          <w:sz w:val="16"/>
          <w:szCs w:val="16"/>
        </w:rPr>
        <w:t>AJMAN, FUJEIRA, KHOR FAKKAN, MANAMA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 xml:space="preserve"> RAS AL KHAIMA, SHARJAH,  UMM AL QIWAI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UNITED KINGDOM of GREAT BRITAIN &amp; NORTHERN IRE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"Golden Jubilee" issue: a set of 3 values: SG.557-9. Depicts a Scout badg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K-1</w:t>
        <w:tab/>
        <w:t xml:space="preserve">with rope, swallows, and a Globe, respectively.   These stamps were issued i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sheets, and </w:t>
        <w:tab/>
        <w:t xml:space="preserve">also in strips or coils for use in a limited number of stamp vending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machines.  </w:t>
        <w:tab/>
        <w:t xml:space="preserve">Vertical strips of more than 20 stamps are from such coils. </w:t>
      </w:r>
      <w:r>
        <w:rPr>
          <w:b/>
          <w:bCs/>
          <w:sz w:val="16"/>
          <w:szCs w:val="16"/>
        </w:rPr>
        <w:t>Also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coil stamps are very slightly shorter.  Measuring the distance from the top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the design of one stamp to the bottom of the design on the 4th stamp down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coil, there should be a difference of a few millimetres, as the coil stamps wer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not</w:t>
      </w:r>
      <w:r>
        <w:rPr>
          <w:sz w:val="16"/>
          <w:szCs w:val="16"/>
        </w:rPr>
        <w:t xml:space="preserve"> made up from the standard sheets.(1 Aug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2½d value exis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with a dash below the "1907". Also exists with a re-touch on the Queen'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shoulder, &amp; with a dot beside the "m" of  "Jamboree".  The 4d exists with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solid pearl above the crown; and with a white mark on the "o" of "Jamboree"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The 1/3d value exists with a retouched area below the date: with a line below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the last "e" of "Jamboree": with a white mark in the frame near the right edge;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&amp; with a green line below the Queen's ear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 </w:t>
      </w:r>
      <w:r>
        <w:rPr>
          <w:i/>
          <w:iCs/>
          <w:sz w:val="16"/>
          <w:szCs w:val="16"/>
        </w:rPr>
        <w:t xml:space="preserve">The 3 basic stamps also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exists with a “B. P.” perfin.  Put on sale by a philatelic dealer, Rushstamps,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it is stated that they were prepared for some sort of “B.-P.” function, tha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 was subsequently cancelled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e 2½d value was also featured in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a souvenir sheet by Harrisons, issued  for the </w:t>
      </w:r>
      <w:r>
        <w:rPr>
          <w:b/>
          <w:bCs/>
          <w:sz w:val="16"/>
          <w:szCs w:val="16"/>
        </w:rPr>
        <w:t>1962</w:t>
      </w:r>
      <w:r>
        <w:rPr>
          <w:i/>
          <w:iCs/>
          <w:sz w:val="16"/>
          <w:szCs w:val="16"/>
        </w:rPr>
        <w:t xml:space="preserve"> “Stampex” exhibition,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which also depicts stamps of George V and George VI . (Issue of 12,000).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rFonts w:eastAsia="Monotype Sorts;Symbol" w:cs="Monotype Sorts;Symbol" w:ascii="Monotype Sorts;Symbol" w:hAnsi="Monotype Sorts;Symbol"/>
          <w:i/>
          <w:iCs/>
          <w:sz w:val="16"/>
          <w:szCs w:val="16"/>
        </w:rPr>
        <w:t>Ü</w:t>
      </w:r>
      <w:r>
        <w:rPr>
          <w:i/>
          <w:i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NOTE:  </w:t>
      </w:r>
      <w:r>
        <w:rPr>
          <w:sz w:val="16"/>
          <w:szCs w:val="16"/>
        </w:rPr>
        <w:t xml:space="preserve">It also appears that these stamps, or at any rate the low value,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ere also Optd for use in GPO Training School.____</w:t>
      </w:r>
      <w:r>
        <w:rPr>
          <w:sz w:val="16"/>
          <w:szCs w:val="16"/>
        </w:rPr>
        <w:t>__________________________________________________</w:t>
      </w:r>
      <w:r>
        <w:rPr>
          <w:i/>
          <w:i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POACHED EGGS.</w:t>
      </w:r>
      <w:r>
        <w:rPr>
          <w:sz w:val="16"/>
          <w:szCs w:val="16"/>
        </w:rPr>
        <w:t xml:space="preserve">  Collectors will probably be aware of a label about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</w:t>
        <w:tab/>
        <w:t xml:space="preserve">size of a definitive stamp, but with an oval design and green in colour, or gre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containing the words "For Testing Purposes only". They were used fo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esting stamp-vending machines, and the green version can be found on som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vers, where it has passed as a ½d stamp.  They are called "Poached Eggs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cause of the (sort of) poached-egg-shaped oval design.  At the time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Jubilee Jamboree, vending machines were to be used for dispensing the 2½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stamp, and so a double width poached-egg testing label was produced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is special label consists of two labels of standard design but Imp. between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to match the size of the Scout stamp) and in grey, with St. Edward's Crow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mk.    In addition, this "double-poached-egg" label exists in red/pink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for use in  testing stamp-</w:t>
      </w:r>
      <w:r>
        <w:rPr>
          <w:sz w:val="16"/>
          <w:szCs w:val="16"/>
          <w:u w:val="single"/>
        </w:rPr>
        <w:t>affixing</w:t>
      </w:r>
      <w:r>
        <w:rPr>
          <w:sz w:val="16"/>
          <w:szCs w:val="16"/>
        </w:rPr>
        <w:t xml:space="preserve"> machines for making up Jamboree FDCs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GPO </w:t>
        <w:tab/>
        <w:t xml:space="preserve">issued a sample as a free gift with the Sept./Oct, issue of thei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“Philatelic </w:t>
        <w:tab/>
        <w:t xml:space="preserve">Bulletin”  It is appears that the Wmk. is "Crowns", which w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 xml:space="preserve">generally introduced in 1958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ese double-size grey poached eggs are known to exist as 3 pair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on an official FDC, with a FD cancellation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ab/>
        <w:t xml:space="preserve">The 3 values exist Imperf. on a souvenir sheet for Bright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Stamp Show in April 1975.  A version of the 1/3d value, perforat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within a souvenir sheet, but in pinkish-mauve, was issued in 1980 to mark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an International Philatelic Exhibition.  None of these are postally valid.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set of 4 values: NOT CAT.  A private issue marking the World Jambore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UK-2</w:t>
        <w:tab/>
      </w:r>
      <w:r>
        <w:rPr>
          <w:sz w:val="16"/>
          <w:szCs w:val="16"/>
          <w:u w:val="single"/>
        </w:rPr>
        <w:t>and   B.-P.  (Reported by Paul Toneman)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SS honouring Scouting: NOT CAT. Depicts B.-P., and bears an imprinte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K-3</w:t>
        <w:tab/>
      </w:r>
      <w:r>
        <w:rPr>
          <w:sz w:val="16"/>
          <w:szCs w:val="16"/>
          <w:u w:val="single"/>
        </w:rPr>
        <w:t>4½p  "Machin" head design. (27 Nov)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S issued for the Brighton Stamp Show, illustrating item UK-1 abov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 xml:space="preserve">UK-4    </w:t>
        <w:tab/>
      </w:r>
      <w:r>
        <w:rPr>
          <w:sz w:val="16"/>
          <w:szCs w:val="16"/>
          <w:u w:val="single"/>
        </w:rPr>
        <w:t>NOT CAT. Depicts the 1957 Scout stamps from Set UK-1 above. (24 Apr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 xml:space="preserve">A SS honouring Scouting: NOT CAT. Depicts B.-P., and bears an imprinte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 xml:space="preserve">UK-5   </w:t>
        <w:tab/>
      </w:r>
      <w:r>
        <w:rPr>
          <w:sz w:val="16"/>
          <w:szCs w:val="16"/>
          <w:u w:val="single"/>
        </w:rPr>
        <w:t>3p "Machin" head design, with a  ½p “extra” circular imprint. (27 Nov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United Kingdom 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Regarding the above three sets, for many years it was possible to hav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ostally valid stamp impressions printed directly onto stationery, for commerci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r other purposes.  Some commercial  enterprises made use of this facility by  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ubsequently [or previously] printing their own material  onto cards or cover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aring these impressions, resulting in a number of postally valid, but unoffici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mmemorative sheets.                                               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 xml:space="preserve">A set of 3 values: NOT CAT. Issued in connection with the Royal Festiv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K-6</w:t>
        <w:tab/>
        <w:t xml:space="preserve">Hall, and consists of a black print of the stamps from Set UK-1 above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private printing. (29 Mar) (Paul Toneman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Re the Duke of Edinburgh's Award Scheme issue of 12 Aug 1981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K-7</w:t>
        <w:tab/>
        <w:t>These 4 values (SG.1162-5) depicts the badges associated with the Schem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awards may be gained via the Scout Movement, and therefore may be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terest as Scout-related stamps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A COMBINED SCOUT, GUIDE &amp; BRIGADE ISSUE.</w:t>
      </w:r>
      <w:r>
        <w:rPr>
          <w:sz w:val="16"/>
          <w:szCs w:val="16"/>
        </w:rPr>
        <w:t xml:space="preserve"> A "Year of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K-8</w:t>
        <w:tab/>
        <w:t xml:space="preserve">Scout" issue combined with a Brigade issue: a set of 4 values: SG.1179-82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2 values depict senior &amp; junior members of the Boys', &amp; of the Girls' Brigad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senior in each with a drum.  Two values [SG.1181-2] depict a Scout &amp;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ub, and a Guide &amp; a Brownie, the senior in each case with a flag. (24 Mar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Originally an SS marking the Cent. of the birth of Sir Winston Churchill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K-9</w:t>
        <w:tab/>
        <w:t xml:space="preserve">produced in </w:t>
      </w:r>
      <w:r>
        <w:rPr>
          <w:b/>
          <w:bCs/>
          <w:sz w:val="16"/>
          <w:szCs w:val="16"/>
        </w:rPr>
        <w:t>1974</w:t>
      </w:r>
      <w:r>
        <w:rPr>
          <w:sz w:val="16"/>
          <w:szCs w:val="16"/>
        </w:rPr>
        <w:t xml:space="preserve">, this item has been additionally printed with the 15th WJ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, &amp; a reference to the 75th Ann. of World Scouting: NOT CAT.  Bear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imprinted 3p &amp; ½p "Machin" head designs. </w:t>
      </w:r>
      <w:r>
        <w:rPr>
          <w:b/>
          <w:bCs/>
          <w:sz w:val="16"/>
          <w:szCs w:val="16"/>
          <w:u w:val="single"/>
        </w:rPr>
        <w:t>See</w:t>
      </w:r>
      <w:r>
        <w:rPr>
          <w:sz w:val="16"/>
          <w:szCs w:val="16"/>
          <w:u w:val="single"/>
        </w:rPr>
        <w:t xml:space="preserve"> the note after Set UK-3.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S marking the 1987 Canadian Philatelic Exhibition, "CAPEX '87": NO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UK-10   </w:t>
        <w:tab/>
        <w:t xml:space="preserve">CAT. Consists of a small postally valid sheet bearing two imprinted "Machin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eads, valued 3p &amp; ½p (see the note after Set UK-3), issued to mark the 15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J, Canada, and bearing the WJ badge and the World Scout badge, and now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Optd. with the "CAPEX" logo. (13 Jun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Exists with inverted Opt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NOT strictly a Scout issue: one in a set of 4 marking Victorian Britain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UK-11  </w:t>
        <w:tab/>
        <w:t>SG.1370. The 34p value depicts, among other things, a newsboy with a poste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nnouncing the Relief of Mafeking.  (8 Sep)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This set, like most UK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modern sets, has a related "Maximum Card" or "PHQ" card for each value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MS, marking the 90th Ann. of the relief of Mafeking.  Depicts Cape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K-12</w:t>
        <w:tab/>
        <w:t>Good Hope stamps.  Exists with specimen opt. Unofficial issue.  (4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UNITED NATIONS POSTAL ADMINISTRATI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POSTAL STATIONERY.  A postcard illustrating Cub Scouts at a Unit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UN-S1</w:t>
        <w:tab/>
        <w:t>National Postal Administration centre.  (28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UNITED STATES OF AMERIC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8</w:t>
      </w:r>
      <w:r>
        <w:rPr>
          <w:sz w:val="16"/>
          <w:szCs w:val="16"/>
        </w:rPr>
        <w:tab/>
        <w:t>A single value: SG.971. Honours Juliette Low, founder of the Girl Scouts of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SA-1</w:t>
        <w:tab/>
        <w:t xml:space="preserve">America, who is depicted. (29 Oct)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a white spot on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hin; also with a flaw on the lip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0</w:t>
      </w:r>
      <w:r>
        <w:rPr>
          <w:sz w:val="16"/>
          <w:szCs w:val="16"/>
        </w:rPr>
        <w:tab/>
        <w:t>A single value: SG.992. Marks the 40th Ann. of the Boy Scouts of America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SA-2</w:t>
        <w:tab/>
      </w:r>
      <w:r>
        <w:rPr>
          <w:sz w:val="16"/>
          <w:szCs w:val="16"/>
          <w:u w:val="single"/>
        </w:rPr>
        <w:t>&amp; depicts a Cub &amp; Scouts, badge and the Statue of Liberty. (30 Jun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 xml:space="preserve">A single value: SG.1144. Marks the 50th Ann. of the Boy Scouts of America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SA-3</w:t>
        <w:tab/>
        <w:t xml:space="preserve">&amp; depicts a Scout saluting.  (8 Feb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a green band arou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Scout's raised elbow.   Also (per Paul Toneman) the full sheet of stam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missing plate number.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 xml:space="preserve">A single value: SG.1198. Marks the 50th Ann. of the Girl Scouts of America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SA-4</w:t>
        <w:tab/>
      </w:r>
      <w:r>
        <w:rPr>
          <w:sz w:val="16"/>
          <w:szCs w:val="16"/>
          <w:u w:val="single"/>
        </w:rPr>
        <w:t>and depicts a Girl Scout &amp; flag.  (24 Jul)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POSTAL STATIONERY. A postcard issued to mark the 12th WJ, Idaho, with 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USA-S5</w:t>
        <w:tab/>
        <w:t xml:space="preserve">an imprinted Scout stamp depicting mountains.  (4 Aug) 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issing red on the imprinted stamp. Other missing colours may exist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5954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United States of America 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Of general Scouting interest</w:t>
      </w:r>
      <w:r>
        <w:rPr>
          <w:sz w:val="16"/>
          <w:szCs w:val="16"/>
        </w:rPr>
        <w:t>. Two postcards marking 70th Ann. of the Boy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----</w:t>
        <w:tab/>
        <w:t>Scouts of America, one depicting the stamp from Set USA-2, and the other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tamp from Set USA-3 above.  In the margin, both cards refer to W.D. Boyce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"Lone Scout" of 1910.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value from a set of 4 marking IYY: SG.2200.  The Scout value mark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SA-6</w:t>
        <w:tab/>
        <w:t>75th Ann. of the Boy Scouts of America, and is one of a se-tenant block of 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honouring different Youth Organisations. Depicts a hiking Scout. (7 Oct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ingle value: SG.2245.  Marks the 75th Ann. of the Girl Scouts of America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SA-7</w:t>
        <w:tab/>
        <w:t xml:space="preserve">and depicts 14 Merit badges.  (12 Mar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white mark over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the "Sports" merit badge: also with </w:t>
      </w:r>
      <w:r>
        <w:rPr>
          <w:i/>
          <w:iCs/>
          <w:sz w:val="16"/>
          <w:szCs w:val="16"/>
        </w:rPr>
        <w:t xml:space="preserve">all </w:t>
      </w:r>
      <w:r>
        <w:rPr>
          <w:sz w:val="16"/>
          <w:szCs w:val="16"/>
        </w:rPr>
        <w:t xml:space="preserve">colours except black, missing.  Also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exists missing all lithographed colours missing (leaving black &amp; red engrave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lours).  Hence there is no country name, value or subject visible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?</w:t>
      </w:r>
      <w:r>
        <w:rPr>
          <w:sz w:val="16"/>
          <w:szCs w:val="16"/>
        </w:rPr>
        <w:t xml:space="preserve">   </w:t>
        <w:tab/>
        <w:t>These are really labels:  a block of 6 1954 Ben Franklin ½¢ stamps has bee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</w:t>
        <w:tab/>
        <w:t>seen with various Opts., including Lions, Rotary, Shriners, Freemasons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on one value) a Scout badge.  NOT CAT.  (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One value in a sheet of 15:  SG.        In a large set of one sheet of 15 valu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USA-8</w:t>
        <w:tab/>
        <w:t>for each decade of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entury under the heading of “Celebrating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Century”, the 1910’s pane includes a stamp marking the foundation of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oy Scouts of America in 1910, and the Girl Scouts of America in 1912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stamp depicts a Boy Scout &amp; Girl Scout, canoe and tents, and ha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relevant legend printed o the back.  (3 Feb)  The pane includes an illustrati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f a 1917 “Wake Up America” Scout War Bonds parad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UPPER VOLTA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BURKINA FAS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URUGUA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ingle value: SG.1362. Honours Scouting &amp; B.-P., and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Urg-1</w:t>
        <w:tab/>
      </w:r>
      <w:r>
        <w:rPr>
          <w:sz w:val="16"/>
          <w:szCs w:val="16"/>
          <w:u w:val="single"/>
        </w:rPr>
        <w:t>looking over his shoulder.  (24 Jan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single value: SG.1553.  Marks the 1st International Scout Games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Urg-2</w:t>
        <w:tab/>
        <w:t xml:space="preserve">Montevideo, and depicts 3 inter-lined rings containing a Scout,  badg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&amp; a date.  (21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20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AnastasiaSS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20:00Z</dcterms:created>
  <dc:creator>J. D. F. McKee</dc:creator>
  <dc:description/>
  <dc:language>en-US</dc:language>
  <cp:lastModifiedBy>J. D. F. McKee</cp:lastModifiedBy>
  <cp:lastPrinted>2005-02-15T11:43:00Z</cp:lastPrinted>
  <dcterms:modified xsi:type="dcterms:W3CDTF">2005-02-16T14:24:00Z</dcterms:modified>
  <cp:revision>48</cp:revision>
  <dc:subject/>
  <dc:title>ABKHAZIA</dc:title>
</cp:coreProperties>
</file>