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 </w:t>
      </w:r>
      <w:r>
        <w:rPr>
          <w:b/>
          <w:bCs/>
          <w:sz w:val="28"/>
          <w:szCs w:val="28"/>
        </w:rPr>
        <w:t>H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8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HADHRAMAUT, Qu'aiti State in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 xml:space="preserve">This State became part of </w:t>
      </w:r>
      <w:r>
        <w:rPr>
          <w:b/>
          <w:bCs/>
          <w:i/>
          <w:iCs/>
          <w:sz w:val="16"/>
          <w:szCs w:val="16"/>
        </w:rPr>
        <w:t>Aden</w:t>
      </w:r>
      <w:r>
        <w:rPr>
          <w:i/>
          <w:iCs/>
          <w:sz w:val="16"/>
          <w:szCs w:val="16"/>
        </w:rPr>
        <w:t xml:space="preserve">, and eventually a part of 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</w:r>
      <w:r>
        <w:rPr>
          <w:b/>
          <w:bCs/>
          <w:i/>
          <w:iCs/>
          <w:sz w:val="16"/>
          <w:szCs w:val="16"/>
          <w:u w:val="single"/>
        </w:rPr>
        <w:t>Peoples' Republic of Yemen.</w:t>
      </w:r>
      <w:r>
        <w:rPr>
          <w:sz w:val="16"/>
          <w:szCs w:val="16"/>
          <w:u w:val="single"/>
        </w:rPr>
        <w:t xml:space="preserve">___________________________                                             </w:t>
      </w:r>
      <w:r>
        <w:rPr>
          <w:sz w:val="16"/>
          <w:szCs w:val="16"/>
        </w:rPr>
        <w:t>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 xml:space="preserve">A single value: NOT CAT. Marks the 12th W J, Idaho, and illustrates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Had-1</w:t>
        <w:tab/>
        <w:t>Jamb. badge. P.&amp; Imp.  A MS, P.&amp; Imp.  (20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HAITI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1</w:t>
      </w:r>
      <w:r>
        <w:rPr>
          <w:sz w:val="16"/>
          <w:szCs w:val="16"/>
        </w:rPr>
        <w:tab/>
        <w:t xml:space="preserve">A set of 3 values: SG.776-8. Marks the 18th World Scout Conf., Lisbon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Hai-1</w:t>
        <w:tab/>
        <w:t xml:space="preserve">consists of an Opt. &amp; surcharge on Airmail stamps of 1960. A MS of the hig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value, Imp.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set exists with Opt. Inverted, and possibly doubled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MS also exists with inverted Opt.  (30 Sep)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  <w:t>A set of 8 values: SG.811-18. Marks the 22nd Ann. of the Haitian Scouts, and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Hai-2</w:t>
        <w:tab/>
        <w:t xml:space="preserve">depicts Lord &amp; Lady B.-P.: Scouts; and a Scout badge, P.&amp; Imp.  A MS of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50¢ &amp; 1.50 values, Imperf.  A "de luxe" MS, Imp. (6 Aug)  </w:t>
      </w:r>
      <w:r>
        <w:rPr>
          <w:b/>
          <w:bCs/>
          <w:i/>
          <w:iCs/>
          <w:sz w:val="16"/>
          <w:szCs w:val="16"/>
        </w:rPr>
        <w:t xml:space="preserve">FLAW: </w:t>
      </w:r>
      <w:r>
        <w:rPr>
          <w:sz w:val="16"/>
          <w:szCs w:val="16"/>
        </w:rPr>
        <w:t xml:space="preserve"> the 1.50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value exists with double overprint.  The MS exists with the printer's nam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Harrison &amp; Sons Ltd.) missing.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  <w:t>NOT strictly a Scout issue: a set of 4 values: SG.831-4.  Marks  the Port au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Hai-3</w:t>
        <w:tab/>
        <w:t xml:space="preserve">Prince Airport Constitution Fund, and consists of the 4 high values [20, 50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50, 1.50] from Set Hai-2 , Optd. "</w:t>
      </w:r>
      <w:r>
        <w:rPr>
          <w:i/>
          <w:iCs/>
          <w:sz w:val="16"/>
          <w:szCs w:val="16"/>
        </w:rPr>
        <w:t>Aeroporto International 1962</w:t>
      </w:r>
      <w:r>
        <w:rPr>
          <w:sz w:val="16"/>
          <w:szCs w:val="16"/>
        </w:rPr>
        <w:t>".(26 Oct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 xml:space="preserve">FLAW: </w:t>
      </w:r>
      <w:r>
        <w:rPr>
          <w:sz w:val="16"/>
          <w:szCs w:val="16"/>
          <w:u w:val="single"/>
        </w:rPr>
        <w:t>The 1.50 value exists with double Opt.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 xml:space="preserve">NOT strictly a Scout issue: 4 values from a set of 5 marking the Wint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Hai-4</w:t>
        <w:tab/>
        <w:t xml:space="preserve">Olympic Games, Innsbruck: SG.883-6.  Consists of an Opt. on the 4 low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values of Set Hai-2 above, with a surcharge. (27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 xml:space="preserve">FLAW: </w:t>
      </w:r>
      <w:r>
        <w:rPr>
          <w:sz w:val="16"/>
          <w:szCs w:val="16"/>
          <w:u w:val="single"/>
        </w:rPr>
        <w:t xml:space="preserve"> the 5¢ exists with an inverted Opt.</w:t>
      </w: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6</w:t>
      </w:r>
      <w:r>
        <w:rPr>
          <w:sz w:val="16"/>
          <w:szCs w:val="16"/>
        </w:rPr>
        <w:tab/>
        <w:t>Two values in a set of 6 marking "National Education": SG.1003 &amp; 1006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Hai-5</w:t>
        <w:tab/>
      </w:r>
      <w:r>
        <w:rPr>
          <w:sz w:val="16"/>
          <w:szCs w:val="16"/>
          <w:u w:val="single"/>
        </w:rPr>
        <w:t>Depicts a Scout hat &amp; salute; and knot. (18 Oct)</w:t>
      </w:r>
      <w:r>
        <w:rPr>
          <w:sz w:val="16"/>
          <w:szCs w:val="16"/>
        </w:rPr>
        <w:t>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et of 6 values: SG.1022-27.  Marks the 12th WJ, Idaho, and consists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Hai-6</w:t>
        <w:tab/>
      </w:r>
      <w:r>
        <w:rPr>
          <w:sz w:val="16"/>
          <w:szCs w:val="16"/>
          <w:u w:val="single"/>
        </w:rPr>
        <w:t>an  Opt. on the 1965 "Flowers" set.  (21 Aug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Two values in a set of 6 marking "National Education": SG.1042 &amp; 1045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Hai-7</w:t>
        <w:tab/>
      </w:r>
      <w:r>
        <w:rPr>
          <w:sz w:val="16"/>
          <w:szCs w:val="16"/>
          <w:u w:val="single"/>
        </w:rPr>
        <w:t>Depicts a Scout badge.   (11 Dec)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 xml:space="preserve">NOT strictly a Scout issue: one value from a set of 3 marking "Culture"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Hai-8</w:t>
        <w:tab/>
      </w:r>
      <w:r>
        <w:rPr>
          <w:sz w:val="16"/>
          <w:szCs w:val="16"/>
          <w:u w:val="single"/>
        </w:rPr>
        <w:t>SG.1075.  Consists of SG.1045 from Set Hai-7 , Optd. "</w:t>
      </w:r>
      <w:r>
        <w:rPr>
          <w:i/>
          <w:iCs/>
          <w:sz w:val="16"/>
          <w:szCs w:val="16"/>
          <w:u w:val="single"/>
        </w:rPr>
        <w:t>Culture +10¢</w:t>
      </w:r>
      <w:r>
        <w:rPr>
          <w:sz w:val="16"/>
          <w:szCs w:val="16"/>
          <w:u w:val="single"/>
        </w:rPr>
        <w:t>". (4 Jul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NOT strictly a Scout issue: 3 values: SG.  These are intended for Fiscal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Hai-9</w:t>
        <w:tab/>
        <w:t>use, &amp; consist of the 3¢ &amp; 25¢ [SG.811 &amp; 814] from Set Hai-2, Optd. "</w:t>
      </w:r>
      <w:r>
        <w:rPr>
          <w:i/>
          <w:iCs/>
          <w:sz w:val="16"/>
          <w:szCs w:val="16"/>
        </w:rPr>
        <w:t xml:space="preserve">Timb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i/>
          <w:iCs/>
          <w:sz w:val="16"/>
          <w:szCs w:val="16"/>
        </w:rPr>
        <w:tab/>
        <w:t>Mobile G0.50</w:t>
      </w:r>
      <w:r>
        <w:rPr>
          <w:sz w:val="16"/>
          <w:szCs w:val="16"/>
        </w:rPr>
        <w:t>", &amp; the 10¢ [SG.1003] from Set Hai-5, Optd. "</w:t>
      </w:r>
      <w:r>
        <w:rPr>
          <w:i/>
          <w:iCs/>
          <w:sz w:val="16"/>
          <w:szCs w:val="16"/>
        </w:rPr>
        <w:t xml:space="preserve">Timbre Mobil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G1.00</w:t>
      </w:r>
      <w:r>
        <w:rPr>
          <w:sz w:val="16"/>
          <w:szCs w:val="16"/>
          <w:u w:val="single"/>
        </w:rPr>
        <w:t>".</w:t>
      </w:r>
      <w:r>
        <w:rPr>
          <w:b/>
          <w:bCs/>
          <w:i/>
          <w:iCs/>
          <w:sz w:val="16"/>
          <w:szCs w:val="16"/>
          <w:u w:val="single"/>
        </w:rPr>
        <w:t xml:space="preserve">FLAW: </w:t>
      </w:r>
      <w:r>
        <w:rPr>
          <w:sz w:val="16"/>
          <w:szCs w:val="16"/>
          <w:u w:val="single"/>
        </w:rPr>
        <w:t>These exist with inverted Opts., and some breaks in the Opts.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>NOT strictly a Scout issue: a single value, the low value (SG.1042) from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Hai-10</w:t>
        <w:tab/>
      </w:r>
      <w:r>
        <w:rPr>
          <w:sz w:val="16"/>
          <w:szCs w:val="16"/>
          <w:u w:val="single"/>
        </w:rPr>
        <w:t>Set Hai 7,  for fiscal use. (P. Toneman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A "Year of the Scout" issue: a set of 8 values: SG.1463-70. Depicts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Hai-11</w:t>
        <w:tab/>
        <w:t xml:space="preserve">Scouts planting trees: an educational scene on the waterfront;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.-P. P.&amp; Imp. Exists with a specimen opt.  (22 Feb)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 xml:space="preserve">NOT strictly a Scout issue: one value from a set of 5 provisional Opts.: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Hai-12</w:t>
        <w:tab/>
      </w:r>
      <w:r>
        <w:rPr>
          <w:sz w:val="16"/>
          <w:szCs w:val="16"/>
          <w:u w:val="single"/>
        </w:rPr>
        <w:t>SG.1550.  The 75¢ value from Set Hai-10 , Optd. "</w:t>
      </w:r>
      <w:r>
        <w:rPr>
          <w:i/>
          <w:iCs/>
          <w:sz w:val="16"/>
          <w:szCs w:val="16"/>
          <w:u w:val="single"/>
        </w:rPr>
        <w:t>G.0.25</w:t>
      </w:r>
      <w:r>
        <w:rPr>
          <w:sz w:val="16"/>
          <w:szCs w:val="16"/>
          <w:u w:val="single"/>
        </w:rPr>
        <w:t>". (18 Apr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 xml:space="preserve">Two values in a set of 6 marking IYY: SG.1554 &amp; 1557. The 50¢ &amp; 2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Hai-13</w:t>
        <w:tab/>
        <w:t>values depict Scouts; and Guides with a flag.  (20 May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HONDURA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>A set of 3 values:  SG.1353-55.   Marks the 75th Anniversary of Scouting i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Hon-1</w:t>
        <w:tab/>
        <w:t xml:space="preserve">the Republic of Honduras, and depicts two Scout badges: a Scout badge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"75" superimposed; and a Scout feeding an animal.   (25 Oct)  </w:t>
      </w:r>
      <w:r>
        <w:rPr>
          <w:b/>
          <w:bCs/>
          <w:i/>
          <w:iCs/>
          <w:sz w:val="16"/>
          <w:szCs w:val="16"/>
        </w:rPr>
        <w:t>FLAW</w:t>
      </w:r>
      <w:r>
        <w:rPr>
          <w:sz w:val="16"/>
          <w:szCs w:val="16"/>
        </w:rPr>
        <w:t>: exis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2mm down-shift of the black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HONG KON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  <w:u w:val="single"/>
        </w:rPr>
        <w:t xml:space="preserve">: </w:t>
      </w:r>
      <w:r>
        <w:rPr>
          <w:i/>
          <w:iCs/>
          <w:sz w:val="16"/>
          <w:szCs w:val="16"/>
          <w:u w:val="single"/>
        </w:rPr>
        <w:tab/>
        <w:t>Hong Kong became part of the Peoples’ Republic of China on 1</w:t>
      </w:r>
      <w:r>
        <w:rPr>
          <w:i/>
          <w:iCs/>
          <w:sz w:val="16"/>
          <w:szCs w:val="16"/>
          <w:u w:val="single"/>
          <w:vertAlign w:val="superscript"/>
        </w:rPr>
        <w:t>st</w:t>
      </w:r>
      <w:r>
        <w:rPr>
          <w:i/>
          <w:iCs/>
          <w:sz w:val="16"/>
          <w:szCs w:val="16"/>
          <w:u w:val="single"/>
        </w:rPr>
        <w:t xml:space="preserve"> July 1997</w:t>
      </w:r>
      <w:r>
        <w:rPr>
          <w:sz w:val="16"/>
          <w:szCs w:val="16"/>
        </w:rPr>
        <w:t>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 xml:space="preserve">A set of 3 values: SG.270-2. Marks the 60th Ann. of the Hong Kong Scouts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HnK-1</w:t>
        <w:tab/>
      </w:r>
      <w:r>
        <w:rPr>
          <w:sz w:val="16"/>
          <w:szCs w:val="16"/>
          <w:u w:val="single"/>
        </w:rPr>
        <w:t>and depicts a large "60" and a Scout badge.  (23 Jul)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6</w:t>
      </w:r>
      <w:r>
        <w:rPr>
          <w:sz w:val="16"/>
          <w:szCs w:val="16"/>
        </w:rPr>
        <w:tab/>
        <w:t>A set of 2 values: SG.354-5.  Marks the 60th Ann. of the Hong Kong Guides,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HnK-2</w:t>
        <w:tab/>
        <w:t xml:space="preserve">&amp; depicts a "60" beside a red &amp; silver diamond pattern.  (23 Apr)    </w:t>
      </w:r>
      <w:r>
        <w:rPr>
          <w:b/>
          <w:bCs/>
          <w:i/>
          <w:iCs/>
          <w:sz w:val="16"/>
          <w:szCs w:val="16"/>
        </w:rPr>
        <w:t xml:space="preserve">FLAW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 20¢ value exists with a break in the leg of the "n" in "Hong", and also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with retouched leg. 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  <w:t xml:space="preserve">NOT strictly a Scout issue:  SG.MS.782.  A MS marking the Conference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HnK-3</w:t>
        <w:tab/>
        <w:t xml:space="preserve">Commonwealth Postal Administrations.  The MS depicts a fan made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tamps, one being a Scout stamp from Malta set Mal-1.   (16 Aug)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set f 4 values:  SG.932-5.   Marks the 8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National &amp;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sia-Pacific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HnK-4</w:t>
        <w:tab/>
        <w:t xml:space="preserve">Jamb., and depicts a Cub &amp; Brownie, Scouts, Sea Scouts, and Ventu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outs.  Each value also illustrates a knot.  Inscribed  “Hong Kong China”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  <w:t>and “Hong Kong Scouts”.   (26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HUNGARY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25</w:t>
      </w:r>
      <w:r>
        <w:rPr>
          <w:sz w:val="16"/>
          <w:szCs w:val="16"/>
        </w:rPr>
        <w:tab/>
        <w:t xml:space="preserve">One value from a larger Charity &amp; Sports set: SG.457.  Depicts a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Hun-1</w:t>
        <w:tab/>
      </w:r>
      <w:r>
        <w:rPr>
          <w:sz w:val="16"/>
          <w:szCs w:val="16"/>
          <w:u w:val="single"/>
        </w:rPr>
        <w:t>bugler in camp: P.&amp; Imp.  (27 Apr)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3</w:t>
      </w:r>
      <w:r>
        <w:rPr>
          <w:sz w:val="16"/>
          <w:szCs w:val="16"/>
        </w:rPr>
        <w:tab/>
        <w:t xml:space="preserve">A set of 5 values: SG.563-7.  Marks the 4th WJ, Gödöllö, Hungary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Hun-2</w:t>
        <w:tab/>
        <w:t xml:space="preserve">depicts a leaping white stag, a symbol of Hungary, and of the Jamb.: P.&amp;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mp. (10 Jul) [A fund-raising, as well as postal, set]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9</w:t>
      </w:r>
      <w:r>
        <w:rPr>
          <w:sz w:val="16"/>
          <w:szCs w:val="16"/>
        </w:rPr>
        <w:tab/>
        <w:t xml:space="preserve">A set of 4 values: SG.649-52.  Marks the Girl Guide Rally, Gödöllö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Hun-3</w:t>
        <w:tab/>
        <w:t xml:space="preserve">depicts a saluting hand: a lily &amp; coat of arms: two girls' heads; and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ove &amp; flag, P.&amp; Imp. (20 Jul)</w:t>
      </w: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0</w:t>
      </w:r>
      <w:r>
        <w:rPr>
          <w:sz w:val="16"/>
          <w:szCs w:val="16"/>
        </w:rPr>
        <w:tab/>
        <w:t>One value from a set marking the "Admiral Horthy Aviation Fund": SG. 658.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Hun-4</w:t>
        <w:tab/>
      </w:r>
      <w:r>
        <w:rPr>
          <w:sz w:val="16"/>
          <w:szCs w:val="16"/>
          <w:u w:val="single"/>
        </w:rPr>
        <w:t>The 6+6 value illustrates a Scout flying a kite: P.&amp; Imp. (1 Jan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b/>
          <w:bCs/>
          <w:sz w:val="16"/>
          <w:szCs w:val="16"/>
          <w:u w:val="single"/>
        </w:rPr>
        <w:t>1941</w:t>
      </w:r>
      <w:r>
        <w:rPr>
          <w:sz w:val="16"/>
          <w:szCs w:val="16"/>
        </w:rPr>
        <w:tab/>
        <w:t xml:space="preserve">One value from a set marking the "Admiral Horthy Aviation Fund": SG. 681. 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Hun-5</w:t>
        <w:tab/>
      </w:r>
      <w:r>
        <w:rPr>
          <w:sz w:val="16"/>
          <w:szCs w:val="16"/>
          <w:u w:val="single"/>
        </w:rPr>
        <w:t>The 10+10 value depicts a Scout launching model 'plane: P.&amp; Imp. (24 Mar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 xml:space="preserve">POSTAL STATIONERY: A postcard marking 40 years of Scouting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Hun-S6</w:t>
        <w:tab/>
      </w:r>
      <w:r>
        <w:rPr>
          <w:sz w:val="16"/>
          <w:szCs w:val="16"/>
          <w:u w:val="single"/>
        </w:rPr>
        <w:t>Hungary.(Probably an unofficial issue.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 xml:space="preserve">POSTAL STATIONERY: Postcard. marking the 60th Ann. of the 4th WJ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Hun-7</w:t>
        <w:tab/>
        <w:t xml:space="preserve">Gödöllö, &amp; the 1993 National Jamb., at the same place,, and consists of 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imprinted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stamp with the Hungarian Scout "Stag" symbol on a Scout badge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30 Jul)</w:t>
      </w: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 xml:space="preserve">  </w:t>
        <w:tab/>
        <w:t xml:space="preserve">POSTAL STATIONERY. Postal card marking the National Camp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Hun-S8</w:t>
        <w:tab/>
        <w:t xml:space="preserve">Opusztaszer.(8 Aug) A 17f imprinted stamp depicts a Scout. Postcar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epicts tents.</w:t>
      </w:r>
      <w:r>
        <w:rPr>
          <w:sz w:val="16"/>
          <w:szCs w:val="16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 xml:space="preserve">A single value:  SG.4345. A 20Ft value honouring Scouting.  Depict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Hun-9</w:t>
        <w:tab/>
        <w:t xml:space="preserve">landscape, Scout badge and yacht. Exists with specimen Opt. (23 Apr)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Part of a 2-stamp set </w:t>
        <w:tab/>
        <w:t>inscribed “Az ifjúságért ‘97”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A single value:  SG. 4581.  Marks the 4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European Conf. of Former Scou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Hun-10</w:t>
        <w:tab/>
        <w:t>and Guides, and depicts 20 Scout hats.  (21 Jun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J. D. F. McKee</w:t>
      </w:r>
    </w:p>
    <w:p>
      <w:pPr>
        <w:pStyle w:val="Normal"/>
        <w:spacing w:lineRule="exact" w:line="160"/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17:00Z</dcterms:created>
  <dc:creator>J. D. F. McKee</dc:creator>
  <dc:description/>
  <dc:language>en-US</dc:language>
  <cp:lastModifiedBy>J. D. F. McKee</cp:lastModifiedBy>
  <cp:lastPrinted>2002-09-07T23:55:00Z</cp:lastPrinted>
  <dcterms:modified xsi:type="dcterms:W3CDTF">2005-02-16T14:12:00Z</dcterms:modified>
  <cp:revision>33</cp:revision>
  <dc:subject/>
  <dc:title>ABKHAZIA</dc:title>
</cp:coreProperties>
</file>