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right="8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ind w:right="84" w:hanging="0"/>
        <w:rPr>
          <w:sz w:val="16"/>
          <w:szCs w:val="16"/>
          <w:u w:val="single"/>
        </w:rPr>
      </w:pPr>
      <w:r>
        <w:rPr>
          <w:b/>
          <w:bCs/>
          <w:sz w:val="16"/>
          <w:szCs w:val="16"/>
        </w:rPr>
        <w:tab/>
        <w:t xml:space="preserve">        </w:t>
        <w:tab/>
        <w:tab/>
        <w:t xml:space="preserve">                      </w:t>
      </w:r>
      <w:r>
        <w:rPr>
          <w:b/>
          <w:bCs/>
          <w:sz w:val="28"/>
          <w:szCs w:val="28"/>
        </w:rPr>
        <w:t>T</w:t>
      </w:r>
    </w:p>
    <w:p>
      <w:pPr>
        <w:pStyle w:val="Normal"/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TAIWA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Also known as "Formosa" [the old Portuguese name, meaning "Beautiful"]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ab/>
        <w:t xml:space="preserve">      </w:t>
      </w:r>
      <w:r>
        <w:rPr>
          <w:i/>
          <w:iCs/>
          <w:sz w:val="16"/>
          <w:szCs w:val="16"/>
          <w:u w:val="single"/>
        </w:rPr>
        <w:t xml:space="preserve">as "Nationalist China"; and (correctly) as </w:t>
      </w:r>
      <w:r>
        <w:rPr>
          <w:b/>
          <w:bCs/>
          <w:i/>
          <w:iCs/>
          <w:sz w:val="16"/>
          <w:szCs w:val="16"/>
          <w:u w:val="single"/>
        </w:rPr>
        <w:t>"The Republic of China"</w:t>
      </w:r>
      <w:r>
        <w:rPr>
          <w:sz w:val="16"/>
          <w:szCs w:val="16"/>
          <w:u w:val="single"/>
        </w:rPr>
        <w:t>.</w:t>
      </w:r>
      <w:r>
        <w:rPr>
          <w:sz w:val="16"/>
          <w:szCs w:val="16"/>
        </w:rPr>
        <w:t>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7</w:t>
      </w:r>
      <w:r>
        <w:rPr>
          <w:sz w:val="16"/>
          <w:szCs w:val="16"/>
        </w:rPr>
        <w:tab/>
        <w:t xml:space="preserve">A "Golden Jubilee" issue: a set of 3 values: SG.256-8.  Depicts a Scout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Tai-1</w:t>
        <w:tab/>
      </w:r>
      <w:r>
        <w:rPr>
          <w:sz w:val="16"/>
          <w:szCs w:val="16"/>
          <w:u w:val="single"/>
        </w:rPr>
        <w:t>badge against an ornate background.  Exists with "Specimen" Opt. (11 Aug)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9</w:t>
      </w:r>
      <w:r>
        <w:rPr>
          <w:sz w:val="16"/>
          <w:szCs w:val="16"/>
        </w:rPr>
        <w:tab/>
        <w:t>A set of 3 values: SG.326-8.  Marks the 10th WJ, Manila: depicts a bugler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Tai-2</w:t>
        <w:tab/>
        <w:t xml:space="preserve">overlooking a camp scene. (8 Jul) Exists with "Specimen" Opt. </w:t>
      </w:r>
      <w:r>
        <w:rPr>
          <w:b/>
          <w:bCs/>
          <w:sz w:val="16"/>
          <w:szCs w:val="16"/>
        </w:rPr>
        <w:t>NOTE:</w:t>
      </w:r>
      <w:r>
        <w:rPr>
          <w:i/>
          <w:iCs/>
          <w:sz w:val="16"/>
          <w:szCs w:val="16"/>
        </w:rPr>
        <w:t xml:space="preserve">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high value, 5.00, exists with the value cancelled by two horizontal bars.</w:t>
      </w:r>
      <w:r>
        <w:rPr>
          <w:sz w:val="16"/>
          <w:szCs w:val="16"/>
        </w:rPr>
        <w:t>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8</w:t>
      </w:r>
      <w:r>
        <w:rPr>
          <w:sz w:val="16"/>
          <w:szCs w:val="16"/>
        </w:rPr>
        <w:tab/>
        <w:t>A set of 2 values: SG.1220-1.  Marks the 5th Chinese Scout Jamb: depicts a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Tai-3</w:t>
        <w:tab/>
      </w:r>
      <w:r>
        <w:rPr>
          <w:sz w:val="16"/>
          <w:szCs w:val="16"/>
          <w:u w:val="single"/>
        </w:rPr>
        <w:t>Scout badge, saluting hand, flame &amp; tents. (5 Oct) Exists with specimen Opt.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et of 2 values: SG.1448-9. Depicts Scout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Tai-4</w:t>
        <w:tab/>
        <w:t xml:space="preserve">on a rope bridge, &amp; B.-P.; and Scouts pioneering, a camp &amp; badge. Exists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ith a "specimen" Opt. (18 Jul)</w:t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A set of 2 values: SG.1592-3. Marks the 75th Ann. of World Guiding, an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Tai-5</w:t>
        <w:tab/>
        <w:t xml:space="preserve">depicts a Guide saluting; and the "75" logo, &amp; Taiwanese Scout badge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(1 Jun)  Exists with "Specimen" Opt.</w:t>
      </w:r>
      <w:r>
        <w:rPr>
          <w:sz w:val="16"/>
          <w:szCs w:val="16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6</w:t>
      </w:r>
      <w:r>
        <w:rPr>
          <w:sz w:val="16"/>
          <w:szCs w:val="16"/>
        </w:rPr>
        <w:tab/>
        <w:t xml:space="preserve">One value from a set of 2 marking a "Cleanliness &amp; Courtesy" in a Social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ai-6</w:t>
        <w:tab/>
        <w:t xml:space="preserve">Awareness Campaign: SG.1685-6.  The NT$8 value depicts a Guide helping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children to cross a road.  (12 Sep)  Exists with "Specimen" Opt.</w:t>
      </w:r>
      <w:r>
        <w:rPr>
          <w:sz w:val="16"/>
          <w:szCs w:val="16"/>
        </w:rPr>
        <w:t>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4</w:t>
      </w:r>
      <w:r>
        <w:rPr>
          <w:sz w:val="16"/>
          <w:szCs w:val="16"/>
        </w:rPr>
        <w:t xml:space="preserve">  </w:t>
        <w:tab/>
        <w:t xml:space="preserve">A single value from a set of 2 marking the International Rotary Club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ai-7</w:t>
        <w:tab/>
        <w:t xml:space="preserve">Convention, with the general theme,  "Harmonise Society". SG.2200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Depicts Guides.  (11 Jun)</w:t>
      </w:r>
      <w:r>
        <w:rPr>
          <w:sz w:val="16"/>
          <w:szCs w:val="16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  <w:t>A set of 2 values:  SG 2488-9.  Marks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sia-Pacific and 8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Chines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ai-8</w:t>
        <w:tab/>
        <w:t xml:space="preserve">National Scout Jamb.  Two triangular stamps printed as a square block of 4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(two of each value), with 4 blocks to a sheet.  The shape and design is of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Taiwanese Scout badge, with  a scene with tents.  (5 Aug)  </w:t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</w:rPr>
        <w:t>Exist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  <w:u w:val="single"/>
        </w:rPr>
      </w:pPr>
      <w:r>
        <w:rPr>
          <w:i/>
          <w:iCs/>
          <w:sz w:val="16"/>
          <w:szCs w:val="16"/>
        </w:rPr>
        <w:tab/>
        <w:t>with “Specimen” Opt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TANZANI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Formerly </w:t>
      </w:r>
      <w:r>
        <w:rPr>
          <w:b/>
          <w:bCs/>
          <w:i/>
          <w:iCs/>
          <w:sz w:val="16"/>
          <w:szCs w:val="16"/>
        </w:rPr>
        <w:t>Tanganyika</w:t>
      </w:r>
      <w:r>
        <w:rPr>
          <w:i/>
          <w:iCs/>
          <w:sz w:val="16"/>
          <w:szCs w:val="16"/>
        </w:rPr>
        <w:t xml:space="preserve">. Used the stamps of </w:t>
      </w:r>
      <w:r>
        <w:rPr>
          <w:b/>
          <w:bCs/>
          <w:i/>
          <w:iCs/>
          <w:sz w:val="16"/>
          <w:szCs w:val="16"/>
        </w:rPr>
        <w:t>East Africa</w:t>
      </w:r>
      <w:r>
        <w:rPr>
          <w:i/>
          <w:iCs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 xml:space="preserve">      </w:t>
      </w:r>
      <w:r>
        <w:rPr>
          <w:i/>
          <w:iCs/>
          <w:sz w:val="16"/>
          <w:szCs w:val="16"/>
          <w:u w:val="single"/>
        </w:rPr>
        <w:t>from 1964 to 1977.</w:t>
      </w:r>
      <w:r>
        <w:rPr>
          <w:sz w:val="16"/>
          <w:szCs w:val="16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"Year of the Scout" issue: a set of 4 values: SG.356-9.  Depicts brick-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Tan-1</w:t>
        <w:tab/>
      </w:r>
      <w:r>
        <w:rPr>
          <w:sz w:val="16"/>
          <w:szCs w:val="16"/>
          <w:u w:val="single"/>
        </w:rPr>
        <w:t>-laying: camping: tracing marks; and B.-P.  A MS of the 4 values. (25 Aug)</w:t>
      </w: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6</w:t>
      </w:r>
      <w:r>
        <w:rPr>
          <w:sz w:val="16"/>
          <w:szCs w:val="16"/>
        </w:rPr>
        <w:tab/>
        <w:t>A set of 4 values: NOT CAT.  Marks the 75th Ann. of World Guiding, and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Tan-2</w:t>
        <w:tab/>
        <w:t xml:space="preserve">consists of an opt. on the four-value "National Parks" issue of 1981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on the MS from Set Tan-1. </w:t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  <w:u w:val="single"/>
        </w:rPr>
        <w:t>:</w:t>
      </w:r>
      <w:r>
        <w:rPr>
          <w:i/>
          <w:iCs/>
          <w:sz w:val="16"/>
          <w:szCs w:val="16"/>
          <w:u w:val="single"/>
        </w:rPr>
        <w:t xml:space="preserve"> this set is probably unofficial.</w:t>
      </w:r>
      <w:r>
        <w:rPr>
          <w:sz w:val="16"/>
          <w:szCs w:val="16"/>
          <w:u w:val="single"/>
        </w:rPr>
        <w:t xml:space="preserve">  (17 Feb)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>NOT strictly a Scout issue.  One value in a set of 4: SG.520.  From a se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an-3</w:t>
        <w:tab/>
        <w:t xml:space="preserve">marking the 60th Birthday of Queen Elizabeth II, the 60s value depicts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Queen with a crowd that includes Scouts/Guides. In shlts of 8.  There is also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 gold foil stamp.  P.&amp; Imp.  (24 Mar)  A MS of the 4 values.  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is value exists with a blue dot in the upper left frame:  also with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reak in the "f" of "of":  also with a white dot between the letters "an"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"Tanzania".</w:t>
      </w:r>
      <w:r>
        <w:rPr>
          <w:sz w:val="16"/>
          <w:szCs w:val="16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0</w:t>
      </w:r>
      <w:r>
        <w:rPr>
          <w:sz w:val="16"/>
          <w:szCs w:val="16"/>
        </w:rPr>
        <w:tab/>
        <w:t>A set of 4 values: SG.734-7. Marks the 60th Ann. of the Tanzanian  Guides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an-4</w:t>
        <w:tab/>
        <w:t xml:space="preserve">depicts Guides camping; planting trees; teaching, &amp; acting as a health worker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 MS with 5th value portrays a Guide teaching a small  child to read. (22 Feb)</w:t>
      </w:r>
      <w:r>
        <w:rPr>
          <w:sz w:val="16"/>
          <w:szCs w:val="16"/>
        </w:rPr>
        <w:t>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2</w:t>
      </w:r>
      <w:r>
        <w:rPr>
          <w:sz w:val="16"/>
          <w:szCs w:val="16"/>
        </w:rPr>
        <w:tab/>
        <w:t xml:space="preserve">A set of 3 values: SG.1328-30. Honours B.-P., and each value bears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an-5</w:t>
        <w:tab/>
        <w:t xml:space="preserve">silhouette of B.-P. on the left, with badge and wild animals: Scouts i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boats at Brownsea Island; and John Glenn's space capsule.  A MS with a 4th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value depicts a Scout. (1 Aug)</w:t>
      </w:r>
      <w:r>
        <w:rPr>
          <w:sz w:val="16"/>
          <w:szCs w:val="16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3</w:t>
      </w:r>
      <w:r>
        <w:rPr>
          <w:sz w:val="16"/>
          <w:szCs w:val="16"/>
        </w:rPr>
        <w:tab/>
        <w:t xml:space="preserve">NOT strictly a Scout issue:  one value (25/-) from a set of 12 marking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an-6</w:t>
        <w:tab/>
        <w:t xml:space="preserve">Disney Cartoon films, titled  "Mickey's Portrait Gallery": SG.1413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is value depicts Donald Duck in a scene from the 1939 film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"Sea Scouts", dressed as a Naval officer.  (30 Nov)</w:t>
      </w:r>
      <w:r>
        <w:rPr>
          <w:sz w:val="16"/>
          <w:szCs w:val="16"/>
        </w:rPr>
        <w:t>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2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Tanzania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ab/>
        <w:t xml:space="preserve">A set of 28 values:  SG.     In shlts of 8 &amp; 12, marks the International Sco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>Tan-7</w:t>
        <w:tab/>
        <w:t>camp, Thailand, and the 34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orld Scout Conf., Norway,  and consists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n Opt. and badge on an earlier “Animals” set.   A MS.  (16 Feb)</w:t>
      </w:r>
      <w:r>
        <w:rPr>
          <w:sz w:val="16"/>
          <w:szCs w:val="16"/>
        </w:rPr>
        <w:t>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ab/>
        <w:t xml:space="preserve">A sheetlet of 12 values @ 100/-, relating to “Wildlife on the Plains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an-8</w:t>
        <w:tab/>
        <w:t xml:space="preserve">Tanzania” Optd to mark the 34th World Scout Conf., Norway, and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International Scout Camp, Thailand:  SG.    Consists of an Opt. on a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earlier issue.  A single MS.   (16 Dec)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LSO: a shlt of 16 @ 50/- depicting horses &amp; ponies, similarly  Optd.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  <w:t>A set of  3 values @ 600/- in a shlt.: NOT CAT. Marks the 19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Chile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an-9</w:t>
        <w:tab/>
        <w:t xml:space="preserve">The shlt. depicts a Scout, with the 3 values in the design portraying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 xml:space="preserve">US President Taft &amp; Scouts:  a Cub pack at camp; and Dan Beard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 US Scout leader, throwing a tomahawk.  A 1500/- MS depic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E. T. Seton.  (16 Dec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For </w:t>
      </w:r>
      <w:r>
        <w:rPr>
          <w:b/>
          <w:bCs/>
          <w:sz w:val="16"/>
          <w:szCs w:val="16"/>
        </w:rPr>
        <w:t>TCHAD</w:t>
      </w:r>
      <w:r>
        <w:rPr>
          <w:sz w:val="16"/>
          <w:szCs w:val="16"/>
        </w:rPr>
        <w:t xml:space="preserve"> ›››››››  see </w:t>
      </w:r>
      <w:r>
        <w:rPr>
          <w:b/>
          <w:bCs/>
          <w:sz w:val="16"/>
          <w:szCs w:val="16"/>
        </w:rPr>
        <w:t>CHA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THAIL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 xml:space="preserve">Formerly </w:t>
      </w:r>
      <w:r>
        <w:rPr>
          <w:b/>
          <w:bCs/>
          <w:i/>
          <w:iCs/>
          <w:sz w:val="16"/>
          <w:szCs w:val="16"/>
          <w:u w:val="single"/>
        </w:rPr>
        <w:t>Siam</w:t>
      </w:r>
      <w:r>
        <w:rPr>
          <w:i/>
          <w:iCs/>
          <w:sz w:val="16"/>
          <w:szCs w:val="16"/>
          <w:u w:val="single"/>
        </w:rPr>
        <w:t>.</w:t>
      </w:r>
      <w:r>
        <w:rPr>
          <w:sz w:val="16"/>
          <w:szCs w:val="16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20</w:t>
      </w:r>
      <w:r>
        <w:rPr>
          <w:sz w:val="16"/>
          <w:szCs w:val="16"/>
        </w:rPr>
        <w:tab/>
        <w:t xml:space="preserve">Three sets of a total of 19 stamps, consisting of various stamps optd. wi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 Tiger's head, identifying the "Wild Tiger" Scout organisation.  Some ar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also surcharged in aid of Scout funds. 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 A number of printing varietie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i/>
          <w:iCs/>
          <w:sz w:val="16"/>
          <w:szCs w:val="16"/>
        </w:rPr>
        <w:tab/>
        <w:t>exist.  Many forgeries exist.</w:t>
      </w:r>
    </w:p>
    <w:p>
      <w:pPr>
        <w:pStyle w:val="Normal"/>
        <w:tabs>
          <w:tab w:val="clear" w:pos="720"/>
          <w:tab w:val="left" w:pos="1920" w:leader="none"/>
          <w:tab w:val="left" w:pos="864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>Thi-1a</w:t>
        <w:tab/>
      </w:r>
      <w:r>
        <w:rPr>
          <w:b/>
          <w:bCs/>
          <w:sz w:val="16"/>
          <w:szCs w:val="16"/>
        </w:rPr>
        <w:t>Set I:</w:t>
      </w:r>
      <w:r>
        <w:rPr>
          <w:sz w:val="16"/>
          <w:szCs w:val="16"/>
        </w:rPr>
        <w:t xml:space="preserve">   Six values: SG.199-204.  Optd. with a Tiger's head &amp; inscriptio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         beneath. (1 Feb) Consists of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  2 satangs (+3) orange-brown: Exists with Imp. margin, &amp; Imp. between pair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  3 stgs (+2) bluish-green:  Exists Imperf. between pair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  5 stgs on 6 stgs (+20) carmine:  Exists with full stop between Thai &amp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Roman numbers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  10 stgs on 12 stgs (+5) sepia &amp; black:  Exists with Thai number omitted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with inverted surcharge: with double surcharge, and Imperf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between pair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  15 stgs (+5) Prussian blue;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  1 Tical (+25) Orange-brown/dark blue. Exists with light-orange-brown shade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  <w:u w:val="single"/>
        </w:rPr>
        <w:t xml:space="preserve"> FLAW:</w:t>
      </w:r>
      <w:r>
        <w:rPr>
          <w:sz w:val="16"/>
          <w:szCs w:val="16"/>
          <w:u w:val="single"/>
        </w:rPr>
        <w:t xml:space="preserve"> The 5s on 6+20 exists with Inverted Opt.</w:t>
      </w:r>
      <w:r>
        <w:rPr>
          <w:sz w:val="16"/>
          <w:szCs w:val="16"/>
        </w:rPr>
        <w:t>_____________________________________________________</w:t>
      </w:r>
    </w:p>
    <w:p>
      <w:pPr>
        <w:pStyle w:val="Normal"/>
        <w:tabs>
          <w:tab w:val="clear" w:pos="720"/>
          <w:tab w:val="left" w:pos="1920" w:leader="none"/>
          <w:tab w:val="left" w:pos="864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>Thi-1b</w:t>
        <w:tab/>
      </w:r>
      <w:r>
        <w:rPr>
          <w:b/>
          <w:bCs/>
          <w:sz w:val="16"/>
          <w:szCs w:val="16"/>
        </w:rPr>
        <w:t>Set II:</w:t>
      </w:r>
      <w:r>
        <w:rPr>
          <w:sz w:val="16"/>
          <w:szCs w:val="16"/>
        </w:rPr>
        <w:t xml:space="preserve">  Six values: SG.205-210.  Optd. with a Tiger's head, inscriptio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>above, and the words "</w:t>
      </w:r>
      <w:r>
        <w:rPr>
          <w:i/>
          <w:iCs/>
          <w:sz w:val="16"/>
          <w:szCs w:val="16"/>
        </w:rPr>
        <w:t>Scouts' Fund</w:t>
      </w:r>
      <w:r>
        <w:rPr>
          <w:sz w:val="16"/>
          <w:szCs w:val="16"/>
        </w:rPr>
        <w:t>" in English, in a curve beneath. (26 Feb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values are as for Set I above, except that the 5 stgs value is carmin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on pink.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5s exists, as does the 3 stgs, Imperf. between pair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lso the 3+2 exists missing Opt.</w:t>
      </w:r>
      <w:r>
        <w:rPr>
          <w:sz w:val="16"/>
          <w:szCs w:val="16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Thi-1c</w:t>
        <w:tab/>
      </w:r>
      <w:r>
        <w:rPr>
          <w:b/>
          <w:bCs/>
          <w:sz w:val="16"/>
          <w:szCs w:val="16"/>
        </w:rPr>
        <w:t>Set III:</w:t>
      </w:r>
      <w:r>
        <w:rPr>
          <w:sz w:val="16"/>
          <w:szCs w:val="16"/>
        </w:rPr>
        <w:t xml:space="preserve"> Seven values: SG.223-229.  As Set II, but the Tiger's head i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smaller, and the English inscription is in a straight line. (28 Jan 1921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Consists of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 2 stgs brown on yellow:  Exists with Imperf. margin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 3 stgs green on light green:  Exists with Imperf. margi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 5 stgs carmine on pink:  Exists Imperf. between pair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 10 stgs yellow-brown &amp; black:  Exists with margin Imperf., &amp; Imper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between pair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 15 stgs blue on light blue:  Exists Perf. 12½ (Normal 13½-15), and also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Imperf. between pair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 25 stgs chocolate:  50 stgs black &amp; ochre brown:  Exists Perf. 12½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At least one of these values exists with Opt. inverted: and at leas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one value exists with the words "Scout's Fund" of the Opt. also missing.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POSTAL STATIONERY:  The 2s, 3s &amp; 5s value from </w:t>
      </w:r>
      <w:r>
        <w:rPr>
          <w:sz w:val="16"/>
          <w:szCs w:val="16"/>
          <w:u w:val="single"/>
        </w:rPr>
        <w:t>each</w:t>
      </w:r>
      <w:r>
        <w:rPr>
          <w:sz w:val="16"/>
          <w:szCs w:val="16"/>
        </w:rPr>
        <w:t xml:space="preserve"> set exis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on Postal Card. 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5s card exists missing the top part of the Opt.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nd also with inverted Opt.:  the 2s card exists missing the tiger's head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nd also with double Opt.</w:t>
      </w:r>
      <w:r>
        <w:rPr>
          <w:sz w:val="16"/>
          <w:szCs w:val="16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3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Thailand</w:t>
      </w:r>
      <w:r>
        <w:rPr>
          <w:sz w:val="16"/>
          <w:szCs w:val="16"/>
        </w:rPr>
        <w:t xml:space="preserve"> 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1</w:t>
      </w:r>
      <w:r>
        <w:rPr>
          <w:sz w:val="16"/>
          <w:szCs w:val="16"/>
        </w:rPr>
        <w:tab/>
        <w:t>A set of 3 values: SG.447-9. Marks the 50th Ann. of Thai Scouting. Depicts a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Thi-2</w:t>
        <w:tab/>
      </w:r>
      <w:r>
        <w:rPr>
          <w:sz w:val="16"/>
          <w:szCs w:val="16"/>
          <w:u w:val="single"/>
        </w:rPr>
        <w:t>Scout badge: Scouts &amp; camp scene; &amp; Scout, Guide, Cub &amp; the King.  (1 Nov)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>A single value: SG.680.  Marks the 60th Ann. of the Thai Scouts, and depicts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Thi-3</w:t>
        <w:tab/>
      </w:r>
      <w:r>
        <w:rPr>
          <w:sz w:val="16"/>
          <w:szCs w:val="16"/>
          <w:u w:val="single"/>
        </w:rPr>
        <w:t>the King &amp; Queen in Scout uniform, saluting. (1 Jul)</w:t>
      </w:r>
      <w:r>
        <w:rPr>
          <w:sz w:val="16"/>
          <w:szCs w:val="16"/>
        </w:rPr>
        <w:t>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7</w:t>
      </w:r>
      <w:r>
        <w:rPr>
          <w:sz w:val="16"/>
          <w:szCs w:val="16"/>
        </w:rPr>
        <w:tab/>
        <w:t>A single value: SG.941.  Marks the 9th National Jamb., and depicts a camp-fire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Thi-4</w:t>
        <w:tab/>
      </w:r>
      <w:r>
        <w:rPr>
          <w:sz w:val="16"/>
          <w:szCs w:val="16"/>
          <w:u w:val="single"/>
        </w:rPr>
        <w:t xml:space="preserve">scene, with the King in Scout uniform. (21 Nov)  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Exists missing black.</w:t>
      </w:r>
      <w:r>
        <w:rPr>
          <w:sz w:val="16"/>
          <w:szCs w:val="16"/>
        </w:rPr>
        <w:t>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7</w:t>
      </w:r>
      <w:r>
        <w:rPr>
          <w:sz w:val="16"/>
          <w:szCs w:val="16"/>
        </w:rPr>
        <w:tab/>
        <w:t>POSTAL STATIONERY. A postal card imprinted with a Scout badge, issued</w:t>
      </w:r>
    </w:p>
    <w:p>
      <w:pPr>
        <w:pStyle w:val="Normal"/>
        <w:tabs>
          <w:tab w:val="clear" w:pos="720"/>
          <w:tab w:val="left" w:pos="1920" w:leader="none"/>
          <w:tab w:val="left" w:pos="864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>Thi-S5</w:t>
        <w:tab/>
      </w:r>
      <w:r>
        <w:rPr>
          <w:sz w:val="16"/>
          <w:szCs w:val="16"/>
          <w:u w:val="single"/>
        </w:rPr>
        <w:t xml:space="preserve">in connection with Set Thi-5 above. (21 Nov)  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Exists missing orange.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8</w:t>
      </w:r>
      <w:r>
        <w:rPr>
          <w:sz w:val="16"/>
          <w:szCs w:val="16"/>
        </w:rPr>
        <w:tab/>
        <w:t>A single value: SG.944.  Marks Children’s' Day, and depicts a Cub Scout &amp; a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Thi-6</w:t>
        <w:tab/>
      </w:r>
      <w:r>
        <w:rPr>
          <w:sz w:val="16"/>
          <w:szCs w:val="16"/>
          <w:u w:val="single"/>
        </w:rPr>
        <w:t>Brownie.  (9 Jan)</w:t>
      </w:r>
      <w:r>
        <w:rPr>
          <w:sz w:val="16"/>
          <w:szCs w:val="16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9</w:t>
      </w:r>
      <w:r>
        <w:rPr>
          <w:sz w:val="16"/>
          <w:szCs w:val="16"/>
        </w:rPr>
        <w:tab/>
        <w:t xml:space="preserve">POSTAL STATIONERY. A postcard marking the 3rd Thai-Malaysia Border </w:t>
      </w:r>
    </w:p>
    <w:p>
      <w:pPr>
        <w:pStyle w:val="Normal"/>
        <w:tabs>
          <w:tab w:val="clear" w:pos="720"/>
          <w:tab w:val="left" w:pos="1920" w:leader="none"/>
          <w:tab w:val="left" w:pos="864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>Thi-S7</w:t>
        <w:tab/>
        <w:t>Scout</w:t>
      </w:r>
      <w:r>
        <w:rPr>
          <w:sz w:val="16"/>
          <w:szCs w:val="16"/>
          <w:u w:val="single"/>
        </w:rPr>
        <w:t xml:space="preserve">  Jamb., illustrating a Scout badge on 5 flags.  (12 Nov)</w:t>
      </w:r>
      <w:r>
        <w:rPr>
          <w:sz w:val="16"/>
          <w:szCs w:val="16"/>
        </w:rPr>
        <w:t>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0</w:t>
      </w:r>
      <w:r>
        <w:rPr>
          <w:sz w:val="16"/>
          <w:szCs w:val="16"/>
        </w:rPr>
        <w:tab/>
        <w:t xml:space="preserve">POSTAL STATIONERY. A postcard marking the 10th Nat. Jamb. 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8640" w:leader="none"/>
        </w:tabs>
        <w:spacing w:lineRule="exact" w:line="160"/>
        <w:ind w:hanging="709"/>
        <w:rPr>
          <w:sz w:val="16"/>
          <w:szCs w:val="16"/>
          <w:u w:val="single"/>
        </w:rPr>
      </w:pPr>
      <w:r>
        <w:rPr>
          <w:sz w:val="16"/>
          <w:szCs w:val="16"/>
        </w:rPr>
        <w:tab/>
        <w:t>Thi-S8</w:t>
        <w:tab/>
        <w:t>Exists missing light blue. _______________________________________________________________________</w:t>
      </w:r>
    </w:p>
    <w:p>
      <w:pPr>
        <w:pStyle w:val="Normal"/>
        <w:tabs>
          <w:tab w:val="clear" w:pos="720"/>
          <w:tab w:val="left" w:pos="1920" w:leader="none"/>
          <w:tab w:val="left" w:pos="864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ALSO</w:t>
      </w:r>
      <w:r>
        <w:rPr>
          <w:sz w:val="16"/>
          <w:szCs w:val="16"/>
          <w:u w:val="single"/>
        </w:rPr>
        <w:t xml:space="preserve">, a </w:t>
      </w:r>
      <w:r>
        <w:rPr>
          <w:b/>
          <w:bCs/>
          <w:sz w:val="16"/>
          <w:szCs w:val="16"/>
          <w:u w:val="single"/>
        </w:rPr>
        <w:t>Booklet</w:t>
      </w:r>
      <w:r>
        <w:rPr>
          <w:sz w:val="16"/>
          <w:szCs w:val="16"/>
          <w:u w:val="single"/>
        </w:rPr>
        <w:t xml:space="preserve"> with 10 copies of the stamp. (27 Dec)</w:t>
      </w:r>
      <w:r>
        <w:rPr>
          <w:sz w:val="16"/>
          <w:szCs w:val="16"/>
        </w:rPr>
        <w:t>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1</w:t>
      </w:r>
      <w:r>
        <w:rPr>
          <w:sz w:val="16"/>
          <w:szCs w:val="16"/>
        </w:rPr>
        <w:tab/>
        <w:t>One value from a set of 2 marking the Int. Year of the Disabled: SG.1063.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Thi-9</w:t>
        <w:tab/>
        <w:t>The 75s value depicts a Scout helping a disabled person up steps  (28 Feb)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ALSO,</w:t>
      </w:r>
      <w:r>
        <w:rPr>
          <w:sz w:val="16"/>
          <w:szCs w:val="16"/>
        </w:rPr>
        <w:t xml:space="preserve"> a </w:t>
      </w:r>
      <w:r>
        <w:rPr>
          <w:b/>
          <w:bCs/>
          <w:sz w:val="16"/>
          <w:szCs w:val="16"/>
        </w:rPr>
        <w:t>Booklet</w:t>
      </w:r>
      <w:r>
        <w:rPr>
          <w:sz w:val="16"/>
          <w:szCs w:val="16"/>
        </w:rPr>
        <w:t xml:space="preserve"> containing 4 copies of the stamp.__</w:t>
      </w:r>
      <w:r>
        <w:rPr>
          <w:sz w:val="16"/>
          <w:szCs w:val="16"/>
          <w:u w:val="single"/>
        </w:rPr>
        <w:t>(SG.SB12)</w:t>
      </w:r>
      <w:r>
        <w:rPr>
          <w:sz w:val="16"/>
          <w:szCs w:val="16"/>
        </w:rPr>
        <w:t>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LSO: POSTAL STATIONERY: Exists as a Postal Card.</w:t>
      </w:r>
      <w:r>
        <w:rPr>
          <w:sz w:val="16"/>
          <w:szCs w:val="16"/>
        </w:rPr>
        <w:t>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ingle value: SG.1088.  Depicts a </w:t>
      </w:r>
    </w:p>
    <w:p>
      <w:pPr>
        <w:pStyle w:val="Normal"/>
        <w:tabs>
          <w:tab w:val="clear" w:pos="720"/>
          <w:tab w:val="left" w:pos="1920" w:leader="none"/>
          <w:tab w:val="left" w:pos="864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>Thi-10</w:t>
        <w:tab/>
        <w:t>group of Scouts reaching up to a Scout badge. (22 Feb)_________________________________________________</w:t>
        <w:tab/>
      </w:r>
    </w:p>
    <w:p>
      <w:pPr>
        <w:pStyle w:val="Normal"/>
        <w:tabs>
          <w:tab w:val="clear" w:pos="720"/>
          <w:tab w:val="left" w:pos="1920" w:leader="none"/>
          <w:tab w:val="left" w:pos="864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ALSO, a </w:t>
      </w:r>
      <w:r>
        <w:rPr>
          <w:b/>
          <w:bCs/>
          <w:sz w:val="16"/>
          <w:szCs w:val="16"/>
          <w:u w:val="single"/>
        </w:rPr>
        <w:t>Booklet</w:t>
      </w:r>
      <w:r>
        <w:rPr>
          <w:sz w:val="16"/>
          <w:szCs w:val="16"/>
          <w:u w:val="single"/>
        </w:rPr>
        <w:t xml:space="preserve"> containing 4 copies of the stamp.</w:t>
      </w:r>
      <w:r>
        <w:rPr>
          <w:sz w:val="16"/>
          <w:szCs w:val="16"/>
        </w:rPr>
        <w:t>_</w:t>
      </w:r>
      <w:r>
        <w:rPr>
          <w:sz w:val="16"/>
          <w:szCs w:val="16"/>
          <w:u w:val="single"/>
        </w:rPr>
        <w:t>(SG.SB16)</w:t>
      </w:r>
      <w:r>
        <w:rPr>
          <w:sz w:val="16"/>
          <w:szCs w:val="16"/>
        </w:rPr>
        <w:t>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Two values in a set of 10 marking the Bi-centenary of the Chakri Dynasty:</w:t>
      </w:r>
    </w:p>
    <w:p>
      <w:pPr>
        <w:pStyle w:val="Normal"/>
        <w:tabs>
          <w:tab w:val="clear" w:pos="720"/>
          <w:tab w:val="left" w:pos="1920" w:leader="none"/>
          <w:tab w:val="left" w:pos="864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>Thi-11</w:t>
        <w:tab/>
        <w:t>SG.1095 &amp; 1098. Depicts various kings of the Dynasty surrounded by small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cenes.  The 6b value portrays King Rama VI, and one of the small scenes i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f Scouts surrounding a Scout badge. The 9b value portrays King Rama IX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[the dynastic name of the present King] and one scene is of some Scou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owing to the King.  There are 2 MS, each of which includes all 10 values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ut in different formats.  (4 Apr)</w:t>
      </w:r>
      <w:r>
        <w:rPr>
          <w:sz w:val="16"/>
          <w:szCs w:val="16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POSTAL STATIONERY. A postcard marking the 9th Asia-Pacific Thai </w:t>
      </w:r>
    </w:p>
    <w:p>
      <w:pPr>
        <w:pStyle w:val="Normal"/>
        <w:tabs>
          <w:tab w:val="clear" w:pos="720"/>
          <w:tab w:val="left" w:pos="1920" w:leader="none"/>
          <w:tab w:val="left" w:pos="864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>Thi-S12</w:t>
        <w:tab/>
      </w:r>
      <w:r>
        <w:rPr>
          <w:sz w:val="16"/>
          <w:szCs w:val="16"/>
          <w:u w:val="single"/>
        </w:rPr>
        <w:t>Scout Jamb.  (21 Nov)</w:t>
      </w:r>
      <w:r>
        <w:rPr>
          <w:sz w:val="16"/>
          <w:szCs w:val="16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6</w:t>
      </w:r>
      <w:r>
        <w:rPr>
          <w:sz w:val="16"/>
          <w:szCs w:val="16"/>
        </w:rPr>
        <w:tab/>
        <w:t>A set of 4 values: SG.1257-60.  Marks the 75th Ann. of Thai Scouting, &amp;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hi-13</w:t>
        <w:tab/>
        <w:t xml:space="preserve">15th Asia-Pacific Scout Conf.  Depicts an Awards ceremony: Scouts linking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hands: various activities; &amp; Cub Scouts helping a blind person. (7 Nov) 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 Exists with inverted Wmk.</w:t>
      </w:r>
      <w:r>
        <w:rPr>
          <w:sz w:val="16"/>
          <w:szCs w:val="16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0</w:t>
      </w:r>
      <w:r>
        <w:rPr>
          <w:sz w:val="16"/>
          <w:szCs w:val="16"/>
        </w:rPr>
        <w:tab/>
        <w:t xml:space="preserve">NOT strictly a Scout issue.  A MS marking  Bangkok 2000 World You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hi-14</w:t>
        <w:tab/>
        <w:t xml:space="preserve">Stamp Exhibition.  Consists of 15 non-Scout stamps, interspersed by 10 label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portraying “Greatest Personalities of the Last 100 Years”.  The top, right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hand </w:t>
      </w:r>
      <w:r>
        <w:rPr>
          <w:sz w:val="16"/>
          <w:szCs w:val="16"/>
          <w:u w:val="single"/>
        </w:rPr>
        <w:t>label</w:t>
      </w:r>
      <w:r>
        <w:rPr>
          <w:sz w:val="16"/>
          <w:szCs w:val="16"/>
        </w:rPr>
        <w:t xml:space="preserve"> depicts B.-P.  (Apr)  </w:t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</w:rPr>
        <w:t>While the original sheet may hav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>been legitimate, the overprinting of the “Famous Personalities” in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gutters seems to have been unofficial, and exploitational..</w:t>
      </w:r>
      <w:r>
        <w:rPr>
          <w:sz w:val="16"/>
          <w:szCs w:val="16"/>
        </w:rPr>
        <w:t>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Two values: SG.2384-5.  Marks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 in Thailand, and depicts (3 Bt) six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hi-15</w:t>
        <w:tab/>
        <w:t xml:space="preserve">Scouts of different nationalities, and (12 Bt) with the WJ logo, campsite &amp; Sattahip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Beach. The 3 Bt value is available as a “personalised” sheet of 10 values.  (28 Dec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</w:rPr>
        <w:t xml:space="preserve">A </w:t>
      </w:r>
      <w:r>
        <w:rPr>
          <w:b/>
          <w:bCs/>
          <w:i/>
          <w:iCs/>
          <w:sz w:val="16"/>
          <w:szCs w:val="16"/>
        </w:rPr>
        <w:t>booklet</w:t>
      </w:r>
      <w:r>
        <w:rPr>
          <w:i/>
          <w:iCs/>
          <w:sz w:val="16"/>
          <w:szCs w:val="16"/>
        </w:rPr>
        <w:t xml:space="preserve"> with 5 of each value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>To mark the 34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orld Scout Conf., two personalised (“Pstamp”) values wer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released:  One illustrated elephants from the Jamb. opening day ceremony, 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the other, sunrise at Hadyao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For </w:t>
      </w:r>
      <w:r>
        <w:rPr>
          <w:b/>
          <w:bCs/>
          <w:sz w:val="16"/>
          <w:szCs w:val="16"/>
        </w:rPr>
        <w:t xml:space="preserve">TIMOR, EAST </w:t>
      </w:r>
      <w:r>
        <w:rPr>
          <w:sz w:val="16"/>
          <w:szCs w:val="16"/>
        </w:rPr>
        <w:t xml:space="preserve">›››››››  see </w:t>
      </w:r>
      <w:r>
        <w:rPr>
          <w:b/>
          <w:bCs/>
          <w:sz w:val="16"/>
          <w:szCs w:val="16"/>
        </w:rPr>
        <w:t>EAST TIMOR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TOGO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1</w:t>
      </w:r>
      <w:r>
        <w:rPr>
          <w:sz w:val="16"/>
          <w:szCs w:val="16"/>
        </w:rPr>
        <w:tab/>
        <w:t xml:space="preserve">A set of 6 values: SG.281-6. Honours Scouting, and depicts the founder of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Tgo-1</w:t>
        <w:tab/>
        <w:t>American Scouting: B.-P.: Scout &amp; badges: Scout &amp; flag: a triangular symbol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round a campfire; and 3 saluting hands: P.&amp; Imp.  A brownish MS of all 6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values, with (a) simulated perfs; and (b) Imperf.  A yellowish MS of all 6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values, with (a) perfs., and (b) Imperf.  (7 Oct)</w:t>
      </w:r>
      <w:r>
        <w:rPr>
          <w:sz w:val="16"/>
          <w:szCs w:val="16"/>
        </w:rPr>
        <w:t>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4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Togo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8</w:t>
      </w:r>
      <w:r>
        <w:rPr>
          <w:sz w:val="16"/>
          <w:szCs w:val="16"/>
        </w:rPr>
        <w:tab/>
        <w:t>A set of 7 values: SG.613-9.  Honours Togolese Scouting, and depicts Scouts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Tgo-2</w:t>
        <w:tab/>
        <w:t>&amp; tent: Leader &amp; Scouts: First-aid: young Scout supported on the arms of 2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bigger Scouts: the remaining values repeat these designs. P.&amp; Imp. An Imp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MS of the "First-aid" and "supported Scout" stamps, in their higher values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[60F &amp; 90F].  (23 Nov)</w:t>
      </w:r>
      <w:r>
        <w:rPr>
          <w:sz w:val="16"/>
          <w:szCs w:val="16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3</w:t>
      </w:r>
      <w:r>
        <w:rPr>
          <w:sz w:val="16"/>
          <w:szCs w:val="16"/>
        </w:rPr>
        <w:tab/>
        <w:t xml:space="preserve">A set of 6 values: SG.936-41.  Marks the 24th World Scout Conf., the first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Tgo-3</w:t>
        <w:tab/>
        <w:t xml:space="preserve">to be held in Africa, jointly in Addis Ababa &amp; Nairobi, and depicts Scou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&amp; tent: cooking: rope-climbing; and canoeing: P.&amp; Imp.  A MS of the 2 high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values: [Canoeing, Cooking], Imp. A de-luxe MS for each value, Imp.(30 Jun)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5</w:t>
      </w:r>
      <w:r>
        <w:rPr>
          <w:sz w:val="16"/>
          <w:szCs w:val="16"/>
        </w:rPr>
        <w:tab/>
        <w:t>A set of 2 values: SG.1107-8.  Marks the 14th WJ, Norway:  consists of an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Tgo-4</w:t>
        <w:tab/>
        <w:t>opt. on the two high values of Set Tgo-3 above, and on its Imp. MS. (7 Nov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Exists with Inverted Opt.  Also, the 100F exists with damaged "b" i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"Jamboree".   The MS also is reported with the Opt. at an angle.</w:t>
      </w:r>
      <w:r>
        <w:rPr>
          <w:sz w:val="16"/>
          <w:szCs w:val="16"/>
        </w:rPr>
        <w:t>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et of 5 values: SG.1576-80.  Depicts thre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Tgo-5</w:t>
        <w:tab/>
        <w:t xml:space="preserve">Scouts with a tripod: signalling: pioneering: Scouts &amp; canoe; and Scouts &amp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tent: P.&amp; Imp.  A MS with a 6th value, portraying B.-P.  Five "de luxe" SS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one for each value.  (25 Feb)</w:t>
      </w:r>
      <w:r>
        <w:rPr>
          <w:sz w:val="16"/>
          <w:szCs w:val="16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>A set of 2 values: SG.1864-5. Marks the 75th Ann. of World Guiding:  each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Tgo-6</w:t>
        <w:tab/>
        <w:t>value depicts a famous horse [and rider].  Optd. "</w:t>
      </w:r>
      <w:r>
        <w:rPr>
          <w:i/>
          <w:iCs/>
          <w:sz w:val="16"/>
          <w:szCs w:val="16"/>
        </w:rPr>
        <w:t xml:space="preserve">75e Anniversaire du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>Scoutisme Feminin</w:t>
      </w:r>
      <w:r>
        <w:rPr>
          <w:sz w:val="16"/>
          <w:szCs w:val="16"/>
        </w:rPr>
        <w:t>", P.&amp; Imp. (27 Dec)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ALSO,</w:t>
      </w:r>
      <w:r>
        <w:rPr>
          <w:sz w:val="16"/>
          <w:szCs w:val="16"/>
          <w:u w:val="single"/>
        </w:rPr>
        <w:t xml:space="preserve"> 2 MS @ 1000Fr., P.&amp; Imp., depicting different horses. (22 May </w:t>
      </w:r>
      <w:r>
        <w:rPr>
          <w:b/>
          <w:bCs/>
          <w:sz w:val="16"/>
          <w:szCs w:val="16"/>
          <w:u w:val="single"/>
        </w:rPr>
        <w:t>1986</w:t>
      </w:r>
      <w:r>
        <w:rPr>
          <w:sz w:val="16"/>
          <w:szCs w:val="16"/>
          <w:u w:val="single"/>
        </w:rPr>
        <w:t>)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0</w:t>
      </w:r>
      <w:r>
        <w:rPr>
          <w:sz w:val="16"/>
          <w:szCs w:val="16"/>
        </w:rPr>
        <w:tab/>
        <w:t>A set of 6 values: SG.2073-8.  Honours Scouting, and depicts a Scout, with 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go-7</w:t>
        <w:tab/>
        <w:t xml:space="preserve">butterfly or mushroom: P.&amp; Imp.  A MS with a 7th value, @ 750 Fr., depicts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cout writing, a butterfly, and (in the border) birds and butterflies:  P.&amp; Imp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A de-luxe MS of each value, P.&amp; Imp.  A MS of all 6 values, P.&amp; Imp. 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ALSO</w:t>
      </w:r>
      <w:r>
        <w:rPr>
          <w:sz w:val="16"/>
          <w:szCs w:val="16"/>
        </w:rPr>
        <w:t>: a gold foil stamp, and in shlts of 4, all P.&amp; Imp. Two gold foil MS @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1500Fr, one of the gold foil stamp, and the other depicting a butterfly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P.&amp; Imp.  (8 Jan)</w:t>
      </w:r>
      <w:r>
        <w:rPr>
          <w:sz w:val="16"/>
          <w:szCs w:val="16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5</w:t>
      </w:r>
      <w:r>
        <w:rPr>
          <w:sz w:val="16"/>
          <w:szCs w:val="16"/>
        </w:rPr>
        <w:tab/>
        <w:t xml:space="preserve">A set of 3 values:  SG.2168-70.  Marks the 18th WJ, Netherlands, and depic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go-8</w:t>
        <w:tab/>
        <w:t>a flag, a saluting Scout, &amp; B.-P., each against the outline of a Scout badge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 MS depicting a different saluting Scout, &amp; windmill. All P.&amp; Imp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(21 Aug) Issued in shlts. of 20. </w:t>
      </w:r>
      <w:r>
        <w:rPr>
          <w:b/>
          <w:bCs/>
          <w:sz w:val="16"/>
          <w:szCs w:val="16"/>
        </w:rPr>
        <w:t xml:space="preserve"> 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The values on these items ar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given as " /-" or shillings, instead of Francs, presumably an error.</w:t>
      </w:r>
      <w:r>
        <w:rPr>
          <w:sz w:val="16"/>
          <w:szCs w:val="16"/>
        </w:rPr>
        <w:t>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7</w:t>
      </w:r>
      <w:r>
        <w:rPr>
          <w:sz w:val="16"/>
          <w:szCs w:val="16"/>
        </w:rPr>
        <w:tab/>
        <w:t>A set of 18 values in 3 MS of 6: SG         Marks the 9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Worl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go-9</w:t>
        <w:tab/>
        <w:t xml:space="preserve">Scouting, and consists of 6x250Fr values (insects &amp; Scout badge)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6x400Fr values (Badge &amp; butterflies); &amp; 6x450Fr (Badge &amp; fungi)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 2 MS @ 2000Fr with similar designs  (badge &amp; wildlife. All P &amp; Imp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TONG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3</w:t>
      </w:r>
      <w:r>
        <w:rPr>
          <w:sz w:val="16"/>
          <w:szCs w:val="16"/>
        </w:rPr>
        <w:tab/>
        <w:t xml:space="preserve">A set of 13 values: SG.449-58, and Official stamps SG.O.103-5.  Marks th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Tga-1</w:t>
        <w:tab/>
        <w:t xml:space="preserve">25th Ann. of the Tongan Scouts, and depicts a handshake &amp; a badge.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fficial stamps consist of opts. in silver on various previous issues. 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stamps are self-adhesive, &amp; in the shape of a Scout badge or other irregular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(29 Jun)  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The high value Official stamp exists with double Opt.</w:t>
      </w:r>
      <w:r>
        <w:rPr>
          <w:sz w:val="16"/>
          <w:szCs w:val="16"/>
        </w:rPr>
        <w:t>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3</w:t>
      </w:r>
      <w:r>
        <w:rPr>
          <w:sz w:val="16"/>
          <w:szCs w:val="16"/>
        </w:rPr>
        <w:tab/>
        <w:t>NOT strictly a Scout issue: 2 values in set of 10 marking the Commonwealth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Tga-2</w:t>
        <w:tab/>
        <w:t xml:space="preserve">Games in New Zealand: SG.477-78.  Consists of an opt. on the 9s and 14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[SG.454 &amp; 456] of Set Tga-1 above.  (19 Dec)</w:t>
      </w:r>
      <w:r>
        <w:rPr>
          <w:sz w:val="16"/>
          <w:szCs w:val="16"/>
        </w:rPr>
        <w:t>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4</w:t>
      </w:r>
      <w:r>
        <w:rPr>
          <w:sz w:val="16"/>
          <w:szCs w:val="16"/>
        </w:rPr>
        <w:tab/>
        <w:t>A set of 13 values: SG.498-507, &amp; Official stamps SG.O.124-6.  Honours the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Tga-3</w:t>
        <w:tab/>
        <w:t xml:space="preserve">Guide Movement.  Free-form in shape, and self-adhesive.  They depict Guid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adges: group of Guides; &amp; Lady B.-P. [on the Official values].  (10 Sep)</w:t>
      </w:r>
      <w:r>
        <w:rPr>
          <w:sz w:val="16"/>
          <w:szCs w:val="16"/>
        </w:rPr>
        <w:t>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4</w:t>
      </w:r>
      <w:r>
        <w:rPr>
          <w:sz w:val="16"/>
          <w:szCs w:val="16"/>
        </w:rPr>
        <w:tab/>
        <w:t xml:space="preserve">NOT strictly a Scout issue: two values from a set of three Official stamps: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Tga-4</w:t>
        <w:tab/>
        <w:t xml:space="preserve">SG.O.127-8. Marks the establishment of the Royal Marine Institute: consist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of a large semi-circular Opt., mainly in gold, &amp; revalued to 30s, on the 15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value (SG.451) from Set Tga-1 above: then mainly in silver, and revalued to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35s on  the same stamp, then in black/red on the (non-Scout) 17s value from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  <w:t xml:space="preserve">the 1973 "Coins" set. (11 Dec) 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35s value exists missing th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ord "Tonga".</w:t>
      </w:r>
      <w:r>
        <w:rPr>
          <w:sz w:val="16"/>
          <w:szCs w:val="16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6</w:t>
      </w:r>
      <w:r>
        <w:rPr>
          <w:sz w:val="16"/>
          <w:szCs w:val="16"/>
        </w:rPr>
        <w:tab/>
        <w:t xml:space="preserve">NOT strictly a Scout issue: a set of 5 values: SG.563-7.  Marks the Olympic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Tga-5</w:t>
        <w:tab/>
        <w:t>Games, Montreal:  consists of an opt. &amp; surcharge on SG.500, 501 &amp; 504 of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et Tga-3; and an opt. on SG.504 &amp; 507 from the same set.  (24 Feb)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5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Tonga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7</w:t>
      </w:r>
      <w:r>
        <w:rPr>
          <w:sz w:val="16"/>
          <w:szCs w:val="16"/>
        </w:rPr>
        <w:tab/>
        <w:t xml:space="preserve">NOT strictly a Scout issue:  a set of 10 (&amp; 3 officials) marking the 10th Ann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ga-6</w:t>
        <w:tab/>
        <w:t xml:space="preserve">of Coronation of King Taufa’ahau. SG.608-17 &amp; O.154-6.  The design  base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n coins. Though there is no Scout content on the stamps, the peel-off backing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o these self-adhesive items depicts previous Scout stamps.  (4 Jul)</w:t>
      </w:r>
      <w:r>
        <w:rPr>
          <w:sz w:val="16"/>
          <w:szCs w:val="16"/>
        </w:rPr>
        <w:t>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9</w:t>
      </w:r>
      <w:r>
        <w:rPr>
          <w:sz w:val="16"/>
          <w:szCs w:val="16"/>
        </w:rPr>
        <w:tab/>
        <w:t>NOT strictly a Scout issue: a set of 13 values: SG.710-19, &amp; Official stamp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ga-7</w:t>
        <w:tab/>
        <w:t>SG.O.190-2. Marks the Cent. of the death of Sir Rowland Hill, and the 10th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nn. of Tonga's first self-adhesive stamps: depicts stamps &amp; FDCs. Ten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values include in their designs one of the stamps from Set Tga-1 or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ga-3 above.  Self-adhesive &amp; free-form in shape. (1 Jun)</w:t>
      </w:r>
      <w:r>
        <w:rPr>
          <w:sz w:val="16"/>
          <w:szCs w:val="16"/>
        </w:rPr>
        <w:t>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0</w:t>
      </w:r>
      <w:r>
        <w:rPr>
          <w:sz w:val="16"/>
          <w:szCs w:val="16"/>
        </w:rPr>
        <w:tab/>
        <w:t>NOT strictly a Scout issue: a set of 13 values: SG.751-60, &amp; Official stamp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ga-8</w:t>
        <w:tab/>
        <w:t>SG.O.210-2.  Marks the 1980 Olympic Games in Moscow; consists of an opt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["Mischa the Bear" Games symbol] on the stamps of Set Tga-6 above.(30Apr)</w:t>
      </w:r>
      <w:r>
        <w:rPr>
          <w:sz w:val="16"/>
          <w:szCs w:val="16"/>
        </w:rPr>
        <w:t>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0</w:t>
      </w:r>
      <w:r>
        <w:rPr>
          <w:sz w:val="16"/>
          <w:szCs w:val="16"/>
        </w:rPr>
        <w:tab/>
        <w:t>A set of 10 values: SG.761-8, &amp; Official stamps SG.O.214-5.  Marks the firs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ga-9</w:t>
        <w:tab/>
        <w:t>South Pacific Scout Jamb., Tonga,  &amp; the 75th Ann. of Rotary International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nd depicts a Scout cooking [and the Rotary emblem]: and a Rotary badg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containing Scouting scenes.  The Official stamps show 2 tents on a Rotary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adge.  Self-adhesive and free-form.  (30 Sep)</w:t>
      </w:r>
      <w:r>
        <w:rPr>
          <w:sz w:val="16"/>
          <w:szCs w:val="16"/>
        </w:rPr>
        <w:t>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"Year of the Scout" issue: a set of 2 values: SG.773</w:t>
      </w:r>
      <w:r>
        <w:rPr>
          <w:b/>
          <w:bCs/>
          <w:sz w:val="16"/>
          <w:szCs w:val="16"/>
        </w:rPr>
        <w:t>a</w:t>
      </w:r>
      <w:r>
        <w:rPr>
          <w:sz w:val="16"/>
          <w:szCs w:val="16"/>
        </w:rPr>
        <w:t xml:space="preserve"> &amp; </w:t>
      </w:r>
      <w:r>
        <w:rPr>
          <w:b/>
          <w:bCs/>
          <w:sz w:val="16"/>
          <w:szCs w:val="16"/>
        </w:rPr>
        <w:t>b</w:t>
      </w:r>
      <w:r>
        <w:rPr>
          <w:sz w:val="16"/>
          <w:szCs w:val="16"/>
        </w:rPr>
        <w:t xml:space="preserve">. This was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ga-10</w:t>
        <w:tab/>
        <w:t xml:space="preserve">Provisional issue, and consists of a surcharge of $5 on the $2 &amp; 25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fficial values of Set Tga-8 above.  The peel-off backing paper come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either plain, or made from surplus maps!  (4 Jan) 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SG.773b exis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with only an outline of the Scout stamp, caused by the stamp becoming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detached during printing.  This is a "Missing stamp" variety! SG.773ba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(1980-82)  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Paul Toneman of California reports that the T$5/25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exists with the Control Number printed as "C39" and with the "39" hand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ritten. The normal would have been "O39", all machined (not hand-written).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"Year of the Scout" issue: a set of 5 values: SG.803-7. This was the mai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ga-11</w:t>
        <w:tab/>
        <w:t>"Year" issue, and depicts B.-P. at Brownsea Camp: on a charger: at the 1924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Jamb.: the first edition of "Scouting for Boys"; and a newsboy &amp; Mafeking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iege stamp.  Exists with a "specimen" Opt.  Also exists as a black prin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of all 5 values on card.   (22 Feb)</w:t>
      </w:r>
      <w:r>
        <w:rPr>
          <w:sz w:val="16"/>
          <w:szCs w:val="16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3</w:t>
      </w:r>
      <w:r>
        <w:rPr>
          <w:sz w:val="16"/>
          <w:szCs w:val="16"/>
        </w:rPr>
        <w:tab/>
        <w:t xml:space="preserve">NOT strictly a Scout issue: SG.856. One T$2 value from a self-adhesive se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ga-12</w:t>
        <w:tab/>
        <w:t>of 4 honouring William Moon, missionary &amp; printer, depicts a newspaper with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>a picture of Scouts on the front page, &amp; a headline reading "</w:t>
      </w:r>
      <w:r>
        <w:rPr>
          <w:i/>
          <w:iCs/>
          <w:sz w:val="16"/>
          <w:szCs w:val="16"/>
        </w:rPr>
        <w:t>Scout Jambore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to be sponsored by Tonga Rotarians</w:t>
      </w:r>
      <w:r>
        <w:rPr>
          <w:sz w:val="16"/>
          <w:szCs w:val="16"/>
          <w:u w:val="single"/>
        </w:rPr>
        <w:t>".,  Exists with "Specimen" Opt. (22 Sep)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>A set of 4 values: SG.915-8.   Marks the 75th Ann. of World Guiding, and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ga-13</w:t>
        <w:tab/>
        <w:t xml:space="preserve">85th birthday of HM Queen Elizabeth the Queen Mother.  The 3 low value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depict Queen Mother as Lady Elizabeth Bowes-Lyon in 1910: as Duchess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York attending Guide function in 1931; and as Queen Mother aged 85.  Self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dhesive stamps.  (20 Aug) Exists with "Specimen" Opt. (August issue only)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this set exists [</w:t>
      </w:r>
      <w:r>
        <w:rPr>
          <w:b/>
          <w:bCs/>
          <w:i/>
          <w:iCs/>
          <w:sz w:val="16"/>
          <w:szCs w:val="16"/>
        </w:rPr>
        <w:t>a</w:t>
      </w:r>
      <w:r>
        <w:rPr>
          <w:i/>
          <w:iCs/>
          <w:sz w:val="16"/>
          <w:szCs w:val="16"/>
        </w:rPr>
        <w:t>] with only the backing paper perforated, and [</w:t>
      </w:r>
      <w:r>
        <w:rPr>
          <w:b/>
          <w:bCs/>
          <w:i/>
          <w:iCs/>
          <w:sz w:val="16"/>
          <w:szCs w:val="16"/>
        </w:rPr>
        <w:t>b</w:t>
      </w:r>
      <w:r>
        <w:rPr>
          <w:i/>
          <w:iCs/>
          <w:sz w:val="16"/>
          <w:szCs w:val="16"/>
        </w:rPr>
        <w:t xml:space="preserve">]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with both stamp and backing paper Perf. version [</w:t>
      </w:r>
      <w:r>
        <w:rPr>
          <w:b/>
          <w:bCs/>
          <w:i/>
          <w:iCs/>
          <w:sz w:val="16"/>
          <w:szCs w:val="16"/>
          <w:u w:val="single"/>
        </w:rPr>
        <w:t>b</w:t>
      </w:r>
      <w:r>
        <w:rPr>
          <w:i/>
          <w:iCs/>
          <w:sz w:val="16"/>
          <w:szCs w:val="16"/>
          <w:u w:val="single"/>
        </w:rPr>
        <w:t>] was issued on 18 Dec.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6</w:t>
      </w:r>
      <w:r>
        <w:rPr>
          <w:sz w:val="16"/>
          <w:szCs w:val="16"/>
        </w:rPr>
        <w:tab/>
        <w:t>NOT strictly a Scout issue: a MS from a set marking the Centenary of the 1s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ga-14</w:t>
        <w:tab/>
        <w:t xml:space="preserve">Tongan stamps: SG.MS955.   The MS, consisting of 8x 50s values, depicts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collage of Tongan stamps, including one value from Set Tga-1, and one from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et Tga-10. Exists with a "specimen" Opt. (27 Aug)</w:t>
      </w:r>
      <w:r>
        <w:rPr>
          <w:sz w:val="16"/>
          <w:szCs w:val="16"/>
        </w:rPr>
        <w:t>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6</w:t>
      </w:r>
      <w:r>
        <w:rPr>
          <w:sz w:val="16"/>
          <w:szCs w:val="16"/>
        </w:rPr>
        <w:tab/>
        <w:t>A set of 2 values: SG.960-61. Marks the National Scout Jamb., Tongatapu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Tga-15</w:t>
        <w:tab/>
        <w:t>consists of an opt. of "</w:t>
      </w:r>
      <w:r>
        <w:rPr>
          <w:i/>
          <w:iCs/>
          <w:sz w:val="16"/>
          <w:szCs w:val="16"/>
        </w:rPr>
        <w:t>Boy Scout Jamboree 5th-10th Dec '86</w:t>
      </w:r>
      <w:r>
        <w:rPr>
          <w:sz w:val="16"/>
          <w:szCs w:val="16"/>
        </w:rPr>
        <w:t xml:space="preserve">" on the 42s &amp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57s 1986 "Christmas" stamps. Exists with a "specimen" Opt. (2 Dec)</w:t>
      </w:r>
      <w:r>
        <w:rPr>
          <w:sz w:val="16"/>
          <w:szCs w:val="16"/>
        </w:rPr>
        <w:t>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>A set of 4 values: SG.977-80.  Marks the 125th Ann. of the First Parliament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ga-16</w:t>
        <w:tab/>
        <w:t>and each design includes the head of a Scout or Guide.  Exists with Specime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Opt. (23 Sep)   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$2 value exists with lettering in greyish-blue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nstead of dark blue.</w:t>
      </w:r>
      <w:r>
        <w:rPr>
          <w:sz w:val="16"/>
          <w:szCs w:val="16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8</w:t>
      </w:r>
      <w:r>
        <w:rPr>
          <w:sz w:val="16"/>
          <w:szCs w:val="16"/>
        </w:rPr>
        <w:tab/>
        <w:t>NOT strictly a Scout issue:  a set of 4 values marking the 70th Birthday of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ga-17</w:t>
        <w:tab/>
        <w:t>King Taufa'ahau Tupou IV: SG.988.  The high value, as well as depicting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King, also illustrates the 47s Scout stamp from Set Tga-10 above. P.&amp; Imp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Exists in shlts. of 10.  Exists with "Specimen" Opt.</w:t>
      </w:r>
      <w:r>
        <w:rPr>
          <w:b/>
          <w:bCs/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 xml:space="preserve"> (4 Jul)</w:t>
      </w:r>
      <w:r>
        <w:rPr>
          <w:sz w:val="16"/>
          <w:szCs w:val="16"/>
        </w:rPr>
        <w:t>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6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Tonga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9</w:t>
      </w:r>
      <w:r>
        <w:rPr>
          <w:sz w:val="16"/>
          <w:szCs w:val="16"/>
        </w:rPr>
        <w:tab/>
        <w:t xml:space="preserve">NOT strictly a Scout issue:  the stamp from Set Tga-16 above, with an opt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ga-18</w:t>
        <w:tab/>
        <w:t xml:space="preserve">on the back with the legend "XX U..P. U. Congress Washington DC 1989"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he print quantity of this issue seem to be of the order of 300!  ( Dec)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9</w:t>
      </w:r>
      <w:r>
        <w:rPr>
          <w:sz w:val="16"/>
          <w:szCs w:val="16"/>
        </w:rPr>
        <w:tab/>
        <w:t>A booklet, reported by SGSC.  Contains various Tongan Scout &amp; Guid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>Tga-19B</w:t>
        <w:tab/>
      </w:r>
      <w:r>
        <w:rPr>
          <w:sz w:val="16"/>
          <w:szCs w:val="16"/>
          <w:u w:val="single"/>
        </w:rPr>
        <w:t>stamps. (No other details)</w:t>
      </w:r>
      <w:r>
        <w:rPr>
          <w:sz w:val="16"/>
          <w:szCs w:val="16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0</w:t>
      </w:r>
      <w:r>
        <w:rPr>
          <w:sz w:val="16"/>
          <w:szCs w:val="16"/>
        </w:rPr>
        <w:tab/>
        <w:t xml:space="preserve">NOT strictly a Scout stamp: one value in a set of 5 marking the 150th Ann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ga-20</w:t>
        <w:tab/>
        <w:t xml:space="preserve">of the Penny Black: SG.1076.  Issued in sheetlets of 20, the T$1.50 valu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depicts the T$2 Scout/Rotary design from Set Tga-8 above.  Exists wi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"Specimen" Opt. (1 May)</w:t>
      </w:r>
      <w:r>
        <w:rPr>
          <w:sz w:val="16"/>
          <w:szCs w:val="16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0</w:t>
      </w:r>
      <w:r>
        <w:rPr>
          <w:sz w:val="16"/>
          <w:szCs w:val="16"/>
        </w:rPr>
        <w:tab/>
        <w:t xml:space="preserve">NOT strictly a Scout stamp: SG.1085.  Marks the 25th Ann. of the King'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ga-21</w:t>
        <w:tab/>
        <w:t xml:space="preserve">accession, and consists of the 4 values (including the "Scout" value)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from Set Tga-16 above, but with a different legend at the top of the stamps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Exists with "Specimen" Opt.  (4 Jul)</w:t>
      </w:r>
      <w:r>
        <w:rPr>
          <w:sz w:val="16"/>
          <w:szCs w:val="16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4</w:t>
      </w:r>
      <w:r>
        <w:rPr>
          <w:sz w:val="16"/>
          <w:szCs w:val="16"/>
        </w:rPr>
        <w:tab/>
        <w:t xml:space="preserve">NOT strictly a Scout issue:  five values from a 4-pane "Prestige" Bookle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ga-22</w:t>
        <w:tab/>
        <w:t>marking the 25th Ann. of Tongan self-adhesive stamps.  One pane includes 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60s value (SG.1283) in the design of a value from the Jamboree/Rotary Se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Tga-8 above.  The stamps on this pane are free-form in shape.  Another pan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contains stamps (SG.1285-8) in 4 designs, based on designs from Set Tga-12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f 1985 marking the 85th birthday of Queen Elizabeth the Queen Mother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nd the 75th Ann. of Guiding, with each value inscribed "Self-Adhesiv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Anniversary 1969-1994". (14 Dec)  Stamps exist with "Specimen" Opt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TRANSKEI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>One of the "Black Homelands" set up by South Africa.</w:t>
      </w:r>
      <w:r>
        <w:rPr>
          <w:sz w:val="16"/>
          <w:szCs w:val="16"/>
        </w:rPr>
        <w:t>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et of 4 values: SG.104-7. Depicts a Cub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Trk-1</w:t>
        <w:tab/>
        <w:t>Scout saluting: Scouts planting trees: rafting; and hiking.  (14 May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TRINIDAD &amp; TOBAGO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1</w:t>
      </w:r>
      <w:r>
        <w:rPr>
          <w:sz w:val="16"/>
          <w:szCs w:val="16"/>
        </w:rPr>
        <w:tab/>
        <w:t>A set of 2 values: SG.298-99.  Marks the 2nd Caribbean Jamb., and depicts 4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Trd-1</w:t>
        <w:tab/>
        <w:t xml:space="preserve">Scouts on a map of the islands.   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 The 25¢ value exists with Wmk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(Multiple Crown CA) inverted. (4 Apr)</w:t>
      </w: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4</w:t>
      </w:r>
      <w:r>
        <w:rPr>
          <w:sz w:val="16"/>
          <w:szCs w:val="16"/>
        </w:rPr>
        <w:tab/>
        <w:t>A set of 3 values: SG.308-10. Marks the 50th Ann. of the Trinidadian Guides,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Trd-2</w:t>
        <w:tab/>
        <w:t xml:space="preserve">and depicts a Guide badge.  (15 Sep)  </w:t>
      </w:r>
      <w:r>
        <w:rPr>
          <w:b/>
          <w:bCs/>
          <w:i/>
          <w:iCs/>
          <w:sz w:val="16"/>
          <w:szCs w:val="16"/>
        </w:rPr>
        <w:t xml:space="preserve">FLAW: </w:t>
      </w:r>
      <w:r>
        <w:rPr>
          <w:sz w:val="16"/>
          <w:szCs w:val="16"/>
        </w:rPr>
        <w:t xml:space="preserve"> A number of minor flaws: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25¢, line through “Girl Guides”:  Retouch to the left:  white spot above shoulder.</w:t>
      </w:r>
      <w:r>
        <w:rPr>
          <w:sz w:val="16"/>
          <w:szCs w:val="16"/>
        </w:rPr>
        <w:t xml:space="preserve">______________________________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et of 3 values: SG.603-5.  Depicts a camp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Trd-3</w:t>
        <w:tab/>
      </w:r>
      <w:r>
        <w:rPr>
          <w:sz w:val="16"/>
          <w:szCs w:val="16"/>
          <w:u w:val="single"/>
        </w:rPr>
        <w:t>scene: an aeroplane; and Sea Scouts rowing.  (28 Jun)</w:t>
      </w:r>
      <w:r>
        <w:rPr>
          <w:sz w:val="16"/>
          <w:szCs w:val="16"/>
        </w:rPr>
        <w:t>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>One value from a set of 3 youth-related stamps: SG.684.  The 65¢ value marks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Trd-4</w:t>
        <w:tab/>
      </w:r>
      <w:r>
        <w:rPr>
          <w:sz w:val="16"/>
          <w:szCs w:val="16"/>
          <w:u w:val="single"/>
        </w:rPr>
        <w:t>the 75th Ann. of World Guiding, &amp; depicts Guide Proficiency badges. (9  Dec)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6</w:t>
      </w:r>
      <w:r>
        <w:rPr>
          <w:sz w:val="16"/>
          <w:szCs w:val="16"/>
        </w:rPr>
        <w:tab/>
        <w:t xml:space="preserve">A set of 2 values: SG.710-11.  Marks the 75th Ann. of Scouting in Trinidad,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Trd-5</w:t>
        <w:tab/>
        <w:t xml:space="preserve">and depicts a Scout &amp; camp gear; and Scouts in the uniforms of 1910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oday. (21 Jul)</w:t>
      </w:r>
      <w:r>
        <w:rPr>
          <w:sz w:val="16"/>
          <w:szCs w:val="16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9</w:t>
      </w:r>
      <w:r>
        <w:rPr>
          <w:sz w:val="16"/>
          <w:szCs w:val="16"/>
        </w:rPr>
        <w:tab/>
        <w:t xml:space="preserve">One value in a General Anniversaries set of 4: SG.764.  The $1 value mark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Trd-6</w:t>
        <w:tab/>
        <w:t>the 75th Ann. of the Girl Guides, and depicts four members.  (2 Oct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TRISTAN da CUNH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 xml:space="preserve">NOT </w:t>
      </w:r>
      <w:r>
        <w:rPr>
          <w:i/>
          <w:iCs/>
          <w:sz w:val="16"/>
          <w:szCs w:val="16"/>
        </w:rPr>
        <w:t>exclusively</w:t>
      </w:r>
      <w:r>
        <w:rPr>
          <w:sz w:val="16"/>
          <w:szCs w:val="16"/>
        </w:rPr>
        <w:t xml:space="preserve"> a Scout issue: SG.150.  One value [4p] from a set of 4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TdC-1</w:t>
        <w:tab/>
        <w:t xml:space="preserve">marking the 50th Ann. of the Shakleton-Rowett Expedition, depicting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presentation of a Scout Troop flag.  (1 Jun)</w:t>
      </w:r>
      <w:r>
        <w:rPr>
          <w:sz w:val="16"/>
          <w:szCs w:val="16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"Year of the Scout" issue: a set of 3 values: SG.331-3.  Depicts B.-P.: a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TdC-2</w:t>
        <w:tab/>
        <w:t>parade; and the first camp at Brownsea island.  A MS depicting the "Moral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of the Acorn and the Oak".  (20 Sep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7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TUNISI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0</w:t>
      </w:r>
      <w:r>
        <w:rPr>
          <w:sz w:val="16"/>
          <w:szCs w:val="16"/>
        </w:rPr>
        <w:tab/>
        <w:t>A set of 5 values: SG.519-23.  Marks the 4th Arab Jamb.: depicts Egyptian-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Tun-1</w:t>
        <w:tab/>
        <w:t xml:space="preserve">-style figures holding a Fleur-de-Lys: a saluting hand with its fingers i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form of Scouts' heads: a bugler: a peacock with a Scout-badge-shape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ail; &amp; a Scout at a campfire: P.&amp; Imp.  A MS for each value. (9 Aug)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1</w:t>
      </w:r>
      <w:r>
        <w:rPr>
          <w:sz w:val="16"/>
          <w:szCs w:val="16"/>
        </w:rPr>
        <w:tab/>
        <w:t xml:space="preserve">NOT strictly a Scout issue: one value from a set of 4 marking "Stamp Day":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Tun-2</w:t>
        <w:tab/>
        <w:t xml:space="preserve">SG.544.  The set includes a Scout stamp in the "Stamps-on-Stamps" forma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of the set: P.&amp; Imp.  One of the set </w:t>
      </w:r>
      <w:r>
        <w:rPr>
          <w:b/>
          <w:bCs/>
          <w:i/>
          <w:iCs/>
          <w:sz w:val="16"/>
          <w:szCs w:val="16"/>
        </w:rPr>
        <w:t>may also exist optd.</w:t>
      </w:r>
      <w:r>
        <w:rPr>
          <w:sz w:val="16"/>
          <w:szCs w:val="16"/>
        </w:rPr>
        <w:t xml:space="preserve"> (6 May)  The stamp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exists as a de luxe MS printed on card.</w:t>
      </w:r>
      <w:r>
        <w:rPr>
          <w:sz w:val="16"/>
          <w:szCs w:val="16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3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ab/>
        <w:t>NOT strictly a Scout issue: one value from a set of 4: SG.589.  Consists of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Tun-3</w:t>
        <w:tab/>
        <w:t>Set Tun-2, including its one Scout value, optd. in Arabic, and with "</w:t>
      </w:r>
      <w:r>
        <w:rPr>
          <w:i/>
          <w:iCs/>
          <w:sz w:val="16"/>
          <w:szCs w:val="16"/>
        </w:rPr>
        <w:t xml:space="preserve">1963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O.N.U.</w:t>
      </w:r>
      <w:r>
        <w:rPr>
          <w:sz w:val="16"/>
          <w:szCs w:val="16"/>
          <w:u w:val="single"/>
        </w:rPr>
        <w:t>" to mark United Nations Day.  (24 Oct)</w:t>
      </w:r>
      <w:r>
        <w:rPr>
          <w:sz w:val="16"/>
          <w:szCs w:val="16"/>
        </w:rPr>
        <w:t>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3</w:t>
      </w:r>
      <w:r>
        <w:rPr>
          <w:sz w:val="16"/>
          <w:szCs w:val="16"/>
        </w:rPr>
        <w:tab/>
        <w:t xml:space="preserve">A set of 2 values: SG.785-6. Honours the 24th World Scout Conf. [25m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Tun-4</w:t>
        <w:tab/>
        <w:t xml:space="preserve">value], and the 2nd Pan-Arab Rover Rally [60m].  Depicts a Scout badge &amp;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flags; &amp; a somewhat fanciful figure in an equally unlikely wheeled vehicle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(23 &amp; 30 July respectively)</w:t>
      </w:r>
      <w:r>
        <w:rPr>
          <w:sz w:val="16"/>
          <w:szCs w:val="16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et of 2 values: SG.1003-4.  One value mark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Tun-5</w:t>
        <w:tab/>
        <w:t>the 50th Ann. of Tunisian Scouting, and depicts a Scout within a large "50";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he other shows a camp, emblem, and a "75".  P.&amp; Imp. (23 Aug)</w:t>
      </w:r>
      <w:r>
        <w:rPr>
          <w:sz w:val="16"/>
          <w:szCs w:val="16"/>
        </w:rPr>
        <w:t>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3</w:t>
      </w:r>
      <w:r>
        <w:rPr>
          <w:sz w:val="16"/>
          <w:szCs w:val="16"/>
        </w:rPr>
        <w:tab/>
        <w:t>A set of 2 values:  SG.           Marks the 7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Tunisian Scouting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 xml:space="preserve">Tun-6    </w:t>
      </w: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ab/>
        <w:t>and depicts a badge, mar-reading, computing skills etc., and a Scout saluting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a flag, tents and another computerate Guide.  (10 Mar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TURKEY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38</w:t>
      </w:r>
      <w:r>
        <w:rPr>
          <w:sz w:val="16"/>
          <w:szCs w:val="16"/>
        </w:rPr>
        <w:tab/>
        <w:t xml:space="preserve">One value from a set commemorating the Turkish Republic: SG.1215. 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Tur-1</w:t>
        <w:tab/>
      </w:r>
      <w:r>
        <w:rPr>
          <w:sz w:val="16"/>
          <w:szCs w:val="16"/>
          <w:u w:val="single"/>
        </w:rPr>
        <w:t>Depicts Scout Buglers.   (29 Oct)</w:t>
      </w:r>
      <w:r>
        <w:rPr>
          <w:sz w:val="16"/>
          <w:szCs w:val="16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46</w:t>
      </w:r>
      <w:r>
        <w:rPr>
          <w:sz w:val="16"/>
          <w:szCs w:val="16"/>
        </w:rPr>
        <w:tab/>
        <w:t xml:space="preserve">A single value: </w:t>
      </w:r>
      <w:r>
        <w:rPr>
          <w:b/>
          <w:bCs/>
          <w:i/>
          <w:iCs/>
          <w:sz w:val="16"/>
          <w:szCs w:val="16"/>
        </w:rPr>
        <w:t>an Obligatory Tax stamp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Depicts a Scout bugler and a Re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Tur-2</w:t>
        <w:tab/>
        <w:t>Crescent flag, and is inscribed "</w:t>
      </w:r>
      <w:r>
        <w:rPr>
          <w:i/>
          <w:iCs/>
          <w:sz w:val="16"/>
          <w:szCs w:val="16"/>
        </w:rPr>
        <w:t>Turkiye Kizilay Dernegi</w:t>
      </w:r>
      <w:r>
        <w:rPr>
          <w:sz w:val="16"/>
          <w:szCs w:val="16"/>
        </w:rPr>
        <w:t>".  This is the sam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inscription as found on the 1946 "Obligatory Tax: Red Crescent" issue liste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>in the major catalogues [</w:t>
      </w:r>
      <w:r>
        <w:rPr>
          <w:sz w:val="16"/>
          <w:szCs w:val="16"/>
          <w:u w:val="single"/>
        </w:rPr>
        <w:t>not</w:t>
      </w:r>
      <w:r>
        <w:rPr>
          <w:sz w:val="16"/>
          <w:szCs w:val="16"/>
        </w:rPr>
        <w:t xml:space="preserve"> a Scout value], but this value, 40 kurus brown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is not listed.  (26 Aug)  _________________________________________________________________________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ALSO</w:t>
      </w:r>
      <w:r>
        <w:rPr>
          <w:sz w:val="16"/>
          <w:szCs w:val="16"/>
        </w:rPr>
        <w:t xml:space="preserve">: A similar stamp, red-brown, @ 5 kurus, but inscribed "Kizilay Genclik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Kurumu".   </w:t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</w:rPr>
        <w:t xml:space="preserve">Obligatory tax stamps were issued for compulsory us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on certain stated occasions on inland mail, but some values were intende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for fiscal and other non-postal uses.</w:t>
      </w:r>
      <w:r>
        <w:rPr>
          <w:sz w:val="16"/>
          <w:szCs w:val="16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49</w:t>
      </w:r>
      <w:r>
        <w:rPr>
          <w:sz w:val="16"/>
          <w:szCs w:val="16"/>
        </w:rPr>
        <w:tab/>
        <w:t xml:space="preserve">A single value:  </w:t>
      </w:r>
      <w:r>
        <w:rPr>
          <w:b/>
          <w:bCs/>
          <w:i/>
          <w:iCs/>
          <w:sz w:val="16"/>
          <w:szCs w:val="16"/>
        </w:rPr>
        <w:t>an Obligatory Tax stamp</w:t>
      </w:r>
      <w:r>
        <w:rPr>
          <w:sz w:val="16"/>
          <w:szCs w:val="16"/>
        </w:rPr>
        <w:t xml:space="preserve">.  This stamp is the stamp from Se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Tur-3</w:t>
        <w:tab/>
        <w:t>Tur-2 above, but optd. "</w:t>
      </w:r>
      <w:r>
        <w:rPr>
          <w:i/>
          <w:iCs/>
          <w:sz w:val="16"/>
          <w:szCs w:val="16"/>
        </w:rPr>
        <w:t>Sefkat Pulu</w:t>
      </w:r>
      <w:r>
        <w:rPr>
          <w:sz w:val="16"/>
          <w:szCs w:val="16"/>
        </w:rPr>
        <w:t>", which translates as "Kindness Stamp"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and probably relates to Child Welfare. (15 Jan) 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Exists missing green.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2</w:t>
      </w:r>
      <w:r>
        <w:rPr>
          <w:sz w:val="16"/>
          <w:szCs w:val="16"/>
        </w:rPr>
        <w:tab/>
        <w:t>A set of 3 values: SG.1977-9. Marks the 50th Ann. of the Turkish Scouts, 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ur-4</w:t>
        <w:tab/>
        <w:t xml:space="preserve">depicts two Scouts &amp; campfire: Scouts hiking; and a Cub Scout &amp; Browni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saluting: P.&amp; Imp.  (22 Jul)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 The 105Ks value exists Imperf. Also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the 30k value exists with a dot after "1912".  Also the 105Ks exists with 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reak in the "e" of "Cumhuriyeti".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2</w:t>
      </w:r>
      <w:r>
        <w:rPr>
          <w:sz w:val="16"/>
          <w:szCs w:val="16"/>
        </w:rPr>
        <w:tab/>
        <w:t>One value from a set of two:  SG.3171.  Marks Tourism Day : the Scout valu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ur-5</w:t>
        <w:tab/>
        <w:t>(3000l + 200l) depicts Scouts planting a tree.  The other (non-Scout) valu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depicts mountaineers. (18 Dec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TURKS &amp; CAICOS ISLAND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"Year of the Scout" issue: a set of 4 values: SG.690-3.  Depicts Scouts &amp;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TCI-1</w:t>
        <w:tab/>
        <w:t xml:space="preserve">flags: raft-building: cricket; and nature studies.  A MS with a 5th valu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portrays B.-P. with saluting hands.  (17 Feb)</w:t>
      </w:r>
      <w:r>
        <w:rPr>
          <w:sz w:val="16"/>
          <w:szCs w:val="16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A set of 4 values: SG.883-6. Marks the 75th Ann. of World Guiding, an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TCI-2</w:t>
        <w:tab/>
        <w:t xml:space="preserve">depicts [with a local Guide in each case]: Guides from Papua &amp; China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urinam &amp; Korea: Australia &amp; Canada; and Germany &amp; Israel. A MS wi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 5th value portrays Guides in a circle.   (4 Nov)</w:t>
      </w:r>
      <w:r>
        <w:rPr>
          <w:sz w:val="16"/>
          <w:szCs w:val="16"/>
        </w:rPr>
        <w:t>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8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Turks &amp; Caicos Islands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8</w:t>
      </w:r>
      <w:r>
        <w:rPr>
          <w:sz w:val="16"/>
          <w:szCs w:val="16"/>
        </w:rPr>
        <w:tab/>
        <w:t xml:space="preserve">A set of 4 values: SG.917-20.  Marks the 16th WJ, Australia, and th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TCI-3</w:t>
        <w:tab/>
        <w:t xml:space="preserve">Australian Bicentenary, and depicts Caving: canoeing: diving; &amp; sightseeing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on an old sisal plantation.. A MS with a 5th value portrays a saluting Scou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nd John Glenn's "Mercury" space capsule splashing down.  (12 Feb)</w:t>
      </w:r>
      <w:r>
        <w:rPr>
          <w:sz w:val="16"/>
          <w:szCs w:val="16"/>
        </w:rPr>
        <w:t>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9</w:t>
      </w:r>
      <w:r>
        <w:rPr>
          <w:sz w:val="16"/>
          <w:szCs w:val="16"/>
        </w:rPr>
        <w:tab/>
        <w:t xml:space="preserve">One value from a set of 3 MS, each containing 6 stamps: SG.953-70.  Mark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CI-4</w:t>
        <w:tab/>
        <w:t>"World Stamp Expo '89" &amp; the Bi-centenary of the United States Presidency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(and therefore of the inauguration of George Washington).  Each valu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portrays a President, and in the case of President John F. Kennedy (SG.970)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who had been a Scout, a Scout badge is included in the design of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relevant stamp. (19 Nov)   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A similar and related issue from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Dominica depicts the rest of the US Presidents.</w:t>
      </w:r>
      <w:r>
        <w:rPr>
          <w:sz w:val="16"/>
          <w:szCs w:val="16"/>
        </w:rPr>
        <w:t>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2</w:t>
      </w:r>
      <w:r>
        <w:rPr>
          <w:sz w:val="16"/>
          <w:szCs w:val="16"/>
        </w:rPr>
        <w:tab/>
        <w:t>A set of 2 values:  SG.1163-4.  Marks the 17th WJ, Korea, and depicts B.-P.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CI-5</w:t>
        <w:tab/>
        <w:t xml:space="preserve">and a Scout standing in a garden at the 1964/65 New York World's Fair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 MS with a different value ($2) shows a Scout award, with John Glenn'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pace capsule in the margins.(6 Jul)</w:t>
      </w:r>
      <w:r>
        <w:rPr>
          <w:sz w:val="16"/>
          <w:szCs w:val="16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hlt. of 4 values:  SG. 1728-31.  Marks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Thailand, and depict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CI-6</w:t>
        <w:tab/>
        <w:t xml:space="preserve">wood-working, rifle shooting, crossing a river, and a tent scene.  A M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illustrates disabled Scouts playing football.  (15 Jul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TUVALU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 xml:space="preserve">Up to 1976, Tuvalu was the </w:t>
      </w:r>
      <w:r>
        <w:rPr>
          <w:b/>
          <w:bCs/>
          <w:i/>
          <w:iCs/>
          <w:sz w:val="16"/>
          <w:szCs w:val="16"/>
          <w:u w:val="single"/>
        </w:rPr>
        <w:t>"Ellice"</w:t>
      </w:r>
      <w:r>
        <w:rPr>
          <w:i/>
          <w:iCs/>
          <w:sz w:val="16"/>
          <w:szCs w:val="16"/>
          <w:u w:val="single"/>
        </w:rPr>
        <w:t xml:space="preserve"> part of the  </w:t>
      </w:r>
      <w:r>
        <w:rPr>
          <w:b/>
          <w:bCs/>
          <w:i/>
          <w:iCs/>
          <w:sz w:val="16"/>
          <w:szCs w:val="16"/>
          <w:u w:val="single"/>
        </w:rPr>
        <w:t>Gilbert &amp; Ellice Islands</w:t>
      </w:r>
      <w:r>
        <w:rPr>
          <w:sz w:val="16"/>
          <w:szCs w:val="16"/>
          <w:u w:val="single"/>
        </w:rPr>
        <w:t>.</w:t>
      </w:r>
      <w:r>
        <w:rPr>
          <w:sz w:val="16"/>
          <w:szCs w:val="16"/>
        </w:rPr>
        <w:t>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7</w:t>
      </w:r>
      <w:r>
        <w:rPr>
          <w:sz w:val="16"/>
          <w:szCs w:val="16"/>
        </w:rPr>
        <w:tab/>
        <w:t>A set of 4 values: SG.73-6.  Marks the 50th Ann. of Scouting in the Central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Tuv-1</w:t>
        <w:tab/>
        <w:t>Pacific Ocean, and depicts a campsite ceremony: rowing an outrigger canoe: 3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couts under a beach shelter; and B.-P. Exists with a specimen Opt.(10 Aug)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et of 4 values: SG.192-5.  Depicts Scout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Tuv-2</w:t>
        <w:tab/>
      </w:r>
      <w:r>
        <w:rPr>
          <w:sz w:val="16"/>
          <w:szCs w:val="16"/>
          <w:u w:val="single"/>
        </w:rPr>
        <w:t>badges: campfire: Scout Troop; &amp; a Scout. (18Aug) Exists with Specimen Opt.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A set of 4 values: SG.343-6. Marks the 75th Ann. of World Guiding: depict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Tuv-3</w:t>
        <w:tab/>
        <w:t>a Guide with a guitar: campfire scene: a Patrol leader; &amp; saluting the flag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P.&amp; Imp.  A MS of the 4 values, P.&amp; Imp.  Exists with Specimen Opt.(28 Aug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he set exists as a Printer's Proof, on card.</w:t>
      </w:r>
      <w:r>
        <w:rPr>
          <w:sz w:val="16"/>
          <w:szCs w:val="16"/>
        </w:rPr>
        <w:t>_________________________________________________________</w:t>
        <w:softHyphen/>
        <w:t>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6</w:t>
      </w:r>
      <w:r>
        <w:rPr>
          <w:sz w:val="16"/>
          <w:szCs w:val="16"/>
        </w:rPr>
        <w:tab/>
        <w:t>A single MS: SG.MS 376. An unofficial Opt. on the MS marking the Fischer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Tuv-4</w:t>
        <w:tab/>
        <w:t>v. Karpov Chess Championship, and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Rotary International's 80th Ann.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>basic MS had a plain border, but</w:t>
      </w:r>
      <w:r>
        <w:rPr>
          <w:b/>
          <w:bCs/>
          <w:sz w:val="16"/>
          <w:szCs w:val="16"/>
        </w:rPr>
        <w:t xml:space="preserve"> also </w:t>
      </w:r>
      <w:r>
        <w:rPr>
          <w:sz w:val="16"/>
          <w:szCs w:val="16"/>
        </w:rPr>
        <w:t>exists with mushroom designs in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  <w:t>border.  The border of both types was re-inscribed "</w:t>
      </w:r>
      <w:r>
        <w:rPr>
          <w:i/>
          <w:iCs/>
          <w:sz w:val="16"/>
          <w:szCs w:val="16"/>
        </w:rPr>
        <w:t>Anniversary of Scouting</w:t>
      </w:r>
      <w:r>
        <w:rPr>
          <w:sz w:val="16"/>
          <w:szCs w:val="16"/>
        </w:rPr>
        <w:t>"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.</w:t>
      </w:r>
      <w:r>
        <w:rPr>
          <w:sz w:val="16"/>
          <w:szCs w:val="16"/>
          <w:u w:val="single"/>
        </w:rPr>
        <w:t>P.&amp; Imp. Both MS exist with "specimen" Opt., Imp. A "de luxe" MS. (19 Mar)</w:t>
      </w:r>
      <w:r>
        <w:rPr>
          <w:sz w:val="16"/>
          <w:szCs w:val="16"/>
        </w:rPr>
        <w:t>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 xml:space="preserve">NOT strictly a Scout issue: a single MS.  NOT CAT. Consists of the Chess &amp;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Tuv-5</w:t>
        <w:tab/>
        <w:t xml:space="preserve">Rotary MS from Set Tuv-4 (which was Optd. for a "Scouting Anniversary")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further Optd. to mark the Canadian International Philatelic Exhibition, with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the "Capex '87" logo. (13 Jun)  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ot an official Opt., having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been commissioned by a British stamp dealer.  It is a bogus issue!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 the MS exists with  "Capex" Opt. inverted.  The MS is P.&amp; Imp., &amp;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lso exists as a proof, in blue; P.&amp; Imp. Both exist with "Specimen" Opt..</w:t>
      </w:r>
      <w:r>
        <w:rPr>
          <w:sz w:val="16"/>
          <w:szCs w:val="16"/>
        </w:rPr>
        <w:t>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 xml:space="preserve">A single MS: NOT CAT. Consists of the (non-proof) MS from Set Tuv-5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uv-6</w:t>
        <w:tab/>
        <w:t xml:space="preserve">above, further Optd. to mark the 16th WJ, Australia (30 Dec 1987 - 10 Ja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1988).  P.&amp; Imp. The status of this issue is suspect. Exists with "Specimen"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Opt. (13 Jun)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Exists with inverted Opt.</w:t>
      </w:r>
      <w:r>
        <w:rPr>
          <w:sz w:val="16"/>
          <w:szCs w:val="16"/>
        </w:rPr>
        <w:t>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 xml:space="preserve">NOT strictly a Scout issue:  NOT CAT.  The 2 MS from Set Tuv-4, Optd. to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uv-7</w:t>
        <w:tab/>
        <w:t>mark the 500th Ann. of the discovery of America.  (13 Jun)  Probably bogus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Exists with "Specimen" Opt. </w:t>
      </w:r>
      <w:r>
        <w:rPr>
          <w:sz w:val="16"/>
          <w:szCs w:val="16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>A set of 4 values: SG.493-6.  Marks the 16th WJ, Australia, and depicts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uv-8</w:t>
        <w:tab/>
        <w:t>"Join-in Jamboree" emblem:  the stamps also illustrate an Aborigine: a Naval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fficer: a Scout saluting; and a Koala &amp; kangaroo.  A MS with a 5th value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portrays Lord &amp; Lady B.-P., P.&amp; Imp. Stamps &amp; MS exists with a "specimen"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Opt., Perf.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$1 exists with an Imperf. top margin.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the M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is surrounded by Scouts' heads, of different nationalities.  It is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interest that these heads are taken from the illustrations of Scouts on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ab/>
        <w:t>Manama 1971 Set Mnm-3!</w:t>
      </w:r>
      <w:r>
        <w:rPr>
          <w:sz w:val="16"/>
          <w:szCs w:val="16"/>
        </w:rPr>
        <w:t xml:space="preserve">   </w:t>
      </w:r>
      <w:r>
        <w:rPr>
          <w:b/>
          <w:bCs/>
          <w:i/>
          <w:iCs/>
          <w:sz w:val="16"/>
          <w:szCs w:val="16"/>
        </w:rPr>
        <w:t>FLAW</w:t>
      </w:r>
      <w:r>
        <w:rPr>
          <w:sz w:val="16"/>
          <w:szCs w:val="16"/>
        </w:rPr>
        <w:t xml:space="preserve">: The $1 value exists missing the copyrigh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ymbol beside the Bicentenary emblem.(2 Dec)</w:t>
      </w:r>
      <w:r>
        <w:rPr>
          <w:sz w:val="16"/>
          <w:szCs w:val="16"/>
        </w:rPr>
        <w:t>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hlt of 4 values @ $2.  SG.1067-70.   Marks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Thailand, depicting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Tuv-9</w:t>
        <w:tab/>
        <w:t>badges.  A $5 MS of B.-P.  (2 Oct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right="84" w:hanging="840"/>
        <w:rPr/>
      </w:pPr>
      <w:r>
        <w:rPr>
          <w:rFonts w:eastAsia="Symbol" w:cs="Symbol" w:ascii="Symbol" w:hAnsi="Symbol"/>
          <w:b/>
          <w:bCs/>
          <w:sz w:val="16"/>
          <w:szCs w:val="16"/>
        </w:rPr>
        <w:t>Ó</w:t>
      </w:r>
      <w:r>
        <w:rPr>
          <w:b/>
          <w:bCs/>
          <w:sz w:val="16"/>
          <w:szCs w:val="16"/>
        </w:rPr>
        <w:t xml:space="preserve"> 2005 J. D. F. McKee</w:t>
      </w:r>
    </w:p>
    <w:sectPr>
      <w:type w:val="nextPage"/>
      <w:pgSz w:w="11906" w:h="1360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6T19:19:00Z</dcterms:created>
  <dc:creator>J. D. F. McKee</dc:creator>
  <dc:description/>
  <dc:language>en-US</dc:language>
  <cp:lastModifiedBy>J. D. F. McKee</cp:lastModifiedBy>
  <cp:lastPrinted>2005-02-14T19:52:00Z</cp:lastPrinted>
  <dcterms:modified xsi:type="dcterms:W3CDTF">2005-02-16T14:23:00Z</dcterms:modified>
  <cp:revision>66</cp:revision>
  <dc:subject/>
  <dc:title>ABKHAZIA</dc:title>
</cp:coreProperties>
</file>