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</w:t>
      </w:r>
      <w:r>
        <w:rPr>
          <w:b/>
          <w:bCs/>
          <w:color w:val="0000FF"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G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rFonts w:ascii="Tms Rmn;Times New Roman" w:hAnsi="Tms Rmn;Times New Roman" w:eastAsia="Tms Rmn;Times New Roman" w:cs="Tms Rmn;Times New Roman"/>
          <w:b/>
          <w:b/>
          <w:bCs/>
          <w:sz w:val="16"/>
          <w:szCs w:val="16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AB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>A set of 2 values: SG.270-1.  Honours Scouting in  general, and depicts two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ab-1</w:t>
        <w:tab/>
        <w:t xml:space="preserve">Scouts at a campfire; and a group of Scouts holding their hands towards eac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ther:  P.&amp; Imp.  A MS of both values, P.&amp; Imp.(17 Oct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et of 2 values: SG.299-300.  Marks the 12th WJ, Idaho, &amp; depicts a watc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ab-2</w:t>
        <w:tab/>
        <w:t xml:space="preserve">being used to locate a compass bearing; &amp; Scouts on a map, P.&amp; Imp. A MS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2 values,  P.&amp; Imp.   (1 Aug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 xml:space="preserve">A set of 2 values: SG.551-2.  Marks the 14th WJ, Norway, and depicts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b-3</w:t>
        <w:tab/>
        <w:t xml:space="preserve">beside a pennant; and a Scout &amp; camp scene, in a pennant. P.&amp; Imp. A M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2 values, P.&amp; Imp. (29 Jul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ingle value: SG.783.  Marks the 4th Pan-Arab Scout Conf., Abidjan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ab-4</w:t>
        <w:tab/>
      </w:r>
      <w:r>
        <w:rPr>
          <w:sz w:val="16"/>
          <w:szCs w:val="16"/>
          <w:u w:val="single"/>
        </w:rPr>
        <w:t>depicts a saluting hand on a map of Gabon, P.&amp; Imp. (16 Jul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ingle value: SG.784.  Marks the 28th World Scout Conf., Dakar, &amp; consis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ab-5</w:t>
        <w:tab/>
      </w:r>
      <w:r>
        <w:rPr>
          <w:sz w:val="16"/>
          <w:szCs w:val="16"/>
          <w:u w:val="single"/>
        </w:rPr>
        <w:t>of the stamp from Set Gab-4 above, suitably Optd. (23 Jul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of a se-tenant pair of stamps: SG.931.  Marks the "Philexafrique III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b-6</w:t>
        <w:tab/>
        <w:t xml:space="preserve">Philatelic Exhibition, Lomé, Togo.  The Scout value depicts Scouts [&amp;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lephant] around a campfire, P.&amp; Imp.  A  de luxe MS on stiff paper, Imp. </w:t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sued in Shlts of 10. (30 Oct) ________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et of 3 values: SG.     Marks Gabonaise Scouting, and also possibly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b-7</w:t>
        <w:tab/>
        <w:t xml:space="preserve">18th WJ, Netherlands, and depicts a saluting Scout, &amp; camp scenes. Issued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hlts of 20.  There is a MS portraying B.-P. &amp; a Scout flag. P.&amp; Imp.(15Jul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AMB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3 values: SG.468-70. 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Gam-1</w:t>
        <w:tab/>
      </w:r>
      <w:r>
        <w:rPr>
          <w:sz w:val="16"/>
          <w:szCs w:val="16"/>
          <w:u w:val="single"/>
        </w:rPr>
        <w:t>planting a tree: woodworking; and B.-P. (16 May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624-7.  Marks the 75th Ann. of World Guid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am-2</w:t>
        <w:tab/>
        <w:t xml:space="preserve">depicts a Guide membership card: Guides: Guide leaders; and Lady B.-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5th</w:t>
      </w:r>
      <w:r>
        <w:rPr>
          <w:i/>
          <w:iCs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value as a MS portraying a  Guides in  obsolete uniforms. (27 Dec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et of 4 values: SG.747-50.  Marks the 16th WJ, Australia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m-3</w:t>
        <w:tab/>
        <w:t xml:space="preserve">campfire music: Nature study:: bird-watching; and assisting pedestrians.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S with a 5th value portrays a Field trip. (9 Nov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6 values:  Marks the 18th WJ, Netherlands.  The 6 values, depic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m-4</w:t>
        <w:tab/>
        <w:t xml:space="preserve">different knots, were issued in two 3-value sheetlets:  SG.MS2004. Two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so depict knots and a Scout being hoisted by rope, using (a) a bowline, 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b) a life-saving hitch. (SG.MS2005)   (14 Jul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Two values from a set of 3 marking Rotary and the 18th WJ, Netherlands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m-5</w:t>
        <w:tab/>
        <w:t xml:space="preserve">SG.2071-2. Described as a "Local Issue", the Scout values depict a group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ood Badge trainees, &amp; a local Scout leader. Issued in shlts of 20.(5Sep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One value in a set of 6 Disney stamps about "Teaching Outdoor Skills"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m-6</w:t>
        <w:tab/>
        <w:t xml:space="preserve">SG.2226. The Scout value depicts Goofy and his son in Scout uniform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ighting a fire. Issued in shlts of 15. (12 Apr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Three values in a MS: SG.2950-2.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.  Depicts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m-7</w:t>
        <w:tab/>
        <w:t xml:space="preserve">an antelope and mountains, and the 3 values @ 10D depict a  handshake, 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dinghy &amp; a salute. .A MS of B.-P.  All P &amp; Imp.  (29 Oct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3 values: SG. 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am-8</w:t>
        <w:tab/>
        <w:t xml:space="preserve">Scouts.  A MS depicts a Scout.  (1 Jul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ERMAN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A single value: SG.1260.  Honours German Scouting;  depicts a medieval St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er-1</w:t>
        <w:tab/>
        <w:t xml:space="preserve">George slaying a dragon [St. George is regarded as the Patron of Scouting]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22 Apr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POSTAL STATIONERY. A postcard marking a Scout Exhibition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er-S2</w:t>
        <w:tab/>
      </w:r>
      <w:r>
        <w:rPr>
          <w:sz w:val="16"/>
          <w:szCs w:val="16"/>
          <w:u w:val="single"/>
        </w:rPr>
        <w:t>honours the Scouts of Warstein and Wehrstapel.    (22 Mar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POSTAL STATIONERY.  A Scout &amp; Guide cover marking the "Juge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er-S3</w:t>
        <w:tab/>
      </w:r>
      <w:r>
        <w:rPr>
          <w:sz w:val="16"/>
          <w:szCs w:val="16"/>
          <w:u w:val="single"/>
        </w:rPr>
        <w:t>Ring". (Reported by Paul Toneman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POSTAL STATIONERY. An envelope marking a 25th Scout Anniversary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er-S4</w:t>
        <w:tab/>
      </w:r>
      <w:r>
        <w:rPr>
          <w:sz w:val="16"/>
          <w:szCs w:val="16"/>
          <w:u w:val="single"/>
        </w:rPr>
        <w:t>(16 Jul)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>POSTAL STATIONERY. A postcard marking a Scout Exhibition.  (1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er-S5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 xml:space="preserve">A MS:  NOT CAT.  Marks the 50th Ann. of the German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er-6</w:t>
        <w:tab/>
      </w:r>
      <w:r>
        <w:rPr>
          <w:sz w:val="16"/>
          <w:szCs w:val="16"/>
          <w:u w:val="single"/>
        </w:rPr>
        <w:t>(Pathfinders)   (7 Oct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POSTAL STATIONERY. A postcard and envelope marking the 15th WJ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er-S7</w:t>
        <w:tab/>
      </w:r>
      <w:r>
        <w:rPr>
          <w:sz w:val="16"/>
          <w:szCs w:val="16"/>
          <w:u w:val="single"/>
        </w:rPr>
        <w:t>Canada. (23 Apr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POSTAL STATIONERY. A Scout cover marking "Drehbuhne". (26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er-S8</w:t>
        <w:tab/>
      </w:r>
      <w:r>
        <w:rPr>
          <w:sz w:val="16"/>
          <w:szCs w:val="16"/>
          <w:u w:val="single"/>
        </w:rPr>
        <w:t>(Reported by Paul Toneman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POSTAL STATIONERY. A postal card with an imprinted 60pf stamp (no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er-S9</w:t>
        <w:tab/>
        <w:t xml:space="preserve">Scout), marking the "St. George Pathfinders" Scout organisation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ing  ballooning, and Scout badges.  (25 Jan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ingle value: SG.2102.  Marks the 30th World Scout Conf., Munich, and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Ger-10</w:t>
        <w:tab/>
        <w:t xml:space="preserve">IYY, and depicts Scouts pulling on a rope. (16 Jul) ALSO an associat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ostcard. Exists with Specimen Opt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POSTAL STATIONERY. A postal card with an imprinted 60pf stamp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er-S11</w:t>
        <w:tab/>
        <w:t xml:space="preserve">marking the World Scout Seminar &amp; Conference, and the Internation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tholic Conference of Scouting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POSTAL STATIONERY. A postal card marking the meeting betwee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er-S12</w:t>
        <w:tab/>
        <w:t xml:space="preserve">members of the St. George Pathfinders, and Pope John Paul II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elsenkirchen.  An imprinted 60pf stamp.  (2 May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et of 2 MS marking "EuroScout":  NOT CAT.  An unofficial issue by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er-13</w:t>
        <w:tab/>
        <w:t xml:space="preserve">Ar-Ge Scout organisation, consisting of an Opt. on a gold-foil 100DM S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epicting animals, and with the legend "Fur uns Kinder" (For our children).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d a similar Opt. on a silver-foil SS.  (16 May)   (P. Tonem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HAN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3 values: SG.483-5.  Marks the 50th Ann. of the Ghanaian Scout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hn-1</w:t>
        <w:tab/>
        <w:t xml:space="preserve">depicts B.-P.: a Scout hiking; and a Cub Scout &amp; bugler at a campfire: P.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.  A MS of the 3 values, Imperf.  Issued in Shlts of 12.  (18 Sep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5 values: SG.606-610. Marks the 50th Ann. of the Ghanaian Guides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hn-2</w:t>
        <w:tab/>
        <w:t>&amp; depicts a Guide badge: a Guider &amp; colour party: 4 Guides: tent &amp; campfire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Guides signalling: P.&amp; Imp.  A MS of the 5 values: Perf.    (22 Jul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A set of 5 values: SG.646-50. Marks the 65th Ann. of World Scout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hn-3</w:t>
        <w:tab/>
        <w:t xml:space="preserve">consists of diamond-shaped stamps that depict 2 Scouts lying down: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front of a tent: 3 Sea Scouts in a canoe: Cub Scouts with leader; and 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s seated: P.&amp; Imp.  A MS with 2 more values: P.&amp; Imp.  (2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Missing colours:  the 5p exists missing orange: the 30p miss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iolet:  the 30p missing red; and the 10Ce missing orange.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A set of 5 values: SG.671-5. Marks the first World Scout Conf. to be held in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hn-4</w:t>
        <w:tab/>
        <w:t xml:space="preserve">Africa, jointly in Addis Ababa &amp; Nairobi, and consists of the stamps &amp;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rom Set Ghn-3 above, suitably Optd. All P.&amp; Imp.  (14 Aug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 xml:space="preserve">A set of 4 values: SG.755-8. Marks the 14th WJ, Norway, and depicts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hn-5</w:t>
        <w:tab/>
        <w:t xml:space="preserve">map-reading: sailing: preparing for a hike; and life-saving: P.&amp; Imp.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the same 4 designs but in different values: P.&amp; Imp.   (5 Jan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 xml:space="preserve">NOT strictly a Scout issue: a set of 4 values: SG.768-71. Marks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hn-6</w:t>
        <w:tab/>
        <w:t xml:space="preserve">"Interphil '76" Bicentennial Stamp Exhibition, &amp; consists of an "Interphil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pt. on the stamps and MS of Set Ghn-5 above: all P.&amp; Imp.    (28 May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Ghan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991-4. 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hn-7</w:t>
        <w:tab/>
        <w:t>planting a tree: cooking: sailing; and elephant-watching, P.&amp; Imp. A MS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5th value portrays B.-P., but not very successfully, P.&amp; Imp. (1 Jun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NOT strictly a Scout issue: Provisional Overprints revaluing various stamp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hn-8</w:t>
        <w:tab/>
        <w:t xml:space="preserve">issues.  Opts. on 3 of the stamps, &amp; MS, from Set Ghn-7 above: 10¢ on 20p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19¢ on 65p: 30¢ on 80p: 60¢ on the C5 MS. SG.1071-3 &amp; MS.1074. All  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Imp.  (8 Feb or later)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et of 4 values: SG.1545, 46, 49, 52.  Marks the 17th WJ, Korea, &amp;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hn-9</w:t>
        <w:tab/>
        <w:t>a walking Scout: a Scout, &amp;the Mafeking "Goodyear" stamp: the same stamp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held in tweezers; &amp; B.-P. </w:t>
      </w:r>
      <w:r>
        <w:rPr>
          <w:sz w:val="16"/>
          <w:szCs w:val="16"/>
          <w:u w:val="single"/>
        </w:rPr>
        <w:t>A MS with a 5th value</w:t>
      </w:r>
      <w:r>
        <w:rPr>
          <w:sz w:val="16"/>
          <w:szCs w:val="16"/>
        </w:rPr>
        <w:t xml:space="preserve"> depicts "a letter from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afeking Trenches": (SG MS 1450b) All P.&amp; Imp. In shlts of 10.(16Jul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A set of 4 values: SG.1547, 48, 50, 51). Marks the 17th WJ, Korea, &amp;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hn-10</w:t>
        <w:tab/>
        <w:t xml:space="preserve">a Scout illustration by Norman Rockwell: four hands holding the World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: two Scouts with a stretcher; &amp; a Scout at prayer. There is a MS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ifferent design, illustrating a campsite at the foot of a mountain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SG MS 1450a). All P.&amp; Imp. (16 Jul)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at Set Ghn-9 &amp; Ghn-10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could be regarded as one set of 8 stamps.</w:t>
      </w:r>
      <w:r>
        <w:rPr>
          <w:sz w:val="16"/>
          <w:szCs w:val="16"/>
          <w:u w:val="single"/>
        </w:rPr>
        <w:t xml:space="preserve">  Issued in shlts of 10.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NOT strictly a Scout issue: a set of 4 values: SG.1844-7. Marks the 40th An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hn-11</w:t>
        <w:tab/>
        <w:t xml:space="preserve">of the Coronation of Queen Elizabeth II, and consists of an Opt. on the 100¢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600¢ stamps, &amp; MS, from Set Ghn-9, and the 200¢ &amp; 500¢ stamps, &amp; M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rom Set Ghn-10 above.  In sheetlets of 10. P.&amp; Imp. (18 Jun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of 3 se-tenant values:  SG.2160-2. Marks the 18th WJ, Netherlands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hn-12</w:t>
        <w:tab/>
        <w:t xml:space="preserve">depicts Scouts, with the legend "18th World Jamboree Holland 1995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xtending across all 3 values: P.&amp; Imp.  Issued in Shlts. of 3 se-tenant strip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3 values. A MS with a different value, shows a Scout roping poles together,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 MS with </w:t>
        <w:tab/>
        <w:t>all 3 values. All P.&amp; Imp.(6 Jul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 3 values printed se-tenant @ c2000: SG.2789-91.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hn-13</w:t>
        <w:tab/>
        <w:t xml:space="preserve">Chile, and depicts a salute, Scout with backpack, &amp; a bowline.  A MS @5000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s B.-P.   All  P. &amp; Imp. (24 Dec) (</w:t>
      </w:r>
      <w:r>
        <w:rPr>
          <w:i/>
          <w:iCs/>
          <w:sz w:val="16"/>
          <w:szCs w:val="16"/>
          <w:u w:val="single"/>
        </w:rPr>
        <w:t>or possibly 4 Jan 1999</w:t>
      </w:r>
      <w:r>
        <w:rPr>
          <w:sz w:val="16"/>
          <w:szCs w:val="16"/>
          <w:u w:val="single"/>
        </w:rPr>
        <w:t>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Two Shlts, one of  of 4 values, one of a single value: SG.MS3320, 3321. Marks 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hn-14</w:t>
        <w:tab/>
        <w:t>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WJ, Thailand, and depicts (1) Scouts hiking,  knotting, and a campfire scene: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(23) a Ghanaian  Scout.  (15 Aug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4</w:t>
      </w:r>
      <w:r>
        <w:rPr>
          <w:sz w:val="16"/>
          <w:szCs w:val="16"/>
        </w:rPr>
        <w:tab/>
        <w:t>NOT STRICTLY A SCOUT ISSUE.   Two MS:  SG.        Marks the 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hn-15</w:t>
        <w:tab/>
        <w:t xml:space="preserve">death of Norman Rockwell, painter and illustrator.  The first MS of 4 stamps 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hows Rockwell</w:t>
        <w:tab/>
        <w:t>paintings of a Girl Scout, Cub Scout with tartan scarf, and a Scout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&amp; Cub with yellow &amp; mauve scarf.  The other MS (a single value)  portrays</w:t>
      </w:r>
    </w:p>
    <w:p>
      <w:pPr>
        <w:pStyle w:val="Normal"/>
        <w:tabs>
          <w:tab w:val="clear" w:pos="720"/>
          <w:tab w:val="left" w:pos="840" w:leader="none"/>
          <w:tab w:val="left" w:pos="993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“Good Friends”.  (18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IBRALTA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4 values: SG.223-6.  Marks the 60th Ann. of the Gibraltar Scouts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ib-1</w:t>
        <w:tab/>
        <w:t xml:space="preserve">&amp; depicts B.-P.: the Rock: stylised Scouts &amp; tents; &amp; 3 Scout badges. (27 Mar)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4d exists with the inscription doubled. The 1/-d exists with a shor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I" in "Gibraltar".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et of 3 values: SG.346-8.  Marks the 50th Ann. of the Gibraltar Guide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ib-2</w:t>
        <w:tab/>
        <w:t>depicts badges.  The stamps are triangular, and are printed tête beche. As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result, each value exists with Wmk. Upright, &amp; Watermark Inverted.(10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</w:t>
      </w:r>
      <w:r>
        <w:rPr>
          <w:sz w:val="16"/>
          <w:szCs w:val="16"/>
          <w:u w:val="single"/>
        </w:rPr>
        <w:t>: The set exists missing silver.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one value from a set of 3 marking Gener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ib-3</w:t>
        <w:tab/>
      </w:r>
      <w:r>
        <w:rPr>
          <w:sz w:val="16"/>
          <w:szCs w:val="16"/>
          <w:u w:val="single"/>
        </w:rPr>
        <w:t>Anniversaries: SG.483.  The 60p value depicts the "Year" logo. (22 Sep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One value from a set of 4 marking Commonwealth Day: SG.488.  The 14p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Gib-4</w:t>
        <w:tab/>
      </w:r>
      <w:r>
        <w:rPr>
          <w:sz w:val="16"/>
          <w:szCs w:val="16"/>
          <w:u w:val="single"/>
        </w:rPr>
        <w:t>value depicts Scouts &amp; Guides on the Commonwealth Day Parade. (14 Mar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value from a set of 3 marking IYY: SG.528.  The Scout value mark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ib-5</w:t>
        <w:tab/>
      </w:r>
      <w:r>
        <w:rPr>
          <w:sz w:val="16"/>
          <w:szCs w:val="16"/>
          <w:u w:val="single"/>
        </w:rPr>
        <w:t>75th Ann. of World Guiding, and depicts the "75" &amp; IYY logos.     (6 Sep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One value inn a set of 4, marking the Golden Jubilee of Queen Elizabeth II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ib-6</w:t>
        <w:tab/>
        <w:t xml:space="preserve">SG.        The Guide value depicts Princess Elizabeth in </w:t>
        <w:tab/>
        <w:t xml:space="preserve">Guide Uniform.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S of all 4 values (and including an extra value). (6 Feb) </w:t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GILBERT AND ELLICE ISLANDS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                  ›››››››  </w:t>
        <w:tab/>
        <w:tab/>
        <w:t xml:space="preserve">see </w:t>
      </w:r>
      <w:r>
        <w:rPr>
          <w:b/>
          <w:bCs/>
          <w:sz w:val="16"/>
          <w:szCs w:val="16"/>
        </w:rPr>
        <w:t>KIRIBATI</w:t>
      </w:r>
      <w:r>
        <w:rPr>
          <w:sz w:val="16"/>
          <w:szCs w:val="16"/>
        </w:rPr>
        <w:t xml:space="preserve"> for </w:t>
      </w:r>
      <w:r>
        <w:rPr>
          <w:i/>
          <w:iCs/>
          <w:sz w:val="16"/>
          <w:szCs w:val="16"/>
        </w:rPr>
        <w:t>Gilberts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and  ›››››››  </w:t>
        <w:tab/>
        <w:tab/>
        <w:t xml:space="preserve">see </w:t>
      </w:r>
      <w:r>
        <w:rPr>
          <w:b/>
          <w:bCs/>
          <w:sz w:val="16"/>
          <w:szCs w:val="16"/>
        </w:rPr>
        <w:t>TUVALU</w:t>
      </w:r>
      <w:r>
        <w:rPr>
          <w:sz w:val="16"/>
          <w:szCs w:val="16"/>
        </w:rPr>
        <w:t xml:space="preserve"> for </w:t>
      </w:r>
      <w:r>
        <w:rPr>
          <w:i/>
          <w:iCs/>
          <w:sz w:val="16"/>
          <w:szCs w:val="16"/>
        </w:rPr>
        <w:t>Ellic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REEC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 xml:space="preserve">A set of 8 values: SG.829-36.  Marks the 50th Ann. of the Greek Scouts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re-1</w:t>
        <w:tab/>
        <w:t xml:space="preserve">depicts a Scout slaying a dragon: saluting before a classical statue: Scouts </w:t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elping to rescue fire victims: planting trees: map-reading in camp: Scout, Se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&amp; Air Scout at a lake: the Crown Prince; and a Scout badge &amp; flag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Exists with specimen opt.  (23 Apr)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All values exist with invert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mk.   The low value exists missing brown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3</w:t>
      </w:r>
      <w:r>
        <w:rPr>
          <w:sz w:val="16"/>
          <w:szCs w:val="16"/>
        </w:rPr>
        <w:tab/>
        <w:t xml:space="preserve">A set of 5 values: SG.918-22.  Marks the 11th WJ, Marathon, Greece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re-2</w:t>
        <w:tab/>
        <w:t xml:space="preserve">depicts a view of Athens: the Jamb. badge:  Crown Prince Constantine: B.-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Scout leader; and a Scout blowing a conch shell, beneath the Greek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lag.  Exists with Specimen Opt.  (1 Aug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All values exist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verted Wmk.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A set of 4 values: SG.2199-2202. Marks the World Scout Conf., Thessalonika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re-3</w:t>
        <w:tab/>
        <w:t xml:space="preserve">and depicts a Sea Guide, Scout with Conf. symbol, an Air Scout, and a Cub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cout planting a tree, and Scouts with mountains and map. </w:t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There is als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a MS of these values, apparently very scarce.   (26 Ju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REEN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One value in a set of 2: SG.252. Marks the 50th Ann. of Greenl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ld-1</w:t>
        <w:tab/>
        <w:t xml:space="preserve">Scouting, and depicts Scouts in a tent. A MS contains 2 of the Scout value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with 2 of the other (Red Cross) stamp.  (17 June)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RENAD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6 values: SG.283-8.  Marks the 12th WJ, Idaho, and depicts B.-P.: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Gna-1</w:t>
        <w:tab/>
        <w:t xml:space="preserve">bugler; and 3 Scouts &amp; a tent.   P.&amp; Imp. (17 Feb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3¢ exists wi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green dot below walking-stick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4 values: SG.440-3. Marks the 13th WJ, Japan, &amp; portrays Scouts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2</w:t>
        <w:tab/>
        <w:t>various nations, two per stamp. MS of the 3 high values. All P.&amp; Imp.(11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The 50¢ value, at least, exists in a proof version, Imperf. on a sheet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NOT strictly a Scout issue: 4 values from a large set of Optd. airmai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3</w:t>
        <w:tab/>
        <w:t xml:space="preserve">values: SG.518-21.  The 4 values are the stamps of Set Gna-2 above,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</w:t>
      </w:r>
      <w:r>
        <w:rPr>
          <w:i/>
          <w:iCs/>
          <w:sz w:val="16"/>
          <w:szCs w:val="16"/>
          <w:u w:val="single"/>
        </w:rPr>
        <w:t>Air Mail</w:t>
      </w:r>
      <w:r>
        <w:rPr>
          <w:sz w:val="16"/>
          <w:szCs w:val="16"/>
          <w:u w:val="single"/>
        </w:rPr>
        <w:t>". (5 Jun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A set of 8 values: SG.532-9. Marks the 65th Ann. of World Scouting: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na-4</w:t>
        <w:tab/>
        <w:t xml:space="preserve">a Scout saluting: Scouts knotting: 6 Scouts of various nations; &amp; B.-P. A M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with 2 additional values. (2 Dec)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The 2¢ "Hand-shaking" desig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shows a </w:t>
      </w:r>
      <w:r>
        <w:rPr>
          <w:i/>
          <w:iCs/>
          <w:sz w:val="16"/>
          <w:szCs w:val="16"/>
          <w:u w:val="single"/>
        </w:rPr>
        <w:t>right</w:t>
      </w:r>
      <w:r>
        <w:rPr>
          <w:sz w:val="16"/>
          <w:szCs w:val="16"/>
          <w:u w:val="single"/>
        </w:rPr>
        <w:t>-handshake!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 xml:space="preserve">A set of 7 values: SG.713-9.  Marks the 14th WJ, Norway, &amp; depicts Wildlif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5</w:t>
        <w:tab/>
        <w:t xml:space="preserve">study: yachting: map-reading: First-Aiding: exercising: mountaineering;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inging. A MS with an 8th value illustrates boat building. (2 Jul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>A set of 6 values: SG.793-8.  Marks the 50th Ann. of the Grenada Guides, a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na-6</w:t>
        <w:tab/>
        <w:t xml:space="preserve">depicts a Guide picking flowers: a Brownie cooking: Guides carrying a girl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Guides pitching a tent: a Brownie sweeping; &amp; a Guide with First-Aid box.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uide badge &amp; Proficiency badge appears on each value. A MS with a 7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shows two Guides painting.  (1 Jun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Grenada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A set of 7 values: SG.878-84.  Marks the 6th Caribbean Jamb., Kingstown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na-7</w:t>
        <w:tab/>
        <w:t xml:space="preserve">Jamaica: depicts rafting: Tug-o'-War: a regatta: campfire: cooking: 6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Sea Scouts; and hiking. MS with 8th value illustrates signalling. (6 Sep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1174-7.  Depicts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8</w:t>
        <w:tab/>
        <w:t>gardening: map-reading: bee-keeping; and reading to a hospital patient. A 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5th value depicts the presentation of a trophy. (19 Feb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1388-91. Marks the 75th Ann. of World Guiding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9</w:t>
        <w:tab/>
        <w:t xml:space="preserve">depicts Cook, Explorer: Musician; and Home Nurse proficiency badges,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ppropriate scenes.  A MS with a 5th value illustrates flags. (15 Apr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1440-43. Marks the 4th Caribbean Cuboree, and depicts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Gna-10</w:t>
        <w:tab/>
        <w:t xml:space="preserve">camping: swimming: stamp-collecting; and bird-watching.  A MS with a 5th </w:t>
        <w:tab/>
        <w:t xml:space="preserve">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portrays the Cub Scout "Grand Howl". (5 Sep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et of 4 values: SG.1755-8. Inscribed "Boy Scouts", and marks  the 16th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Gna-11</w:t>
        <w:tab/>
        <w:t>WJ, Australia, and depicts Scouting activities: fishing; hiking; First Aid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canoeing.  There is a MS with a fifth value portraying a Scout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Koala bear, and referring to the WJ in the margin. (3 May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>NOT strictly a Scout issue:  one value in a se-tenant pair: SG.2665. Marks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12</w:t>
        <w:tab/>
        <w:t xml:space="preserve">Hong Kong '94 Stamp Exhibition:  two values @ 40¢, the left-hand 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depicting the 50¢ Hong Kong stamp from Set HnK-1. (18 Feb)  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-tenant set of 3 values: SG.2847-9. Marks the 18th WJ, Netherlands,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13</w:t>
        <w:tab/>
        <w:t xml:space="preserve">depicts a Scout against palm trees: climbing; &amp; saluting against a flag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sued in shlts of 3 sets. A MS with another value, shows canoeing. (8 May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3 values:  SG.3635-7.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:  depicts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14</w:t>
        <w:tab/>
        <w:t>saluting in a rope circle: Scout flag; and First Aid.  A MS. @ $6 also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international Scout flag.  (15 Sep)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4 values @ $2, in shlt. form:  SG.4720-23.   Marks the 20th WJ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a-15</w:t>
        <w:tab/>
        <w:t xml:space="preserve">Thailand.  Depicts canoeing, bugler and salute. A $6 MS depicting salu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 and Buddhist temple.  (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GRENADA: GRENADINES OF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The Grenadines are a group of islands between Grenada &amp; St. Vincen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The administration of the Group is split between these two islands.  Se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 xml:space="preserve">also </w:t>
      </w:r>
      <w:r>
        <w:rPr>
          <w:b/>
          <w:bCs/>
          <w:i/>
          <w:iCs/>
          <w:sz w:val="16"/>
          <w:szCs w:val="16"/>
          <w:u w:val="single"/>
        </w:rPr>
        <w:t>Grenadines of St. Vincent.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 xml:space="preserve">A set of 7 values: SG.84-90. Marks the 14th WJ, Norway, and depict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G-1</w:t>
        <w:tab/>
      </w:r>
      <w:r>
        <w:rPr>
          <w:sz w:val="16"/>
          <w:szCs w:val="16"/>
          <w:u w:val="single"/>
        </w:rPr>
        <w:t>Jamb. emblem and a proficiency badge. A MS with an 8th value. (22 Aug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>1976</w:t>
      </w:r>
      <w:r>
        <w:rPr>
          <w:sz w:val="16"/>
          <w:szCs w:val="16"/>
        </w:rPr>
        <w:tab/>
        <w:t xml:space="preserve">A set of 5 values: SG.163-7. Marks the 50th Ann. of the Guides of Grenad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nG-2</w:t>
        <w:tab/>
        <w:t>and depicts fire-lighting: First-Aid: a butterfly: Cooking; and painting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with a 6th value portrays a Guide with a guitar.   (17 Mar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et of 7 values: SG.243-9.  Marks the 6th Caribbean Jamb., Jamaica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G-3</w:t>
        <w:tab/>
        <w:t xml:space="preserve">depicts life-saving: hiking: knotting: tent-pitching: Limbo dancing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oking; &amp; yachting. A MS with an 8th value illustrates Pioneering. (7 Dec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483-6. Depicts athletics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nG-4</w:t>
        <w:tab/>
        <w:t>yachting: handicraft; and animal husbandry. A MS with a 5th value portrays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mpfire scene.  (19 Feb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665-8. Marks the 75th Ann. of World Guid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nG-5</w:t>
        <w:tab/>
        <w:t xml:space="preserve">portrays Lady B.-P. &amp; Guides: a botanic trip: pitching camp; and sailing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with a 5th value depicts Lord &amp; Lady B.-P. (30 May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et of 4 values: SG.942-5.  Marks the 16th WJ, Australia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G-6</w:t>
        <w:tab/>
        <w:t>semaphore signalling; canoeing; camp cooking, and a campfire. There is a 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5th value depicting Tent-pitching. (3 May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-tenant set of 3 values: SG.1943-5. Marks the 18th WJ, Netherlands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G-7</w:t>
        <w:tab/>
        <w:t xml:space="preserve">depicts a Scout against palm trees: holding a stave; and saluting against a  flag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ssued in shlts of 3 sets (as Grenada set Gna-13). A MS with a different valu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ortrays a snorkelling swimmer &amp; fish. (8 May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3 values:  SG 2624-6.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. And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G-8</w:t>
        <w:tab/>
      </w:r>
      <w:r>
        <w:rPr>
          <w:sz w:val="16"/>
          <w:szCs w:val="16"/>
          <w:u w:val="single"/>
        </w:rPr>
        <w:t>Scout, salute &amp; B.-P.  A MS. @ $6 also depicts B.-P.  (15 Sep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S of 4 values :  SG. MS3565-6.      Marks the 20th WJ, Thailand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G-9</w:t>
        <w:tab/>
        <w:t xml:space="preserve">depicts badge &amp; campfire, hiking, feeding a calf, and a Guide saluting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The other depicts a Scout at the seashore.   A  MS   (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GRENADA:  CARRIAUCAU &amp; PETITE MARTINIQ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4 values:  SG.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 in a composite desig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GnC-1</w:t>
        <w:tab/>
        <w:t>A MS depicts a single Scout.  (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GRENADINES OF St. VINCENT</w:t>
      </w:r>
      <w:r>
        <w:rPr>
          <w:sz w:val="16"/>
          <w:szCs w:val="16"/>
        </w:rPr>
        <w:t xml:space="preserve"> ›››››››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see </w:t>
      </w:r>
      <w:r>
        <w:rPr>
          <w:b/>
          <w:bCs/>
          <w:sz w:val="16"/>
          <w:szCs w:val="16"/>
        </w:rPr>
        <w:t>St. VINCENT: GRENADINES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UATEMAL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 xml:space="preserve">A set of 5 values: SG.745-9.  Honours the Guatemalan Scouts, and mark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ua-1</w:t>
        <w:tab/>
        <w:t>5th Regional Scout Training Conf., Guatemala City, &amp; depicts a Scout badg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mpfire: Scout with torch &amp; flag: with 2 pennants; and B.-P. (3 Mar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et of 5 values: SG.803-7.  Marks the 8th Central American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ua-2</w:t>
        <w:tab/>
        <w:t xml:space="preserve">Camporee, and consists of an Opt. on the 5 values of Set Gua-1 above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(6 Dec)  </w:t>
      </w:r>
      <w:r>
        <w:rPr>
          <w:b/>
          <w:bCs/>
          <w:i/>
          <w:iCs/>
          <w:sz w:val="16"/>
          <w:szCs w:val="16"/>
        </w:rPr>
        <w:t>FLAWS:</w:t>
      </w:r>
      <w:r>
        <w:rPr>
          <w:sz w:val="16"/>
          <w:szCs w:val="16"/>
        </w:rPr>
        <w:t xml:space="preserve"> Each value exists with a break in the "C" of "Centro.." of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Opt., and also with a break in the “D” of "Diciembre".  It is also reported that </w:t>
        <w:tab/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the final "I" of "VIII" exists broken, again on all values.  The Opt. is also fou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verted on the 5¢ &amp; 10¢ values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5 values: SG.1258-62.  Marks the 75th Ann. of Guatemalan Scouting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ua-3</w:t>
        <w:tab/>
        <w:t xml:space="preserve">&amp; depicts a Cub Scout saluting: a Brownie: a Scout: a Rover Scout; &amp; B.-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the Guatemalan Scout founder.  The Guatemalan Scout badge appears 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ach value. The high value also bears the "Year of the Scout" logo. (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UERNSE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POSTAL STATIONERY</w:t>
      </w:r>
      <w:r>
        <w:rPr>
          <w:sz w:val="16"/>
          <w:szCs w:val="16"/>
        </w:rPr>
        <w:t xml:space="preserve">. An Air letter with an imprinted 5p definitiv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ur-S1</w:t>
        <w:tab/>
        <w:t xml:space="preserve">stamp, marking the 60th Ann. of the Guernsey Scout Assn. (11 Sep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is item  exists with the Scout design displaced onto the flap.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259-62.  Depicts a boa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ur-2</w:t>
        <w:tab/>
      </w:r>
      <w:r>
        <w:rPr>
          <w:sz w:val="16"/>
          <w:szCs w:val="16"/>
          <w:u w:val="single"/>
        </w:rPr>
        <w:t>race: rope bridge: Scout parade; and Air Scouts. (13 Jul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Two values from a set of 5 relating to "Europa CEPT" and IYY, as well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ur-3</w:t>
        <w:tab/>
        <w:t xml:space="preserve">Guiding: SG.339 &amp; 342.  The 31p value, which refers to IYY, actually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ree Guides at camp, while the 34p value, marking the 75th Ann. of Worl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uiding, portrays a Guide leader, Guide &amp; Brownie, with a flag.  Design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sed on children’s' paintings. (14 May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UINEA-BISSAU: Republic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Portuguese Guinea.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6 values: SG.697-702. Depicts archery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B-1</w:t>
        <w:tab/>
        <w:t>First-aid: a Bugler: Cubs saluting: Guides canoeing; &amp; Scouts with model aero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lanes: P.&amp; Imp. A MS with a 7th value shows Scouts playing chess, &amp;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rved wooden head: P.&amp; Imp. </w:t>
        <w:tab/>
        <w:t xml:space="preserve">A MS of the 6 values, P.&amp; Imp. The stam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me in individual sheetlets with various Jamb. badges in the margins. (9 Jun)</w:t>
      </w:r>
      <w:r>
        <w:rPr>
          <w:sz w:val="16"/>
          <w:szCs w:val="16"/>
        </w:rPr>
        <w:t xml:space="preserve"> 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single value: SG.  Marks the 15th WJ, Canada:  consists of an Opt.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B-2</w:t>
        <w:tab/>
        <w:t xml:space="preserve">Jamb. logo, with a 10 Poo surcharge, on a 1981 Royal Wedding 5 Poo value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Exists with Specimen Opt.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Reported with Opt. inverted.  (5 Aug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  <w:tab/>
        <w:tab/>
        <w:tab/>
        <w:tab/>
      </w:r>
      <w:r>
        <w:rPr>
          <w:sz w:val="16"/>
          <w:szCs w:val="16"/>
        </w:rPr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7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Guinea-Bissau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9 values in 3 shlts.:  NOT CAT.  An exploitative, and possibl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B-3</w:t>
        <w:tab/>
        <w:t xml:space="preserve">unofficial, issue depicting owls with B.-P.in the margins, and with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._P.&amp; Imp.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6 values in a shlt:  NOT CAT.  An exploitative, and possibly unofficial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B-4</w:t>
        <w:tab/>
      </w:r>
      <w:r>
        <w:rPr>
          <w:sz w:val="16"/>
          <w:szCs w:val="16"/>
          <w:u w:val="single"/>
        </w:rPr>
        <w:t>issue depicting turtles, and with a Scout badge._ P.&amp; Imp.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6 values in Shlt. format: NOT CAT.  Depicts 6 illustrations of B.-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B-5</w:t>
        <w:tab/>
      </w:r>
      <w:r>
        <w:rPr>
          <w:sz w:val="16"/>
          <w:szCs w:val="16"/>
          <w:u w:val="single"/>
        </w:rPr>
        <w:t>each with a bird or butterfly.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S of 4 values:  SG.         Illustrates Personalities of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entury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B-6</w:t>
        <w:tab/>
      </w:r>
      <w:r>
        <w:rPr>
          <w:sz w:val="16"/>
          <w:szCs w:val="16"/>
          <w:u w:val="single"/>
        </w:rPr>
        <w:t>and depicts B.-P., and Rockwell paintings of Scouts. (Dated 2001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2 values in MS of four:  SG.     Mark “Personalities of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entury”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GnB-7 </w:t>
        <w:tab/>
      </w:r>
      <w:r>
        <w:rPr>
          <w:sz w:val="16"/>
          <w:szCs w:val="16"/>
          <w:u w:val="single"/>
        </w:rPr>
        <w:t>and depict B.-P., or Lady B.-P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Two SS, each of 4 values:  SG.    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B-8</w:t>
        <w:tab/>
      </w:r>
      <w:r>
        <w:rPr>
          <w:sz w:val="16"/>
          <w:szCs w:val="16"/>
          <w:u w:val="single"/>
        </w:rPr>
        <w:t>dogs &amp; B.-P., and Scouts from the USA|.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Two SS, each of 4 values:  SG.    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B-9</w:t>
        <w:tab/>
      </w:r>
      <w:r>
        <w:rPr>
          <w:sz w:val="16"/>
          <w:szCs w:val="16"/>
          <w:u w:val="single"/>
        </w:rPr>
        <w:t>butterflies, with a cameo of B.-P., and owls, each with a Scout badge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GUINEA, Equatorial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EQUATORIAL GUINE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UINEA, Republic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French Guinea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PROBABLY NOT</w:t>
      </w:r>
      <w:r>
        <w:rPr>
          <w:sz w:val="16"/>
          <w:szCs w:val="16"/>
        </w:rPr>
        <w:t xml:space="preserve"> an authentic Scout issue: a set of 6 values: SG.693-8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nR-1</w:t>
        <w:tab/>
        <w:t xml:space="preserve">Honours the Scout-like Guinean Pioneers, and depicts fire-lighting: a boy i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camp: a parade: netball:  two boys; and the Pioneers' badge.  The 5 lower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values bear a Fleur-de-Lys (i.e., a Scout trefoil?). P.&amp; Imp. A MS of all 6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s, P.&amp; Imp.  Exists in shlts of 9. (1 Jul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NOT a Scout issue: listed here for interest: a set of 6 values: SG. 863-8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----</w:t>
        <w:tab/>
        <w:t xml:space="preserve">Honours the Guinean Pioneers, &amp; depicts boys on a rope bridge: with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>telescope: using a radio: cooking: saluting (</w:t>
      </w:r>
      <w:r>
        <w:rPr>
          <w:i/>
          <w:iCs/>
          <w:sz w:val="16"/>
          <w:szCs w:val="16"/>
        </w:rPr>
        <w:t>but not with a Scout salute</w:t>
      </w:r>
      <w:r>
        <w:rPr>
          <w:sz w:val="16"/>
          <w:szCs w:val="16"/>
        </w:rPr>
        <w:t xml:space="preserve">);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laying netball: P.&amp; Imp.  A MS, P.&amp; Imp.  (22 Nov)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One value from a set of 6 marking General Anniversaries of 1983: SG.1119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GnR-2</w:t>
        <w:tab/>
        <w:t>The 20s value marks the 15th WJ, Canada, and depicts B.-P. &amp; Scouts in camp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the Jamb. badge: P.&amp; Imp.  A MS of this value.    (2 Jan)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6 values: SG.1157-62.  This is one of a group of issues from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R-3</w:t>
        <w:tab/>
        <w:t xml:space="preserve">number of countries </w:t>
      </w:r>
      <w:r>
        <w:rPr>
          <w:i/>
          <w:iCs/>
          <w:sz w:val="16"/>
          <w:szCs w:val="16"/>
        </w:rPr>
        <w:t>that seem designed to exploit collectors</w:t>
      </w:r>
      <w:r>
        <w:rPr>
          <w:sz w:val="16"/>
          <w:szCs w:val="16"/>
        </w:rPr>
        <w:t xml:space="preserve">. 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fungi: includes a Scout badge on each stamp: P:.&amp; Imp.  A MS with a 7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, P.&amp; Imp. Also 6 P.&amp; Imp. MS, one for each value. (21 Mar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NOT strictly a Scout issue: a set of 6 values: SG.1178-83.  Marks the 200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4</w:t>
        <w:tab/>
        <w:t xml:space="preserve">Ann. of the birth of J.J. Audubon, the famous American naturalist and bir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llustrator, depicting birds: P.&amp; Imp. A MS with a 7th value, P.&amp; Imp.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tamps, &amp; MS, include a Scout badge. A MS of all 6 values, P.&amp; Imp. (23 Sep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ingle value: SG.1202.  Marks the "Rassemblement" Jamb. at Jambville,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5</w:t>
        <w:tab/>
        <w:t xml:space="preserve">France, and consists of an appropriate Opt. on the B.-P. 20s value, &amp;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MS (15 WJ) from Set GnR-2 above. P.&amp; Imp. (5 Nov)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Opt. exists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 xml:space="preserve">black, and in red.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Double Opt, one inverted, on stamp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NOT strictly a Scout issue: a set of 6 values: SG.1205-10. Consists of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GnR-6</w:t>
        <w:tab/>
      </w:r>
      <w:r>
        <w:rPr>
          <w:sz w:val="16"/>
          <w:szCs w:val="16"/>
          <w:u w:val="single"/>
        </w:rPr>
        <w:t>stamps &amp; MS of Set GnR-3, revalued, in black or in red: all P.&amp; Imp. (15 Nov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ouvenir sheet: SG.1309. Honours Winston Churchill, and B.-P., who i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GnR-7</w:t>
        <w:tab/>
      </w:r>
      <w:r>
        <w:rPr>
          <w:sz w:val="16"/>
          <w:szCs w:val="16"/>
          <w:u w:val="single"/>
        </w:rPr>
        <w:t>depicts at Mafeking. This stamp also carries a Masonic symbol. P.&amp; Imp.(1Nov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ingle value: SG.1329.  From a set of 6, honouring Scouting, and wildlife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8</w:t>
        <w:tab/>
        <w:t xml:space="preserve">and depicts birds and a Scout badge, P.&amp; Imp.  A 600Fr MS with a seco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 illustrating monkeys, and also with a Scout badge, P.&amp; Imp.  A M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stamp value.  A MS of the 6 values of the full set.  (28 Dec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8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Guinea, Republic of</w:t>
      </w:r>
      <w:r>
        <w:rPr>
          <w:sz w:val="16"/>
          <w:szCs w:val="16"/>
        </w:rPr>
        <w:t>,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et of 3 values (each with a MS), of which 2 relate to Scouting: SG.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9</w:t>
        <w:tab/>
        <w:t>Honours Scouting, Wildlife, and Rotary International.  The 400f value, &amp; MS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 cranes &amp; Scout badge: the 600f depicts monkeys &amp; Scout badge. (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500f value relates to Rotary.) (8 Jan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et of 6 values: SG.1339-44.  Marks Scouting &amp; wildlife conservation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GnR-10</w:t>
        <w:tab/>
        <w:t xml:space="preserve">each value depicts a Scout studying a bird or a butterfly.  There is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7th value in a similar design, all probably P.&amp; Imp. 6 Sheetlet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 A MS of all 6 values. (5 Jul)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 xml:space="preserve">  </w:t>
        <w:tab/>
        <w:t xml:space="preserve">A single gold foil stamp, &amp; two gold foil MS, all @ Fr1500:  NOT CAT. Al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11</w:t>
        <w:tab/>
        <w:t xml:space="preserve">P.&amp; Imp. Marks Scouting and wildlife, and depicts a Cub Scout and a butterfly 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stamp also in shlts of 4, P.&amp; Imp.  The two MS differ in that one has bird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the border, while the other has moths.  (3 Aug) Probably unofficial 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ingle MS: SG.1409a. Marks the meeting between President Gorbachev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12</w:t>
        <w:tab/>
        <w:t>of the USSR, &amp; Pope John Paul II.  The stamp in the MS has no Scout content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ut the surrounding area depicts the Pope with two Guides, P.&amp; Imp.  (3 Aug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One MS from a set of 5 stamps &amp; 2 MS: SG.MS1486. Marks the 17th WJ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13</w:t>
        <w:tab/>
        <w:t xml:space="preserve">Korea, and the "Sharing Cultures" theme, @ 600Fr, with reference to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"Care Bears", and depicts B.-P. in a campfire scene, the "Care Bears"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ogo, flags, the 17th WJ and the legend "Sharing Cultures".  (Dec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NOT strictly a Scout issue:  2 values from a group of 18 stamps: SG. The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14</w:t>
        <w:tab/>
        <w:t>stamps, from various sets, were all revalued to 100Fr.  They are the 400Fr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rom Set GnR-9 (depicting a Scout badge and a crane), &amp; the 400Fr value from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et GnR-10, (depicting a Scout &amp; butterfly).  These items also exhibit Opt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arking   50th Ann. of Baden-Powel's (sic!) death:  the "Scouts' Fund" symbo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rom Thailand (Siam) "Tigers" stamps (Set Thi-1): Opts. for the World Ches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hampionship, London 1993; &amp; the "Bangkok 1993" Stamp Exhibition (the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ast two being reported by SGSC as being in black, and also in red!.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ingle value: SG.    Consists of a 1000Fr value, Optd on an earlier issu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R-15</w:t>
        <w:tab/>
      </w:r>
      <w:r>
        <w:rPr>
          <w:sz w:val="16"/>
          <w:szCs w:val="16"/>
          <w:u w:val="single"/>
        </w:rPr>
        <w:t>No further details.  (Reported by SOSSI)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A set of 6 values: SG.1515-20.  Marks the 50th Ann. of the death of B.-P.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16</w:t>
        <w:tab/>
        <w:t xml:space="preserve">and consists of an Opt. on the 6 stamps, both MS, and sheetlets  of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nR-10 above.  The Opt. exists in silver, and in gold. (24 Feb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A single value: SG.     Marks the 50th Ann. of the death of B.-P.: the Bangkok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17</w:t>
        <w:tab/>
        <w:t xml:space="preserve">Philatelic Exposition; and the World Chess Championship, and consists of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400F Wildlife stamp of 1987, revalued to 100F, and Optd. in black/gold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so in red/gold. Carries a reduced version of the Thailand/Siam "Wild Tiger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., and bears the Optd. legend "50eme Anniversaire de la morte de Bade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owel" (sic), in gold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"Wild Tiger" opt. </w:t>
      </w:r>
      <w:r>
        <w:rPr>
          <w:b/>
          <w:bCs/>
          <w:i/>
          <w:iCs/>
          <w:sz w:val="16"/>
          <w:szCs w:val="16"/>
        </w:rPr>
        <w:t>may</w:t>
      </w:r>
      <w:r>
        <w:rPr>
          <w:sz w:val="16"/>
          <w:szCs w:val="16"/>
        </w:rPr>
        <w:t xml:space="preserve"> also exist in silver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1 Oct) </w:t>
      </w:r>
      <w:r>
        <w:rPr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inverted Opt. in both colour types. Also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issing the gold Opt.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MS of 9 values:  SG 9 values @ 300Fr, marking “Animals of the World”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18</w:t>
        <w:tab/>
        <w:t xml:space="preserve">and depicting owls and eagles and, on the bottom 3 values, a Scout badge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 (1999) logo.  Also, a MS containing 2 values @ 200Fr., depic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irds.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>P. &amp; Imp.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NOT strictly a Scout issue:  A shlt, of 9 values @ 750Fr.  SG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19</w:t>
        <w:tab/>
        <w:t xml:space="preserve">Commemorates Diana, Princess of Wales, and the centre-left stamp o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hlt. depicts Guides in the background.  P.&amp; Imp. ( 3 Feb)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SGS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notes that the portrait is the reverse of the design used for the 1982 21</w:t>
      </w:r>
      <w:r>
        <w:rPr>
          <w:i/>
          <w:iCs/>
          <w:sz w:val="16"/>
          <w:szCs w:val="16"/>
          <w:vertAlign w:val="superscript"/>
        </w:rPr>
        <w:t>st</w:t>
      </w:r>
      <w:r>
        <w:rPr>
          <w:i/>
          <w:iCs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Birthday issue for Antigua and Barbuda (Set Ant-4)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 xml:space="preserve">Three values from a set of  9  @ 300Fr: SG.      Marks “Animals of the World”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R-20</w:t>
        <w:tab/>
        <w:t>and depicts birds, with 3 of the values displaying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 logo. (Other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ear the Rotary and Lions logos.)  A MS with 2 values @ 2000Fr  show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agles, with all 3 logos.   All P.&amp; Imp.  (SGSC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One value from a set of 9 values @ 750GNF, marking World Organisation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GnR-21  </w:t>
        <w:tab/>
        <w:t xml:space="preserve">SG.              One value relates to World Scouting, and depicts B.-P. &amp; Scout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. ( 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6 values, &amp; a MS, marking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GnR-22</w:t>
        <w:tab/>
      </w:r>
      <w:r>
        <w:rPr>
          <w:sz w:val="16"/>
          <w:szCs w:val="16"/>
          <w:u w:val="single"/>
        </w:rPr>
        <w:t>(15 Nov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9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Guinea, Republic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One value from a shlt. of 9 @ 300GNF:  SG.       Marks “Events of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23</w:t>
        <w:tab/>
        <w:t xml:space="preserve">Century”.  The Scout value is a Norman Rockwell  painting depicting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structing a Cub Scout.  P &amp; Imp. Also a SS, P.&amp; Imp. Also a 300Fr  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the Scout value against a background of the Eiffel Tower.  . (2 Dec)</w:t>
      </w:r>
      <w:r>
        <w:rPr>
          <w:sz w:val="16"/>
          <w:szCs w:val="16"/>
        </w:rPr>
        <w:t>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A MS:  SG.      Consists of the Scout MS (Rockwell) from Set GnR-23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nR-24</w:t>
        <w:tab/>
      </w:r>
      <w:r>
        <w:rPr>
          <w:sz w:val="16"/>
          <w:szCs w:val="16"/>
          <w:u w:val="single"/>
        </w:rPr>
        <w:t>above, surcharged 500Fr, with the Eiffel Tower in the background. () (SGSC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A set of 3 values @ 500GNF: SG.        Marks Wildlife, depicts rhinos, deer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25</w:t>
        <w:tab/>
        <w:t>lions, and Scout badges.  Issued in sheetlets of 2 of each value.  A MS @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2000GNF depicts leopards etc. All P.&amp; Imp.  Three de-luxe sheets @ 500GN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in the designs of the stamps, but with decorated borders. () 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heetlet:  SG.   The sheetlet contains 6 values @ 750 FG, each with a portrai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26</w:t>
        <w:tab/>
        <w:t xml:space="preserve">of B.-P., with a bird or a butterfly.  6 De-luxe (!) sheetlets as well.  Apparently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so a gold foil  shlt. with two identical se-tenant pairs.  Also a similar silver foi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hlt.  Also two additional souvenir sheets in silver, and in gold, foil.  All P.&amp; Imp.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Another wildlife set!.  A set of 4 panes of 4 values in se-tenant blocks: SG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27</w:t>
        <w:tab/>
        <w:t xml:space="preserve">Hyaenas(200FG):  Gazelle/Impala/Springbok (500FG):  Giraffe (750FG)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lephant(1500FG).    All also depict a badge. A MS.   All  P.- Imp.   ( 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gold- and silver-foil values: SG.     Depicts B.-P.  Issued in  shlt. of 4:  B.-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28</w:t>
        <w:tab/>
        <w:t xml:space="preserve">and birds, and boys playing table-tennis.  Also a shlt of 2 (one gold and one silv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il) with the above designs.  ( 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Two Shlts of 3 values:  SG. 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 B.-P.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29</w:t>
        <w:tab/>
        <w:t xml:space="preserve">musical instruments.  A “Collective sheet” of 6 stamps (the 2x3 values from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3-value MSs), and a MS of B.-P.  All P.&amp; Imp. (natually...!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Five Shlts., each of 3 values:  SG.      Depict Cats, minerals, shells, whales and dog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30</w:t>
        <w:tab/>
        <w:t>respectively, each with a Scout badge.  Each Shlt also has a S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GUYAN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British Guiana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>A set of 5 values: SG.504-8.  Marks the 3rd Caribbean Jamb., &amp; the 60th An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1</w:t>
        <w:tab/>
      </w:r>
      <w:r>
        <w:rPr>
          <w:sz w:val="16"/>
          <w:szCs w:val="16"/>
          <w:u w:val="single"/>
        </w:rPr>
        <w:t>of Guyanan Scouting, &amp; depicts Scouts raising a flag; and cooking. (13 Aug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>A set of 4 values: SG.610-13.  Marks the 50th Ann. of the Guyanan Guide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Gyn-2</w:t>
        <w:tab/>
      </w:r>
      <w:r>
        <w:rPr>
          <w:sz w:val="16"/>
          <w:szCs w:val="16"/>
          <w:u w:val="single"/>
        </w:rPr>
        <w:t>depicts Guides in camp: &amp; holding a banner.  A MS of the 4 values. (1 Aug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*******************************************************************************************************</w:t>
        <w:tab/>
      </w:r>
      <w:r>
        <w:rPr>
          <w:b/>
          <w:bCs/>
          <w:sz w:val="16"/>
          <w:szCs w:val="16"/>
          <w:u w:val="single"/>
        </w:rPr>
        <w:t>NOTE:</w:t>
      </w:r>
      <w:r>
        <w:rPr>
          <w:b/>
          <w:b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From 1981, Guyana overprinted and surcharged a very large numb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ab/>
        <w:tab/>
        <w:t xml:space="preserve">of stamps, in order to economise on the costs of printing new value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ab/>
        <w:tab/>
        <w:t xml:space="preserve">and to use up the large numbers of unused stamps on hand.  A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ab/>
        <w:tab/>
        <w:t xml:space="preserve">result, not only were many stamps overprinted and/or revalued, b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  <w:tab/>
        <w:t>many were overprinted on top of other overprints, on top of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yet othe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  <w:tab/>
        <w:t xml:space="preserve"> overprints.  Guyanan issues for this period are confusing.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NOT strictly a Scout issue: a "set" of 10 values. Consists of the 6¢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3</w:t>
        <w:tab/>
        <w:t xml:space="preserve">{SG.504} and the </w:t>
      </w:r>
      <w:r>
        <w:rPr>
          <w:b/>
          <w:bCs/>
          <w:sz w:val="16"/>
          <w:szCs w:val="16"/>
        </w:rPr>
        <w:t>8¢</w:t>
      </w:r>
      <w:r>
        <w:rPr>
          <w:sz w:val="16"/>
          <w:szCs w:val="16"/>
        </w:rPr>
        <w:t xml:space="preserve"> {SG.505}, from Set Gyn-1 above, surcharged as follows: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</w:t>
      </w:r>
      <w:r>
        <w:rPr>
          <w:b/>
          <w:bCs/>
          <w:sz w:val="16"/>
          <w:szCs w:val="16"/>
        </w:rPr>
        <w:t>6¢</w:t>
      </w:r>
      <w:r>
        <w:rPr>
          <w:sz w:val="16"/>
          <w:szCs w:val="16"/>
        </w:rPr>
        <w:t xml:space="preserve">:   </w:t>
        <w:tab/>
        <w:t>Optd.  "</w:t>
      </w:r>
      <w:r>
        <w:rPr>
          <w:i/>
          <w:iCs/>
          <w:sz w:val="16"/>
          <w:szCs w:val="16"/>
        </w:rPr>
        <w:t>55¢ "</w:t>
      </w:r>
      <w:r>
        <w:rPr>
          <w:sz w:val="16"/>
          <w:szCs w:val="16"/>
        </w:rPr>
        <w:t>:----------------------------SG.825a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Optd.  "</w:t>
      </w:r>
      <w:r>
        <w:rPr>
          <w:i/>
          <w:iCs/>
          <w:sz w:val="16"/>
          <w:szCs w:val="16"/>
        </w:rPr>
        <w:t>55¢</w:t>
      </w:r>
      <w:r>
        <w:rPr>
          <w:sz w:val="16"/>
          <w:szCs w:val="16"/>
        </w:rPr>
        <w:t xml:space="preserve"> " in larger typeface:-----SG.825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Optd.  "</w:t>
      </w:r>
      <w:r>
        <w:rPr>
          <w:i/>
          <w:iCs/>
          <w:sz w:val="16"/>
          <w:szCs w:val="16"/>
        </w:rPr>
        <w:t xml:space="preserve">$1.10 </w:t>
      </w:r>
      <w:r>
        <w:rPr>
          <w:sz w:val="16"/>
          <w:szCs w:val="16"/>
        </w:rPr>
        <w:t>":--------------------------SG.830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Optd.  "</w:t>
      </w:r>
      <w:r>
        <w:rPr>
          <w:i/>
          <w:iCs/>
          <w:sz w:val="16"/>
          <w:szCs w:val="16"/>
        </w:rPr>
        <w:t>$1.10 "</w:t>
      </w:r>
      <w:r>
        <w:rPr>
          <w:sz w:val="16"/>
          <w:szCs w:val="16"/>
        </w:rPr>
        <w:t xml:space="preserve"> &amp; "</w:t>
      </w:r>
      <w:r>
        <w:rPr>
          <w:i/>
          <w:iCs/>
          <w:sz w:val="16"/>
          <w:szCs w:val="16"/>
        </w:rPr>
        <w:t xml:space="preserve">OPS </w:t>
      </w:r>
      <w:r>
        <w:rPr>
          <w:sz w:val="16"/>
          <w:szCs w:val="16"/>
        </w:rPr>
        <w:t>":------------SG.O.26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Optd.  "</w:t>
      </w:r>
      <w:r>
        <w:rPr>
          <w:i/>
          <w:iCs/>
          <w:sz w:val="16"/>
          <w:szCs w:val="16"/>
        </w:rPr>
        <w:t>$1.80</w:t>
      </w:r>
      <w:r>
        <w:rPr>
          <w:sz w:val="16"/>
          <w:szCs w:val="16"/>
        </w:rPr>
        <w:t xml:space="preserve"> ":--------------------------SG.835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Optd.  "</w:t>
      </w:r>
      <w:r>
        <w:rPr>
          <w:i/>
          <w:iCs/>
          <w:sz w:val="16"/>
          <w:szCs w:val="16"/>
        </w:rPr>
        <w:t>$4.00</w:t>
      </w:r>
      <w:r>
        <w:rPr>
          <w:sz w:val="16"/>
          <w:szCs w:val="16"/>
        </w:rPr>
        <w:t xml:space="preserve"> ":--------------------------SG.836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Optd.  "</w:t>
      </w:r>
      <w:r>
        <w:rPr>
          <w:i/>
          <w:iCs/>
          <w:sz w:val="16"/>
          <w:szCs w:val="16"/>
        </w:rPr>
        <w:t>$4.40</w:t>
      </w:r>
      <w:r>
        <w:rPr>
          <w:sz w:val="16"/>
          <w:szCs w:val="16"/>
        </w:rPr>
        <w:t xml:space="preserve"> ":--------------------------SG.837a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Optd.  "</w:t>
      </w:r>
      <w:r>
        <w:rPr>
          <w:i/>
          <w:iCs/>
          <w:sz w:val="16"/>
          <w:szCs w:val="16"/>
        </w:rPr>
        <w:t>$4.40</w:t>
      </w:r>
      <w:r>
        <w:rPr>
          <w:sz w:val="16"/>
          <w:szCs w:val="16"/>
        </w:rPr>
        <w:t xml:space="preserve"> " in larger typeface:--SG.837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</w:t>
      </w:r>
      <w:r>
        <w:rPr>
          <w:b/>
          <w:bCs/>
          <w:sz w:val="16"/>
          <w:szCs w:val="16"/>
        </w:rPr>
        <w:t>8¢</w:t>
      </w:r>
      <w:r>
        <w:rPr>
          <w:sz w:val="16"/>
          <w:szCs w:val="16"/>
        </w:rPr>
        <w:t xml:space="preserve">:    </w:t>
        <w:tab/>
        <w:t>Optd.  "</w:t>
      </w:r>
      <w:r>
        <w:rPr>
          <w:i/>
          <w:iCs/>
          <w:sz w:val="16"/>
          <w:szCs w:val="16"/>
        </w:rPr>
        <w:t>$1.00</w:t>
      </w:r>
      <w:r>
        <w:rPr>
          <w:sz w:val="16"/>
          <w:szCs w:val="16"/>
        </w:rPr>
        <w:t xml:space="preserve"> ":--------------------------SG.828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 xml:space="preserve">     Optd.  "</w:t>
      </w:r>
      <w:r>
        <w:rPr>
          <w:i/>
          <w:iCs/>
          <w:sz w:val="16"/>
          <w:szCs w:val="16"/>
        </w:rPr>
        <w:t>$1.00</w:t>
      </w:r>
      <w:r>
        <w:rPr>
          <w:sz w:val="16"/>
          <w:szCs w:val="16"/>
        </w:rPr>
        <w:t xml:space="preserve"> " &amp; "</w:t>
      </w:r>
      <w:r>
        <w:rPr>
          <w:i/>
          <w:iCs/>
          <w:sz w:val="16"/>
          <w:szCs w:val="16"/>
        </w:rPr>
        <w:t xml:space="preserve">OPS </w:t>
      </w:r>
      <w:r>
        <w:rPr>
          <w:sz w:val="16"/>
          <w:szCs w:val="16"/>
        </w:rPr>
        <w:t xml:space="preserve">":---------SG.O.25. (7 July/15 Sept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On the 6¢ value</w:t>
      </w:r>
      <w:r>
        <w:rPr>
          <w:sz w:val="16"/>
          <w:szCs w:val="16"/>
        </w:rPr>
        <w:t xml:space="preserve">: the "O" in the $1.10 and $1.80 Opts. exists as "O" &amp;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0".  This applies to SG 830 and 835, and also to SG.O.26.  Similarly, the "OO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n the $4.00 and the "O" in the $4.40 values.  </w:t>
      </w:r>
      <w:r>
        <w:rPr>
          <w:sz w:val="16"/>
          <w:szCs w:val="16"/>
          <w:u w:val="single"/>
        </w:rPr>
        <w:t>On the 8¢ value</w:t>
      </w:r>
      <w:r>
        <w:rPr>
          <w:sz w:val="16"/>
          <w:szCs w:val="16"/>
        </w:rPr>
        <w:t xml:space="preserve">: The "O" and "0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riety exists on the $1.00 Opt. values (SG.828 &amp; O.25).__There are many o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laws, including Double Opt., Double Surcharge, Inverted Opt.,  missing “100” .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0-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Guyana 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NOT strictly a Scout issue: a single value: SG.892. From a range of Optd.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4</w:t>
        <w:tab/>
        <w:t>surcharged stamps: the 25¢ value {SG.506} from Set Gyn-1, Optd. "</w:t>
      </w:r>
      <w:r>
        <w:rPr>
          <w:i/>
          <w:iCs/>
          <w:sz w:val="16"/>
          <w:szCs w:val="16"/>
        </w:rPr>
        <w:t>Postage</w:t>
      </w:r>
      <w:r>
        <w:rPr>
          <w:sz w:val="16"/>
          <w:szCs w:val="16"/>
        </w:rPr>
        <w:t xml:space="preserve">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n blue.  (8 Feb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ts with a dot in the "P" of the "Postage" Opt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s been reported missing “Scouting Movement” Opt., missing “Baden-Powell”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with Double Opt.  Also missing “1” in “1857”, and “aden” of “Baden”, etc.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15 values: SG.895-909.  Consists of Opt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5</w:t>
        <w:tab/>
        <w:t>on the "</w:t>
      </w:r>
      <w:r>
        <w:rPr>
          <w:b/>
          <w:bCs/>
          <w:sz w:val="16"/>
          <w:szCs w:val="16"/>
        </w:rPr>
        <w:t>Flower</w:t>
      </w:r>
      <w:r>
        <w:rPr>
          <w:sz w:val="16"/>
          <w:szCs w:val="16"/>
        </w:rPr>
        <w:t>" definitives of 1971.  There are 3 basic stamps: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  [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 xml:space="preserve">]  </w:t>
      </w:r>
      <w:r>
        <w:rPr>
          <w:b/>
          <w:bCs/>
          <w:sz w:val="16"/>
          <w:szCs w:val="16"/>
        </w:rPr>
        <w:t xml:space="preserve">2¢ </w:t>
      </w:r>
      <w:r>
        <w:rPr>
          <w:b/>
          <w:bCs/>
          <w:i/>
          <w:iCs/>
          <w:sz w:val="16"/>
          <w:szCs w:val="16"/>
        </w:rPr>
        <w:t>Yellow Allamanda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: [SG.543]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  [</w:t>
      </w:r>
      <w:r>
        <w:rPr>
          <w:b/>
          <w:bCs/>
          <w:sz w:val="16"/>
          <w:szCs w:val="16"/>
        </w:rPr>
        <w:t>b</w:t>
      </w:r>
      <w:r>
        <w:rPr>
          <w:sz w:val="16"/>
          <w:szCs w:val="16"/>
        </w:rPr>
        <w:t xml:space="preserve">]  </w:t>
      </w:r>
      <w:r>
        <w:rPr>
          <w:b/>
          <w:bCs/>
          <w:sz w:val="16"/>
          <w:szCs w:val="16"/>
        </w:rPr>
        <w:t xml:space="preserve">5¢ </w:t>
      </w:r>
      <w:r>
        <w:rPr>
          <w:b/>
          <w:bCs/>
          <w:i/>
          <w:iCs/>
          <w:sz w:val="16"/>
          <w:szCs w:val="16"/>
        </w:rPr>
        <w:t>Annatto Tree</w:t>
      </w:r>
      <w:r>
        <w:rPr>
          <w:sz w:val="16"/>
          <w:szCs w:val="16"/>
        </w:rPr>
        <w:t>:  [SG.545]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  [</w:t>
      </w:r>
      <w:r>
        <w:rPr>
          <w:b/>
          <w:bCs/>
          <w:sz w:val="16"/>
          <w:szCs w:val="16"/>
        </w:rPr>
        <w:t>c</w:t>
      </w:r>
      <w:r>
        <w:rPr>
          <w:sz w:val="16"/>
          <w:szCs w:val="16"/>
        </w:rPr>
        <w:t xml:space="preserve">]  </w:t>
      </w:r>
      <w:r>
        <w:rPr>
          <w:b/>
          <w:bCs/>
          <w:sz w:val="16"/>
          <w:szCs w:val="16"/>
        </w:rPr>
        <w:t xml:space="preserve">6¢ </w:t>
      </w:r>
      <w:r>
        <w:rPr>
          <w:b/>
          <w:bCs/>
          <w:i/>
          <w:iCs/>
          <w:sz w:val="16"/>
          <w:szCs w:val="16"/>
        </w:rPr>
        <w:t>Cannon-Ball Tree</w:t>
      </w:r>
      <w:r>
        <w:rPr>
          <w:sz w:val="16"/>
          <w:szCs w:val="16"/>
        </w:rPr>
        <w:t xml:space="preserve">:  [SG.601]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{This stamp already Optd. "</w:t>
      </w:r>
      <w:r>
        <w:rPr>
          <w:b/>
          <w:bCs/>
          <w:i/>
          <w:iCs/>
          <w:sz w:val="16"/>
          <w:szCs w:val="16"/>
        </w:rPr>
        <w:t>8¢</w:t>
      </w:r>
      <w:r>
        <w:rPr>
          <w:sz w:val="16"/>
          <w:szCs w:val="16"/>
        </w:rPr>
        <w:t>"}.</w:t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se 3 stamps have been surcharged AND overprinted.  The surcharges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15¢ on the 2¢:  </w:t>
      </w:r>
      <w:r>
        <w:rPr>
          <w:b/>
          <w:bCs/>
          <w:sz w:val="16"/>
          <w:szCs w:val="16"/>
        </w:rPr>
        <w:t>$1.10</w:t>
      </w:r>
      <w:r>
        <w:rPr>
          <w:sz w:val="16"/>
          <w:szCs w:val="16"/>
        </w:rPr>
        <w:t xml:space="preserve"> on the 5¢; and </w:t>
      </w:r>
      <w:r>
        <w:rPr>
          <w:b/>
          <w:bCs/>
          <w:sz w:val="16"/>
          <w:szCs w:val="16"/>
        </w:rPr>
        <w:t>$1.25</w:t>
      </w:r>
      <w:r>
        <w:rPr>
          <w:sz w:val="16"/>
          <w:szCs w:val="16"/>
        </w:rPr>
        <w:t xml:space="preserve"> on the 8¢/6¢.  In addition,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the 3 stamps has been Optd. with EACH of the following 5 legends, giving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otal of 3 values </w:t>
        <w:tab/>
        <w:t>and  5 legends, which equals 15 varieties! :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  [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>]  "</w:t>
      </w:r>
      <w:r>
        <w:rPr>
          <w:i/>
          <w:iCs/>
          <w:sz w:val="16"/>
          <w:szCs w:val="16"/>
        </w:rPr>
        <w:t>Baden-Powell 1857-1982</w:t>
      </w:r>
      <w:r>
        <w:rPr>
          <w:sz w:val="16"/>
          <w:szCs w:val="16"/>
        </w:rPr>
        <w:t>":       [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>]  "</w:t>
      </w:r>
      <w:r>
        <w:rPr>
          <w:i/>
          <w:iCs/>
          <w:sz w:val="16"/>
          <w:szCs w:val="16"/>
        </w:rPr>
        <w:t>Scout Movement 1907-1982</w:t>
      </w:r>
      <w:r>
        <w:rPr>
          <w:sz w:val="16"/>
          <w:szCs w:val="16"/>
        </w:rPr>
        <w:t>" 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  [</w:t>
      </w:r>
      <w:r>
        <w:rPr>
          <w:b/>
          <w:bCs/>
          <w:sz w:val="16"/>
          <w:szCs w:val="16"/>
        </w:rPr>
        <w:t>3</w:t>
      </w:r>
      <w:r>
        <w:rPr>
          <w:sz w:val="16"/>
          <w:szCs w:val="16"/>
        </w:rPr>
        <w:t>]  "</w:t>
      </w:r>
      <w:r>
        <w:rPr>
          <w:i/>
          <w:iCs/>
          <w:sz w:val="16"/>
          <w:szCs w:val="16"/>
        </w:rPr>
        <w:t>1857-1982</w:t>
      </w:r>
      <w:r>
        <w:rPr>
          <w:sz w:val="16"/>
          <w:szCs w:val="16"/>
        </w:rPr>
        <w:t>" :    [</w:t>
      </w:r>
      <w:r>
        <w:rPr>
          <w:b/>
          <w:bCs/>
          <w:sz w:val="16"/>
          <w:szCs w:val="16"/>
        </w:rPr>
        <w:t>4</w:t>
      </w:r>
      <w:r>
        <w:rPr>
          <w:sz w:val="16"/>
          <w:szCs w:val="16"/>
        </w:rPr>
        <w:t>]  "</w:t>
      </w:r>
      <w:r>
        <w:rPr>
          <w:i/>
          <w:iCs/>
          <w:sz w:val="16"/>
          <w:szCs w:val="16"/>
        </w:rPr>
        <w:t>1907-1982</w:t>
      </w:r>
      <w:r>
        <w:rPr>
          <w:sz w:val="16"/>
          <w:szCs w:val="16"/>
        </w:rPr>
        <w:t>" :    [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>]  "</w:t>
      </w:r>
      <w:r>
        <w:rPr>
          <w:i/>
          <w:iCs/>
          <w:sz w:val="16"/>
          <w:szCs w:val="16"/>
        </w:rPr>
        <w:t>1982</w:t>
      </w:r>
      <w:r>
        <w:rPr>
          <w:sz w:val="16"/>
          <w:szCs w:val="16"/>
        </w:rPr>
        <w:t>" .                  (15-22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The 3 basic stamps were </w:t>
      </w:r>
      <w:r>
        <w:rPr>
          <w:sz w:val="16"/>
          <w:szCs w:val="16"/>
          <w:u w:val="single"/>
        </w:rPr>
        <w:t>each</w:t>
      </w:r>
      <w:r>
        <w:rPr>
          <w:sz w:val="16"/>
          <w:szCs w:val="16"/>
        </w:rPr>
        <w:t xml:space="preserve"> issued in sheetlets of 25 of each valu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ach stamp having the same Opt.  They were also issued in shlts of 25 of 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, but with the 5 different Opts in each row.  As a result there </w:t>
        <w:tab/>
        <w:t xml:space="preserve">are 6 separat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hlts of 25, but this does not affect the total number of stamps in this issu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considered as separate stamps.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5¢ value exists with ei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O" or "0" on the $1.10 Opt. This flaw appears on each of the versions [1], [2]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[3] above.  The $1.10 Opt. also exists in a larger version (SG.904a)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  <w:tab/>
        <w:t xml:space="preserve">In 1981, 3 of the "Flower" definitives of 1971 were Optd. "1982"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surcharged </w:t>
      </w:r>
      <w:r>
        <w:rPr>
          <w:b/>
          <w:bCs/>
          <w:i/>
          <w:iCs/>
          <w:sz w:val="16"/>
          <w:szCs w:val="16"/>
        </w:rPr>
        <w:t>15¢</w:t>
      </w:r>
      <w:r>
        <w:rPr>
          <w:i/>
          <w:iCs/>
          <w:sz w:val="16"/>
          <w:szCs w:val="16"/>
        </w:rPr>
        <w:t xml:space="preserve"> on 2c: </w:t>
      </w:r>
      <w:r>
        <w:rPr>
          <w:b/>
          <w:bCs/>
          <w:i/>
          <w:iCs/>
          <w:sz w:val="16"/>
          <w:szCs w:val="16"/>
        </w:rPr>
        <w:t>110¢</w:t>
      </w:r>
      <w:r>
        <w:rPr>
          <w:i/>
          <w:iCs/>
          <w:sz w:val="16"/>
          <w:szCs w:val="16"/>
        </w:rPr>
        <w:t xml:space="preserve"> on 5¢; and </w:t>
      </w:r>
      <w:r>
        <w:rPr>
          <w:b/>
          <w:bCs/>
          <w:i/>
          <w:iCs/>
          <w:sz w:val="16"/>
          <w:szCs w:val="16"/>
        </w:rPr>
        <w:t>125¢</w:t>
      </w:r>
      <w:r>
        <w:rPr>
          <w:i/>
          <w:iCs/>
          <w:sz w:val="16"/>
          <w:szCs w:val="16"/>
        </w:rPr>
        <w:t xml:space="preserve"> on 8¢/6¢.  Of these,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latter two would be indistinguishable from items Optd. as type [5] above,      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i/>
          <w:iCs/>
          <w:sz w:val="16"/>
          <w:szCs w:val="16"/>
        </w:rPr>
        <w:t xml:space="preserve">unless seen with margins.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NOT strictly a Scout issue: a single value: SG.978. Consists of the 6¢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6</w:t>
        <w:tab/>
        <w:t>from Set Gyn-1 above, Optd. "</w:t>
      </w:r>
      <w:r>
        <w:rPr>
          <w:i/>
          <w:iCs/>
          <w:sz w:val="16"/>
          <w:szCs w:val="16"/>
        </w:rPr>
        <w:t>110</w:t>
      </w:r>
      <w:r>
        <w:rPr>
          <w:sz w:val="16"/>
          <w:szCs w:val="16"/>
        </w:rPr>
        <w:t>", and "</w:t>
      </w:r>
      <w:r>
        <w:rPr>
          <w:i/>
          <w:iCs/>
          <w:sz w:val="16"/>
          <w:szCs w:val="16"/>
        </w:rPr>
        <w:t>OPS</w:t>
      </w:r>
      <w:r>
        <w:rPr>
          <w:sz w:val="16"/>
          <w:szCs w:val="16"/>
        </w:rPr>
        <w:t>" in black, &amp; "</w:t>
      </w:r>
      <w:r>
        <w:rPr>
          <w:i/>
          <w:iCs/>
          <w:sz w:val="16"/>
          <w:szCs w:val="16"/>
        </w:rPr>
        <w:t>Postage</w:t>
      </w:r>
      <w:r>
        <w:rPr>
          <w:sz w:val="16"/>
          <w:szCs w:val="16"/>
        </w:rPr>
        <w:t>" in blue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is stamp also appears in Booklets [II] and [III] above.</w:t>
      </w:r>
      <w:r>
        <w:rPr>
          <w:b/>
          <w:bCs/>
          <w:sz w:val="16"/>
          <w:szCs w:val="16"/>
          <w:u w:val="single"/>
        </w:rPr>
        <w:t>_</w:t>
      </w:r>
      <w:r>
        <w:rPr>
          <w:sz w:val="16"/>
          <w:szCs w:val="16"/>
          <w:u w:val="single"/>
        </w:rPr>
        <w:t xml:space="preserve"> (15 Jun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SCOUT STAMP BOOKLETS</w:t>
      </w:r>
      <w:r>
        <w:rPr>
          <w:sz w:val="16"/>
          <w:szCs w:val="16"/>
        </w:rPr>
        <w:t xml:space="preserve">. Booklets of stamps issued in folded car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7</w:t>
        <w:tab/>
        <w:t>covers, printed with "</w:t>
      </w:r>
      <w:r>
        <w:rPr>
          <w:i/>
          <w:iCs/>
          <w:sz w:val="16"/>
          <w:szCs w:val="16"/>
        </w:rPr>
        <w:t>Scout Movement 1907-1982</w:t>
      </w:r>
      <w:r>
        <w:rPr>
          <w:sz w:val="16"/>
          <w:szCs w:val="16"/>
        </w:rPr>
        <w:t xml:space="preserve">", and stapled near the fold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rough the margins of the enclosed stamps.                           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]  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 surcharged $5 on $3: SG.B8. Contains two 125¢/8¢/5¢ </w:t>
      </w:r>
      <w:r>
        <w:rPr>
          <w:i/>
          <w:iCs/>
          <w:sz w:val="16"/>
          <w:szCs w:val="16"/>
        </w:rPr>
        <w:t>Cannon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>Ball Tree</w:t>
      </w:r>
      <w:r>
        <w:rPr>
          <w:sz w:val="16"/>
          <w:szCs w:val="16"/>
        </w:rPr>
        <w:t xml:space="preserve">, Optd. in green with type [2] from Set Gyn-5 above: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two of the same stamp, but Optd. Type [1].  (15 J</w:t>
      </w:r>
      <w:r>
        <w:rPr>
          <w:sz w:val="16"/>
          <w:szCs w:val="16"/>
          <w:u w:val="single"/>
        </w:rPr>
        <w:t xml:space="preserve">un)               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II</w:t>
      </w:r>
      <w:r>
        <w:rPr>
          <w:sz w:val="16"/>
          <w:szCs w:val="16"/>
        </w:rPr>
        <w:t xml:space="preserve">] 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 @ $6: SG.B9.  Contains two 25¢ stamps from Set Gyn-1 abov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Optd. "</w:t>
      </w:r>
      <w:r>
        <w:rPr>
          <w:i/>
          <w:iCs/>
          <w:sz w:val="16"/>
          <w:szCs w:val="16"/>
        </w:rPr>
        <w:t>Postage</w:t>
      </w:r>
      <w:r>
        <w:rPr>
          <w:sz w:val="16"/>
          <w:szCs w:val="16"/>
        </w:rPr>
        <w:t xml:space="preserve">"; and five 6¢ stamps from the same set,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"</w:t>
      </w:r>
      <w:r>
        <w:rPr>
          <w:i/>
          <w:iCs/>
          <w:sz w:val="16"/>
          <w:szCs w:val="16"/>
        </w:rPr>
        <w:t>110 OPS</w:t>
      </w:r>
      <w:r>
        <w:rPr>
          <w:sz w:val="16"/>
          <w:szCs w:val="16"/>
        </w:rPr>
        <w:t>, and "</w:t>
      </w:r>
      <w:r>
        <w:rPr>
          <w:i/>
          <w:iCs/>
          <w:sz w:val="16"/>
          <w:szCs w:val="16"/>
        </w:rPr>
        <w:t>Postage</w:t>
      </w:r>
      <w:r>
        <w:rPr>
          <w:sz w:val="16"/>
          <w:szCs w:val="16"/>
        </w:rPr>
        <w:t>".  (15 Jun)                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III</w:t>
      </w:r>
      <w:r>
        <w:rPr>
          <w:sz w:val="16"/>
          <w:szCs w:val="16"/>
        </w:rPr>
        <w:t>]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 surcharged $5 on $3: SG.B10.  Contains two 15¢/2¢ </w:t>
      </w:r>
      <w:r>
        <w:rPr>
          <w:i/>
          <w:iCs/>
          <w:sz w:val="16"/>
          <w:szCs w:val="16"/>
        </w:rPr>
        <w:t xml:space="preserve">Yellow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>Allamanda</w:t>
      </w:r>
      <w:r>
        <w:rPr>
          <w:sz w:val="16"/>
          <w:szCs w:val="16"/>
        </w:rPr>
        <w:t xml:space="preserve">, Optd. with type [2]; and two of the same stamp,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with type [1]; and four of the 6¢ value from Set Gyn-1 above,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"</w:t>
      </w:r>
      <w:r>
        <w:rPr>
          <w:i/>
          <w:iCs/>
          <w:sz w:val="16"/>
          <w:szCs w:val="16"/>
        </w:rPr>
        <w:t>110 OPS</w:t>
      </w:r>
      <w:r>
        <w:rPr>
          <w:sz w:val="16"/>
          <w:szCs w:val="16"/>
        </w:rPr>
        <w:t>" in black, and "</w:t>
      </w:r>
      <w:r>
        <w:rPr>
          <w:i/>
          <w:iCs/>
          <w:sz w:val="16"/>
          <w:szCs w:val="16"/>
        </w:rPr>
        <w:t>Postage</w:t>
      </w:r>
      <w:r>
        <w:rPr>
          <w:sz w:val="16"/>
          <w:szCs w:val="16"/>
        </w:rPr>
        <w:t>" in blue.  (15 Jul)     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IV</w:t>
      </w:r>
      <w:r>
        <w:rPr>
          <w:sz w:val="16"/>
          <w:szCs w:val="16"/>
        </w:rPr>
        <w:t xml:space="preserve">] 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 surcharged $5 on $3: SG. B11. One 15¢/2¢ </w:t>
      </w:r>
      <w:r>
        <w:rPr>
          <w:i/>
          <w:iCs/>
          <w:sz w:val="16"/>
          <w:szCs w:val="16"/>
        </w:rPr>
        <w:t>Yellow Allamanda</w:t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 xml:space="preserve">Optd. Type [2]: the same, Optd. Type [1]: one 110¢/5¢ </w:t>
      </w:r>
      <w:r>
        <w:rPr>
          <w:i/>
          <w:iCs/>
          <w:sz w:val="16"/>
          <w:szCs w:val="16"/>
        </w:rPr>
        <w:t xml:space="preserve">Annatt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>Tree</w:t>
      </w:r>
      <w:r>
        <w:rPr>
          <w:sz w:val="16"/>
          <w:szCs w:val="16"/>
        </w:rPr>
        <w:tab/>
        <w:t xml:space="preserve">Optd. Type [2]: the same, Optd. Type [1]: one 125¢/8¢/6¢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</w:r>
      <w:r>
        <w:rPr>
          <w:i/>
          <w:iCs/>
          <w:sz w:val="16"/>
          <w:szCs w:val="16"/>
        </w:rPr>
        <w:t>Cannon Ball Tree</w:t>
      </w:r>
      <w:r>
        <w:rPr>
          <w:sz w:val="16"/>
          <w:szCs w:val="16"/>
        </w:rPr>
        <w:t xml:space="preserve"> Optd. Type [2]; and the same stamp Optd. Typ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[1].  (15 Jul)                                                                   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V</w:t>
      </w:r>
      <w:r>
        <w:rPr>
          <w:sz w:val="16"/>
          <w:szCs w:val="16"/>
        </w:rPr>
        <w:t xml:space="preserve">]  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 @ $6: SG.B12. Contains one 125¢/8¢/6¢ </w:t>
      </w:r>
      <w:r>
        <w:rPr>
          <w:i/>
          <w:iCs/>
          <w:sz w:val="16"/>
          <w:szCs w:val="16"/>
        </w:rPr>
        <w:t>Cannon Ball Tree</w:t>
      </w:r>
      <w:r>
        <w:rPr>
          <w:sz w:val="16"/>
          <w:szCs w:val="16"/>
        </w:rPr>
        <w:t xml:space="preserve">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 xml:space="preserve">Type [1]: two 110¢/5¢ </w:t>
      </w:r>
      <w:r>
        <w:rPr>
          <w:i/>
          <w:iCs/>
          <w:sz w:val="16"/>
          <w:szCs w:val="16"/>
        </w:rPr>
        <w:t>Annatto Tree</w:t>
      </w:r>
      <w:r>
        <w:rPr>
          <w:sz w:val="16"/>
          <w:szCs w:val="16"/>
        </w:rPr>
        <w:t xml:space="preserve">, one Optd. Type [1]:the o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Optd.Type [2]: three of the 25¢ value from Set Gyn-1,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"</w:t>
      </w:r>
      <w:r>
        <w:rPr>
          <w:i/>
          <w:iCs/>
          <w:sz w:val="16"/>
          <w:szCs w:val="16"/>
        </w:rPr>
        <w:t>Postage</w:t>
      </w:r>
      <w:r>
        <w:rPr>
          <w:sz w:val="16"/>
          <w:szCs w:val="16"/>
        </w:rPr>
        <w:t xml:space="preserve">": 12 15¢/2¢ </w:t>
      </w:r>
      <w:r>
        <w:rPr>
          <w:i/>
          <w:iCs/>
          <w:sz w:val="16"/>
          <w:szCs w:val="16"/>
        </w:rPr>
        <w:t>Yell. Allamanda</w:t>
      </w:r>
      <w:r>
        <w:rPr>
          <w:sz w:val="16"/>
          <w:szCs w:val="16"/>
        </w:rPr>
        <w:t xml:space="preserve"> Optd. in threes with [1], [2]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&amp; [4]. (15 Jul)                                                                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VI</w:t>
      </w:r>
      <w:r>
        <w:rPr>
          <w:sz w:val="16"/>
          <w:szCs w:val="16"/>
        </w:rPr>
        <w:t xml:space="preserve">] 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 @ $6: SG.B13. Contains the same as Booklet [V] above, excep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  <w:t>that the last Opt. listed {Type [4]} is replaced by Type [3]. (15 Jul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(Cont.)</w:t>
      </w:r>
      <w:r>
        <w:br w:type="page"/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1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Guyan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set of 5 values: SG.1024-8. Marks Christmas, and consists of the words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Gyn-8</w:t>
        <w:tab/>
        <w:t>"</w:t>
      </w:r>
      <w:r>
        <w:rPr>
          <w:i/>
          <w:iCs/>
          <w:sz w:val="16"/>
          <w:szCs w:val="16"/>
        </w:rPr>
        <w:t>Christmas 1982</w:t>
      </w:r>
      <w:r>
        <w:rPr>
          <w:sz w:val="16"/>
          <w:szCs w:val="16"/>
        </w:rPr>
        <w:t xml:space="preserve">", Optd. sideways in red, on the 15¢/2¢ </w:t>
      </w:r>
      <w:r>
        <w:rPr>
          <w:i/>
          <w:iCs/>
          <w:sz w:val="16"/>
          <w:szCs w:val="16"/>
        </w:rPr>
        <w:t>Yellow Allamanda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stamp from Set Gyn-5 above.  The red Opt. appears on the values that ar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themselves Optd. with the 5 legends {Nos. [1] to [5]} listed in Set Gyn-5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bove. Issued in se-tenant sheetlets of 25. (1 Dec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NOT strictly a Scout issue: SG.1101.  The 25¢ value from Set Gyn-2 above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Gyn-9</w:t>
        <w:tab/>
      </w:r>
      <w:r>
        <w:rPr>
          <w:sz w:val="16"/>
          <w:szCs w:val="16"/>
          <w:u w:val="single"/>
        </w:rPr>
        <w:t>Optd. "</w:t>
      </w:r>
      <w:r>
        <w:rPr>
          <w:i/>
          <w:iCs/>
          <w:sz w:val="16"/>
          <w:szCs w:val="16"/>
          <w:u w:val="single"/>
        </w:rPr>
        <w:t>1983</w:t>
      </w:r>
      <w:r>
        <w:rPr>
          <w:sz w:val="16"/>
          <w:szCs w:val="16"/>
          <w:u w:val="single"/>
        </w:rPr>
        <w:t>".  (23 May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set of 3 values: SG.1103-5.  Marks 15th WJ, Calgary, Canada: consists of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Gyn-10</w:t>
        <w:tab/>
        <w:t>the words "</w:t>
      </w:r>
      <w:r>
        <w:rPr>
          <w:i/>
          <w:iCs/>
          <w:sz w:val="16"/>
          <w:szCs w:val="16"/>
        </w:rPr>
        <w:t>Canada 1983</w:t>
      </w:r>
      <w:r>
        <w:rPr>
          <w:sz w:val="16"/>
          <w:szCs w:val="16"/>
        </w:rPr>
        <w:t>" Optd. on 6¢ &amp; 8¢ values from Set Gyn-1.  One 6¢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  <w:t>is the "</w:t>
      </w:r>
      <w:r>
        <w:rPr>
          <w:i/>
          <w:iCs/>
          <w:sz w:val="16"/>
          <w:szCs w:val="16"/>
        </w:rPr>
        <w:t>180</w:t>
      </w:r>
      <w:r>
        <w:rPr>
          <w:sz w:val="16"/>
          <w:szCs w:val="16"/>
        </w:rPr>
        <w:t>" Opt.[SG.835] from Set Gyn-3: the other, the "</w:t>
      </w:r>
      <w:r>
        <w:rPr>
          <w:i/>
          <w:iCs/>
          <w:sz w:val="16"/>
          <w:szCs w:val="16"/>
        </w:rPr>
        <w:t>400</w:t>
      </w:r>
      <w:r>
        <w:rPr>
          <w:sz w:val="16"/>
          <w:szCs w:val="16"/>
        </w:rPr>
        <w:t>" Opt. [SG.836]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  <w:t>from same set, but with a $3.90 surcharge. The 8¢ is the "</w:t>
      </w:r>
      <w:r>
        <w:rPr>
          <w:i/>
          <w:iCs/>
          <w:sz w:val="16"/>
          <w:szCs w:val="16"/>
        </w:rPr>
        <w:t>100</w:t>
      </w:r>
      <w:r>
        <w:rPr>
          <w:sz w:val="16"/>
          <w:szCs w:val="16"/>
        </w:rPr>
        <w:t>" and "</w:t>
      </w:r>
      <w:r>
        <w:rPr>
          <w:i/>
          <w:iCs/>
          <w:sz w:val="16"/>
          <w:szCs w:val="16"/>
        </w:rPr>
        <w:t>OPS</w:t>
      </w:r>
      <w:r>
        <w:rPr>
          <w:sz w:val="16"/>
          <w:szCs w:val="16"/>
        </w:rPr>
        <w:t>"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[SG.O.13] but with "</w:t>
      </w:r>
      <w:r>
        <w:rPr>
          <w:i/>
          <w:iCs/>
          <w:sz w:val="16"/>
          <w:szCs w:val="16"/>
          <w:u w:val="single"/>
        </w:rPr>
        <w:t>100</w:t>
      </w:r>
      <w:r>
        <w:rPr>
          <w:sz w:val="16"/>
          <w:szCs w:val="16"/>
          <w:u w:val="single"/>
        </w:rPr>
        <w:t>" cancelled, with $1.30 surcharge. (15Jun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NOT strictly a Scout issue: SG.1264-70. Consists of 7 values from Set Gyn-5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11</w:t>
        <w:tab/>
        <w:t>above, all Optd. "XXXX" in black or blue, and surcharged as follows: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[a] 20¢ on 15¢/2¢/1982 </w:t>
      </w:r>
      <w:r>
        <w:rPr>
          <w:i/>
          <w:iCs/>
          <w:sz w:val="16"/>
          <w:szCs w:val="16"/>
        </w:rPr>
        <w:t>Yellow Allamanda</w:t>
      </w:r>
      <w:r>
        <w:rPr>
          <w:sz w:val="16"/>
          <w:szCs w:val="16"/>
        </w:rPr>
        <w:t xml:space="preserve"> [SG.899]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[b] 75¢ on 110/5/1982 </w:t>
      </w:r>
      <w:r>
        <w:rPr>
          <w:i/>
          <w:iCs/>
          <w:sz w:val="16"/>
          <w:szCs w:val="16"/>
        </w:rPr>
        <w:t>Annatto Tree</w:t>
      </w:r>
      <w:r>
        <w:rPr>
          <w:sz w:val="16"/>
          <w:szCs w:val="16"/>
        </w:rPr>
        <w:t xml:space="preserve"> [SG.904]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[c] 90¢ on 110/5/Legend [1] </w:t>
      </w:r>
      <w:r>
        <w:rPr>
          <w:i/>
          <w:iCs/>
          <w:sz w:val="16"/>
          <w:szCs w:val="16"/>
        </w:rPr>
        <w:t>Annatto Tree</w:t>
      </w:r>
      <w:r>
        <w:rPr>
          <w:sz w:val="16"/>
          <w:szCs w:val="16"/>
        </w:rPr>
        <w:t xml:space="preserve"> [SG.900]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[d] 90¢ on 110/5/Legend [2] </w:t>
      </w:r>
      <w:r>
        <w:rPr>
          <w:i/>
          <w:iCs/>
          <w:sz w:val="16"/>
          <w:szCs w:val="16"/>
        </w:rPr>
        <w:t>Annatto Tree</w:t>
      </w:r>
      <w:r>
        <w:rPr>
          <w:sz w:val="16"/>
          <w:szCs w:val="16"/>
        </w:rPr>
        <w:t xml:space="preserve"> [SG.901]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[e] 120¢ on 125/8/6/Legend [1] </w:t>
      </w:r>
      <w:r>
        <w:rPr>
          <w:i/>
          <w:iCs/>
          <w:sz w:val="16"/>
          <w:szCs w:val="16"/>
        </w:rPr>
        <w:t>Cannon-Ball Tree</w:t>
      </w:r>
      <w:r>
        <w:rPr>
          <w:sz w:val="16"/>
          <w:szCs w:val="16"/>
        </w:rPr>
        <w:t xml:space="preserve"> [SG.905]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[f] 120¢ on 125/8/6/Legend [2] </w:t>
      </w:r>
      <w:r>
        <w:rPr>
          <w:i/>
          <w:iCs/>
          <w:sz w:val="16"/>
          <w:szCs w:val="16"/>
        </w:rPr>
        <w:t>Cannon-Ball Tree</w:t>
      </w:r>
      <w:r>
        <w:rPr>
          <w:sz w:val="16"/>
          <w:szCs w:val="16"/>
        </w:rPr>
        <w:t xml:space="preserve"> [SG.906]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[g] 120¢ on 125/8/6/1982 </w:t>
      </w:r>
      <w:r>
        <w:rPr>
          <w:i/>
          <w:iCs/>
          <w:sz w:val="16"/>
          <w:szCs w:val="16"/>
        </w:rPr>
        <w:t>Cannon-Ball Tree</w:t>
      </w:r>
      <w:r>
        <w:rPr>
          <w:sz w:val="16"/>
          <w:szCs w:val="16"/>
        </w:rPr>
        <w:t xml:space="preserve"> [SG.909].  (2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u w:val="single"/>
        </w:rPr>
        <w:t xml:space="preserve">{See the </w:t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 after Set Gyn-5 above}.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A set of 10 values: SG.1318-27.  Marks the 60th Ann. of the Guyanan Guide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12</w:t>
        <w:tab/>
        <w:t>&amp; consists of the legend "</w:t>
      </w:r>
      <w:r>
        <w:rPr>
          <w:i/>
          <w:iCs/>
          <w:sz w:val="16"/>
          <w:szCs w:val="16"/>
        </w:rPr>
        <w:t>Girl Guides 1924-84</w:t>
      </w:r>
      <w:r>
        <w:rPr>
          <w:sz w:val="16"/>
          <w:szCs w:val="16"/>
        </w:rPr>
        <w:t>", and a "</w:t>
      </w:r>
      <w:r>
        <w:rPr>
          <w:i/>
          <w:iCs/>
          <w:sz w:val="16"/>
          <w:szCs w:val="16"/>
        </w:rPr>
        <w:t>25</w:t>
      </w:r>
      <w:r>
        <w:rPr>
          <w:sz w:val="16"/>
          <w:szCs w:val="16"/>
        </w:rPr>
        <w:t>" surcharge, on: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(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) The 5 variants of the Opts. on the </w:t>
      </w:r>
      <w:r>
        <w:rPr>
          <w:i/>
          <w:iCs/>
          <w:sz w:val="16"/>
          <w:szCs w:val="16"/>
        </w:rPr>
        <w:t>Annatto Tree</w:t>
      </w:r>
      <w:r>
        <w:rPr>
          <w:sz w:val="16"/>
          <w:szCs w:val="16"/>
        </w:rPr>
        <w:t xml:space="preserve"> stamp {see Set Gyn-5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for a listing of those variants}: [This stamp is now 25/110/5]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[SG.900-4]:  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(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) The 5 variants of the same Opt., on the </w:t>
      </w:r>
      <w:r>
        <w:rPr>
          <w:i/>
          <w:iCs/>
          <w:sz w:val="16"/>
          <w:szCs w:val="16"/>
        </w:rPr>
        <w:t>Cannon-Ball Tree</w:t>
      </w:r>
      <w:r>
        <w:rPr>
          <w:sz w:val="16"/>
          <w:szCs w:val="16"/>
        </w:rPr>
        <w:t xml:space="preserve"> stamp, whi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is now 25/125/8/6: [SG.905-9]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e basic stamps carrying the 5 different Opts. in Set Gyn-5 we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in sheetlets of 25: each of the 5 variants appear 5 times per sheet.</w:t>
      </w:r>
      <w:r>
        <w:rPr>
          <w:sz w:val="16"/>
          <w:szCs w:val="16"/>
          <w:u w:val="single"/>
        </w:rPr>
        <w:t>(15 Aug)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NOT strictly a Scout issue: a Set of 5 values: SG.1540-44.  Marks IYY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13</w:t>
        <w:tab/>
        <w:t>consists of the legend "</w:t>
      </w:r>
      <w:r>
        <w:rPr>
          <w:i/>
          <w:iCs/>
          <w:sz w:val="16"/>
          <w:szCs w:val="16"/>
        </w:rPr>
        <w:t>International Youth Year 1985</w:t>
      </w:r>
      <w:r>
        <w:rPr>
          <w:sz w:val="16"/>
          <w:szCs w:val="16"/>
        </w:rPr>
        <w:t>", and "</w:t>
      </w:r>
      <w:r>
        <w:rPr>
          <w:i/>
          <w:iCs/>
          <w:sz w:val="16"/>
          <w:szCs w:val="16"/>
        </w:rPr>
        <w:t>25</w:t>
      </w:r>
      <w:r>
        <w:rPr>
          <w:sz w:val="16"/>
          <w:szCs w:val="16"/>
        </w:rPr>
        <w:t xml:space="preserve">", Optd.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red on the </w:t>
      </w:r>
      <w:r>
        <w:rPr>
          <w:i/>
          <w:iCs/>
          <w:sz w:val="16"/>
          <w:szCs w:val="16"/>
        </w:rPr>
        <w:t>Annatto Tree</w:t>
      </w:r>
      <w:r>
        <w:rPr>
          <w:sz w:val="16"/>
          <w:szCs w:val="16"/>
        </w:rPr>
        <w:t xml:space="preserve"> stamp from Set Gyn-5 above.  Issued in sheetlet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25 containing 5 previously Optd. varieties [as explained in Section (a)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et Gyn-12 above]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SG.1540 comes not only from these sheetlet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25 mixed values, but also from sheetlets consisting of SG.900 only.  In theory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these two versions would be identical.</w:t>
      </w:r>
      <w:r>
        <w:rPr>
          <w:sz w:val="16"/>
          <w:szCs w:val="16"/>
          <w:u w:val="single"/>
        </w:rPr>
        <w:t xml:space="preserve">  </w:t>
      </w:r>
      <w:r>
        <w:rPr>
          <w:b/>
          <w:bCs/>
          <w:sz w:val="16"/>
          <w:szCs w:val="16"/>
          <w:u w:val="single"/>
        </w:rPr>
        <w:t>_</w:t>
      </w:r>
      <w:r>
        <w:rPr>
          <w:sz w:val="16"/>
          <w:szCs w:val="16"/>
          <w:u w:val="single"/>
        </w:rPr>
        <w:t xml:space="preserve">  (18 Jul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1545 [other values NOT CAT.]. Marks the75th Ann.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sz w:val="16"/>
          <w:szCs w:val="16"/>
        </w:rPr>
        <w:t>Gyn-14</w:t>
        <w:tab/>
        <w:t>World Guiding, and consists of an Opt. of "</w:t>
      </w:r>
      <w:r>
        <w:rPr>
          <w:i/>
          <w:iCs/>
          <w:sz w:val="16"/>
          <w:szCs w:val="16"/>
        </w:rPr>
        <w:t>1910-1985</w:t>
      </w:r>
      <w:r>
        <w:rPr>
          <w:sz w:val="16"/>
          <w:szCs w:val="16"/>
        </w:rPr>
        <w:t xml:space="preserve">", &amp; surcharges of </w:t>
      </w:r>
      <w:r>
        <w:rPr>
          <w:i/>
          <w:iCs/>
          <w:sz w:val="16"/>
          <w:szCs w:val="16"/>
        </w:rPr>
        <w:t xml:space="preserve">225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i/>
          <w:iCs/>
          <w:sz w:val="16"/>
          <w:szCs w:val="16"/>
        </w:rPr>
        <w:tab/>
        <w:t xml:space="preserve">and 350, </w:t>
      </w:r>
      <w:r>
        <w:rPr>
          <w:sz w:val="16"/>
          <w:szCs w:val="16"/>
        </w:rPr>
        <w:t xml:space="preserve">,  on the 8¢, 25¢, 40¢ &amp; 50¢ values from Set Gyn-2 above. The 25¢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exists without the 225, and the 40¢ exists without the 225 surcharge.  The 40¢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sz w:val="16"/>
          <w:szCs w:val="16"/>
        </w:rPr>
        <w:tab/>
        <w:t xml:space="preserve">also exists missing the 350 surcharge.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225 on 350/40¢ value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inverted "L"s instead of "1"s in the Optd. dates. (26 Jul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et of 4 values:  SG.2266-9.   Marks the 16 WJ, Australia, and consists of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57" w:hanging="0"/>
        <w:rPr/>
      </w:pPr>
      <w:r>
        <w:rPr>
          <w:sz w:val="16"/>
          <w:szCs w:val="16"/>
        </w:rPr>
        <w:t>Gyn-15</w:t>
        <w:tab/>
        <w:t xml:space="preserve">two different Opts. in red on values from Set Gyn-3 above.  </w:t>
      </w:r>
      <w:r>
        <w:rPr>
          <w:sz w:val="16"/>
          <w:szCs w:val="16"/>
          <w:u w:val="single"/>
        </w:rPr>
        <w:t>The Opts.</w:t>
      </w:r>
      <w:r>
        <w:rPr>
          <w:sz w:val="16"/>
          <w:szCs w:val="16"/>
        </w:rPr>
        <w:t xml:space="preserve"> are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(a) "Australia" between two large stars hand-stamped, &amp; "1987 Jambore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1988", &amp; (b) "Australia" between two small stars, &amp; three ornate Fleur-de-Ly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>
          <w:sz w:val="16"/>
          <w:szCs w:val="16"/>
        </w:rPr>
      </w:pPr>
      <w:r>
        <w:rPr>
          <w:sz w:val="16"/>
          <w:szCs w:val="16"/>
        </w:rPr>
        <w:tab/>
        <w:t>below, and below that, "1987 Jamboree 1988". The stamps are: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 xml:space="preserve">       </w:t>
      </w:r>
      <w:r>
        <w:rPr>
          <w:b/>
          <w:bCs/>
          <w:sz w:val="16"/>
          <w:szCs w:val="16"/>
        </w:rPr>
        <w:t>(1)</w:t>
      </w:r>
      <w:r>
        <w:rPr>
          <w:sz w:val="16"/>
          <w:szCs w:val="16"/>
        </w:rPr>
        <w:t xml:space="preserve"> 440/6c (SG837a) Optd. as (a) above: SG.2266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57" w:leader="none"/>
          <w:tab w:val="left" w:pos="1277" w:leader="none"/>
          <w:tab w:val="left" w:pos="1637" w:leader="none"/>
        </w:tabs>
        <w:spacing w:lineRule="exact" w:line="160"/>
        <w:ind w:left="1406" w:right="57" w:hanging="283"/>
        <w:rPr>
          <w:sz w:val="16"/>
          <w:szCs w:val="16"/>
        </w:rPr>
      </w:pPr>
      <w:r>
        <w:rPr>
          <w:sz w:val="16"/>
          <w:szCs w:val="16"/>
        </w:rPr>
        <w:t>110/6c (SG830)  Optd. as (b) above &amp; revalued to $10: SG2267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57" w:leader="none"/>
          <w:tab w:val="left" w:pos="1277" w:leader="none"/>
          <w:tab w:val="left" w:pos="1637" w:leader="none"/>
        </w:tabs>
        <w:spacing w:lineRule="exact" w:line="160"/>
        <w:ind w:left="1406" w:right="57" w:hanging="283"/>
        <w:rPr>
          <w:sz w:val="16"/>
          <w:szCs w:val="16"/>
        </w:rPr>
      </w:pPr>
      <w:r>
        <w:rPr>
          <w:sz w:val="16"/>
          <w:szCs w:val="16"/>
        </w:rPr>
        <w:t xml:space="preserve">180/6C (SG1104) and already Optd. "Canada 1983" in  black,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1123" w:right="57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as </w:t>
      </w:r>
      <w:r>
        <w:rPr>
          <w:b/>
          <w:bCs/>
          <w:sz w:val="16"/>
          <w:szCs w:val="16"/>
        </w:rPr>
        <w:t xml:space="preserve">  </w:t>
      </w:r>
      <w:r>
        <w:rPr>
          <w:sz w:val="16"/>
          <w:szCs w:val="16"/>
        </w:rPr>
        <w:t xml:space="preserve">(b) above &amp; revalued to $10: SG.2268: 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      </w:t>
      </w:r>
      <w:r>
        <w:rPr>
          <w:b/>
          <w:bCs/>
          <w:sz w:val="16"/>
          <w:szCs w:val="16"/>
        </w:rPr>
        <w:t xml:space="preserve">(4) </w:t>
      </w:r>
      <w:r>
        <w:rPr>
          <w:sz w:val="16"/>
          <w:szCs w:val="16"/>
        </w:rPr>
        <w:t>440/6c (SG837) Optd. as (b) above, revalued to $10: SG2269. (7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Items 1 &amp; 4 exist in 2 versions: (i) the second "4" is the same size a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the first "4”: and (ii) the second "4" is smaller than the first "4". In addition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items 2 &amp; 3 appear with, and without, a dot after the "$10".  Finally, it see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that item exists with the second 4" the same size as the first "4", and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the second "4" smaller than the first.</w:t>
      </w:r>
      <w:r>
        <w:rPr>
          <w:sz w:val="16"/>
          <w:szCs w:val="16"/>
        </w:rPr>
        <w:t xml:space="preserve">  (7 Jan)  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is set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reported to exist with a hand-stamped legend, “Special Delivery”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Guyana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NOT strictly a Scout issue:  the 4 values from Set Gyn-15 above, alread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16</w:t>
        <w:tab/>
        <w:t>Optd. twice, now Optd again with "Special Delivery", by hand-stamp, in black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obably an unofficial issue. (SGSC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NOT strictly a Scout issue: the 5 values from Set Gyn-1, all Optd. "1988"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17</w:t>
        <w:tab/>
      </w:r>
      <w:r>
        <w:rPr>
          <w:sz w:val="16"/>
          <w:szCs w:val="16"/>
          <w:u w:val="single"/>
        </w:rPr>
        <w:t>by hand-stamp.  Probably not an official issue.  (SGSC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A complex issue!  Consists of 6 sheetlets, each containing 25 stamps of o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18</w:t>
        <w:tab/>
        <w:t xml:space="preserve">value, namely (1) 10c 1978 "Butterfly" [SG.699: "Archonias Bellona"];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2) 15c [SG.700: Eryphanis Polyxena"]; and (3) 25c [SG.702: "Nessae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tesii"]. The sheetlets are optd. in black (10c), or green (15c &amp; 25c) and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ed (in limited quantities), making  total of 6 sheets.  Each sheetlet is optd.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margin with "Organisations serving humanity", and with references t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ions International, Rotary International, "Polio immunisation  Programme"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International Scout Movement. Each stamp in the sheetlets is itself optd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the logo for Lions, Rotary or Scouting, or with "1989".  The logo o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entre stamp in each sheetlet is bigger:  on the 10c sheetlet, the centre logo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Scout badge: Rotary is central on the 15c sheetlet, and Lions on the 25c shl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ence, on the 10c sheet, there are 8 stamps in the 10c sheetlet with </w:t>
        <w:tab/>
        <w:t xml:space="preserve">the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, and one with the larger version: 8 on the 15c sheetlet, and 8 on the 25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heetlet.  There are therefore two different 10c values, one 15c value and o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25c value.  </w:t>
      </w:r>
      <w:r>
        <w:rPr>
          <w:b/>
          <w:bCs/>
          <w:sz w:val="16"/>
          <w:szCs w:val="16"/>
        </w:rPr>
        <w:t>So:</w:t>
      </w:r>
      <w:r>
        <w:rPr>
          <w:sz w:val="16"/>
          <w:szCs w:val="16"/>
        </w:rPr>
        <w:t xml:space="preserve">  a set of 4 values:  SG.     Also available as 3 MS.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the Opts also exist in gold, and possibly in silver, but these are probabl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unofficial.</w:t>
      </w:r>
      <w:r>
        <w:rPr>
          <w:sz w:val="16"/>
          <w:szCs w:val="16"/>
        </w:rPr>
        <w:t xml:space="preserve"> Each stamp exists with a specimen opt.  (31 Jan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exists with Opt. inverted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A single value: SG.     : Marks the 16th WJ, Australia, and depicts a World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Gyn-19</w:t>
        <w:tab/>
        <w:t xml:space="preserve">globe with Australia and a kangaroo.  The stamps exist in sheets, and in shlts.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of 4, all @ $10.  A MS with a different  design and a value of $8, portrays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>Scouts of  different nationalities.  There is also a "de luxe SS" @ $10. (10 Feb)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$10 Shlt. exists with a yellow blob on the upper right value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A set of 6 values: SG.       Consists of the same 6 sheetlets as in Set Gyn-18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Gyn-20</w:t>
        <w:tab/>
        <w:t xml:space="preserve">above [10c 1978 "Butterfly" [SG.699]:  15c [SG.700]; and 25c [SG.702] but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this time, Optd. in silver (21 Mar), and in gold (11 Apr). Each exists with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Specimen Opt. (21 Mar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The 15¢ value exists with double Opt.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A set of 8 values:  SG.2616-23.  Marks the 65th Ann. of World Guiding, the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Gyn-21</w:t>
        <w:tab/>
        <w:t xml:space="preserve">80th Ann. of World Scouting, and the Centenary of the birth of Lady B.-P.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Consists of 8 values </w:t>
        <w:tab/>
        <w:t xml:space="preserve">from one of the many Sanders' "Reichenbachia"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>Centenary Commemoration issues, all depicting orchids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57" w:leader="none"/>
          <w:tab w:val="left" w:pos="1277" w:leader="none"/>
          <w:tab w:val="left" w:pos="1637" w:leader="none"/>
        </w:tabs>
        <w:spacing w:lineRule="exact" w:line="160"/>
        <w:ind w:left="1123" w:hanging="283"/>
        <w:rPr>
          <w:sz w:val="16"/>
          <w:szCs w:val="16"/>
        </w:rPr>
      </w:pPr>
      <w:r>
        <w:rPr>
          <w:sz w:val="16"/>
          <w:szCs w:val="16"/>
        </w:rPr>
        <w:t xml:space="preserve">300¢ "2. Dendrobium (Hybridum) Cassiope" {Plate 50,  Series 2}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0"/>
        <w:rPr>
          <w:sz w:val="16"/>
          <w:szCs w:val="16"/>
        </w:rPr>
      </w:pPr>
      <w:r>
        <w:rPr>
          <w:sz w:val="16"/>
          <w:szCs w:val="16"/>
        </w:rPr>
        <w:tab/>
        <w:t>[SC.1879],  Optd. "Boy Scouts 1909 1989"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b) As (a) but Optd. "Girl Guides 1924  1989"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57" w:leader="none"/>
          <w:tab w:val="left" w:pos="1277" w:leader="none"/>
          <w:tab w:val="left" w:pos="1637" w:leader="none"/>
        </w:tabs>
        <w:spacing w:lineRule="exact" w:line="160"/>
        <w:ind w:left="1123" w:hanging="283"/>
        <w:rPr>
          <w:sz w:val="16"/>
          <w:szCs w:val="16"/>
        </w:rPr>
      </w:pPr>
      <w:r>
        <w:rPr>
          <w:sz w:val="16"/>
          <w:szCs w:val="16"/>
        </w:rPr>
        <w:t xml:space="preserve">50¢ "Laelia Grandis" {Plate 33, Series 2}, [SG.1873] revalued to 250¢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0"/>
        <w:rPr>
          <w:sz w:val="16"/>
          <w:szCs w:val="16"/>
        </w:rPr>
      </w:pPr>
      <w:r>
        <w:rPr>
          <w:sz w:val="16"/>
          <w:szCs w:val="16"/>
        </w:rPr>
        <w:tab/>
        <w:t>by overprinting a "2" before the "50",  and Optd. as (a)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d) As (c) but Optd. as (b)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e) 100¢ "Laelia Grandis" {Plate 33, Series 2}, revalued to  250¢, and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as (a)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f) As (e), but Optd. as (b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57" w:leader="none"/>
          <w:tab w:val="left" w:pos="1277" w:leader="none"/>
          <w:tab w:val="left" w:pos="1637" w:leader="none"/>
        </w:tabs>
        <w:spacing w:lineRule="exact" w:line="160"/>
        <w:ind w:left="1123" w:hanging="283"/>
        <w:rPr>
          <w:sz w:val="16"/>
          <w:szCs w:val="16"/>
        </w:rPr>
      </w:pPr>
      <w:r>
        <w:rPr>
          <w:sz w:val="16"/>
          <w:szCs w:val="16"/>
        </w:rPr>
        <w:t xml:space="preserve">280¢ "Laelia Hybrida Behrensiana" {Plate 62, Series 2}, [SG.2509]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0"/>
        <w:rPr>
          <w:sz w:val="16"/>
          <w:szCs w:val="16"/>
        </w:rPr>
      </w:pPr>
      <w:r>
        <w:rPr>
          <w:sz w:val="16"/>
          <w:szCs w:val="16"/>
        </w:rPr>
        <w:tab/>
        <w:t>revalued to 2500¢, and Optd. "Lady Baden-Powell 1889-1989"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h) 700¢ "Laelia Hybrida Behrensiana" {Plate 62, Series 2}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(SG.2322) revalued to 2500¢ and Optd. as (g). (11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ach value also appears in sheetlets of 4, with the Scout &amp; Guide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lternating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there is a possible issue of some of these values,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pts. in silver &amp; in gol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>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rom July 1985 a very large number of stamps were issued to mark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Centenary of the publication of a famous book about</w:t>
      </w:r>
      <w:r>
        <w:rPr>
          <w:sz w:val="16"/>
          <w:szCs w:val="16"/>
        </w:rPr>
        <w:t xml:space="preserve"> </w:t>
        <w:tab/>
      </w:r>
      <w:r>
        <w:rPr>
          <w:i/>
          <w:iCs/>
          <w:sz w:val="16"/>
          <w:szCs w:val="16"/>
        </w:rPr>
        <w:t>Orchids, Sanders'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 </w:t>
      </w:r>
      <w:r>
        <w:rPr>
          <w:b/>
          <w:bCs/>
          <w:sz w:val="16"/>
          <w:szCs w:val="16"/>
        </w:rPr>
        <w:t>"Reichenbachia".</w:t>
      </w:r>
      <w:r>
        <w:rPr>
          <w:i/>
          <w:iCs/>
          <w:sz w:val="16"/>
          <w:szCs w:val="16"/>
        </w:rPr>
        <w:t xml:space="preserve">  These stamps are very beautiful, but easy to confuse. 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with so many stamps from</w:t>
      </w:r>
      <w:r>
        <w:rPr>
          <w:sz w:val="16"/>
          <w:szCs w:val="16"/>
        </w:rPr>
        <w:t xml:space="preserve"> G</w:t>
      </w:r>
      <w:r>
        <w:rPr>
          <w:i/>
          <w:iCs/>
          <w:sz w:val="16"/>
          <w:szCs w:val="16"/>
        </w:rPr>
        <w:t xml:space="preserve">uyana, there have been, and probably will be in futur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a number of Optd. sets of these stamps.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85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Guyan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Four MS: NOT CAT.  These items mark  Belgica 1990 Philatelic Exposition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22</w:t>
        <w:tab/>
        <w:t>The Scout element seems to be entirely an attempt to exploit collector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[1] A  MS @ $130 contains a stamp that depicts a butterfly on a branch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is optd. "EXPRESS" in red.  In the surrounds of the MS are opts. fo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lgica, Lions International, and a Scout badge: P.&amp; Imp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[2] As above, Optd. in silver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[3] A MS @ $190 honours the 25th Anniversary of Valentina Tereshkova'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pace-flight in 1963 (she was the first woman in Space); the stamp is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EXPRESS" in black, while the surrounds bear a Belgica and a Scout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[2] As above, Optd. in silver.  (21 May)  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One of these MS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Imperf., with a black Opt., and in small quantities.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 xml:space="preserve">   </w:t>
        <w:tab/>
        <w:t>A pair of values from a long set marking the 75th Anniversary of Lion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23</w:t>
        <w:tab/>
        <w:t xml:space="preserve">International, consisting of an opt. of "Melvin Jones Founder" &amp; "1880-1961"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&amp; a $100 surcharge, on the $10 "Heliconius Burneyi" butterfly value which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ready Optd. with a Scout badge, and "1907-1992" (=SG.3168); and o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$75/$10 "Caerois Chorinaeus" butterfly value (=SG.3179) similarly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u w:val="single"/>
        </w:rPr>
        <w:t>(26 Nov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 xml:space="preserve">Possibly </w:t>
      </w:r>
      <w:r>
        <w:rPr>
          <w:sz w:val="16"/>
          <w:szCs w:val="16"/>
        </w:rPr>
        <w:t xml:space="preserve">1992] Two sets, each  of 3 values: SG.     Marks "Grea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Gyn-24   </w:t>
        <w:tab/>
        <w:t xml:space="preserve">Humanitarian Organisations for the Betterment of Mankind", and consist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sheetlet of 14 [4x4] of the $10 "Butterfly" stamps (each stamp showing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ab/>
        <w:t xml:space="preserve">different butterfly).  The stamps carry Opts. in black, marking Scouting, Rotary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ions &amp; the Red Cross.  In top row, one value ("Mesosemia Eumene") is Opt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Scout badge &amp; "1907-1992". In the 3rd row the </w:t>
        <w:tab/>
        <w:t xml:space="preserve">"Dismorphia Orise"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imilarly Optd., and in the bottom row it is the "Morpho aega"   (29 Nov) 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addition, this sheet exists as described above, but with the bottom 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s, only revalued to $50, $75, $100 &amp; $190 respectively. The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value has the $75 revaluation. (29 Oct)     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re are 2 MS, each with a different value, @ $400 and $500.  Each contain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ne stamp depicting a butterfly, and each have Scout, Lions, Rotary and R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ross emblems Optd. on the non-stamp part of the M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NOTE that the Opts themselves vary in their position on the stamps.  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se of this set, the emphasis is on Rotary, and the 4 central stamps 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heet are Optd. with one large Rotary Opt.    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>B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NEXT</w:t>
      </w:r>
      <w:r>
        <w:rPr>
          <w:sz w:val="16"/>
          <w:szCs w:val="16"/>
        </w:rPr>
        <w:t xml:space="preserve">: The entire set is repeated, but this time with the emphasis on </w:t>
      </w:r>
      <w:r>
        <w:rPr>
          <w:sz w:val="16"/>
          <w:szCs w:val="16"/>
          <w:u w:val="single"/>
        </w:rPr>
        <w:t>Lions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 the case of this "B", the Scout Opt. appears on the "Heliconius Burneyi"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Lycorea Ceres" and "Vila Azeca" stamps, and the 4 central stamps are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one large Lions Opt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version emphasising the Lions Club exists with Inverted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The Scout, Rotary &amp; Red Cross emblems appear in one corner.)  The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and other) logos appear on the MS, not the stamp.  The butterflies on the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2 MS are "Thecia Hemon" and "Nymphidium Caricae"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Paul Toneman of California reports that further sets, emphasis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the Red Cross, and Scouting, were also planned, but the distributor w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instructed not to proceed with those sets!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A set of 4 values: SG.3209-11, 3221. Part of a long set mark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Gyn-25  </w:t>
        <w:tab/>
        <w:t xml:space="preserve">"Anniversaries &amp; Events". Marks the 17th WJ, Korea, and depicts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ndshake: two Scouts hiking: Scout &amp; Jamb. badge, each within a wreath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national flags; and B.-P. A MS with a 5th value @ $190 portrays D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ard (an early US Scout personality), a Scout "Rocket Mail" cover,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mall rocket being launched.  All P.&amp; Imp. (23 Dec) 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$100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 exists with a red dot between B.-Ps hat and the Scout badge.   The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with two blue dots just to the right of the windmill.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85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Guyan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A pair of metal-foil stamps:  SG.            Marks the 17th WJ, Korea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Gyn-26   </w:t>
        <w:tab/>
        <w:t xml:space="preserve">depicts a Scout badge and two Scouts playing chess.  The basic stamp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n the following forms:  (1) silver foil, P.&amp; Imp.: (2) gold foil, P.&amp; Imp.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3) MS with  2 of the stamps in silver foil, and with the Jamb. emblem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tween them, P.&amp; Imp.: a similar MS but with the stamps in gold foil, P.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mp.: (5)  MS with one silver foil stamp beside a design with butterflie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.&amp; Imp.: (6) a similar MS with one gold foil stamp, beside a design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ushrooms &amp; flowers, P.&amp; Imp.: and a combination MS, with 2 stamps,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tem (3), but one of the stamps is in silver, foil  &amp; one in gold , P.&amp; Im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The combination MS, at least, may have been a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rivately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produced item.</w:t>
      </w:r>
      <w:r>
        <w:rPr>
          <w:sz w:val="16"/>
          <w:szCs w:val="16"/>
          <w:u w:val="single"/>
        </w:rPr>
        <w:t xml:space="preserve">  (18 Dec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NOT strictly a Scout issue: Scout stamps from Set ?? Optd. to mark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Gyn-27   </w:t>
        <w:tab/>
      </w:r>
      <w:r>
        <w:rPr>
          <w:sz w:val="16"/>
          <w:szCs w:val="16"/>
          <w:u w:val="single"/>
        </w:rPr>
        <w:t>the 40th Ann. of the Coronation of Queen Elizabeth II.  (SGSC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A set of 3 MS &amp; 2 foil stamps: SG.        Marks the 18th WJ, 1995 in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Gyn-28   </w:t>
        <w:tab/>
        <w:t xml:space="preserve">Netherlands, and consists of three MS @ $600 on stiff paper.  The MS depic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 owl,  whale, and  dinosaur respectively.  The legend "XVIII World Jamboree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ppears on each, in silver, or in gold.  ALSO, the owl and the whale design bo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ppear on gold foil and on silver foil stamps, with the legend in green (and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otect the </w:t>
        <w:tab/>
        <w:t xml:space="preserve">Environment" as well).  All exist with "specimen" Opt. (8 Jun) Al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ppear P. &amp; Imp.  </w:t>
        <w:tab/>
        <w:t>Probably exploitational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A single gold foil MS: SG.         This $800 MS depicts Scouts and (once more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Gyn-29   </w:t>
        <w:tab/>
      </w:r>
      <w:r>
        <w:rPr>
          <w:sz w:val="16"/>
          <w:szCs w:val="16"/>
          <w:u w:val="single"/>
        </w:rPr>
        <w:t>mushrooms.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NOT strictly a Scout issue: a single value: SG.          Part of a non-Scout set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Gyn-30   </w:t>
        <w:tab/>
        <w:t xml:space="preserve">marking 20th Century Transportation/Technology, one value depict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stronaut Maj. Edwin E. Aldrin, described as "Eagle Scout".  P.&amp; Imp.  A M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P.&amp; Imp.  (26 Jul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NOT strictly a Scout issue: may be an erroneous issue:  NOT CAT. Mark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Gyn-31 </w:t>
        <w:tab/>
        <w:t xml:space="preserve">an "International Thematic Exhibition":  consists of one basic MS depic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Genova Harbour, Guyana", with an embossed stamp @ $600.  It seem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emblem that also appears was included in error!  This set consist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sic MS, with the emblems embossed in gold, and with a butterfly (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ushroom &amp; penguin), a moth (&amp; penguin </w:t>
        <w:tab/>
        <w:t xml:space="preserve">&amp; owl), or a cat (&amp; rabbit &amp; dog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the design.  Then the whole set repeats but with silver embossing.  Then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ach item exists with "specimen" Opt. There therefore appear to be 3 MS with </w:t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old embossing: three with silver, and all six with "specimen"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re is a "Protect our Environment" legend on each value.  (11 Oct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One value in a set of at least 50: SG.3729.  The stamps, @ $60 or $80, come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32</w:t>
        <w:tab/>
        <w:t xml:space="preserve">shlts of 6 or 8 different values.  Set honours the Walt Disney cartoon charact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onald  Duck, and consists of 50 values each depicting a poster advertising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onald Duck film.  One $60 value depicts Donald Duck being rowed in a smal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oat by his nephews, in a scene from the film "Sea Scouts".  The stamps are self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dhesive, and each value comes with a descriptive text on the backing paper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ither in English or in French. In sheetlets of 8.(6 Dec)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NOT strictly a Scout issue:  two sheetlets of 25 values, revalued from $10 t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Gyn-33   </w:t>
        <w:tab/>
        <w:t xml:space="preserve">$25:  SG.       Each value depicts a butterfly (Set Gyn-23) and is optd.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otary, Lions, Red Cross or Scout logo.  Each shlt. further Optd: one with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egend "Postal History No.3:  Post Offices functioning in 1885", and the o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"125th Anniversary of Colonial Post Offices open 1869".  (SGSC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marking the 18th WJ, Netherlands:  SG.        Consists of all the ite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Gyn-34  </w:t>
        <w:tab/>
      </w:r>
      <w:r>
        <w:rPr>
          <w:sz w:val="16"/>
          <w:szCs w:val="16"/>
          <w:u w:val="single"/>
        </w:rPr>
        <w:t>from Set Gyn-25 above optd. with the 18th WJ logo.  Perf.  (  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6 values:  SG.4425-30.  Marks the 18th WJ, Netherlands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35</w:t>
        <w:tab/>
        <w:t>a camp-f ire: Scout on a beach: 4 Scouts hiking: snorkelling: a Scout salu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front of a flag; &amp; fishing.  There are 2 MS, one shows tent-pitching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other,  whitewater canoeing.  All P.&amp; Imp. (6 Jul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2 values, marking the 18th WJ, but probably unofficial: SG.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36</w:t>
        <w:tab/>
        <w:t xml:space="preserve">Consists of an Opt. of the WJ emblem on the silver and gold foil stamps and </w:t>
        <w:tab/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the 2 silver and gold foil  MS from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Set Gyn-26.  The Opt. is black, but is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und in blue on the silver MS. (All  exist P.&amp; Imp.)  (6 Jul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</w:t>
        <w:tab/>
        <w:t>A set of 2 values:  SG.      Marks the 18th WJ, Netherlands, and consists of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Gyn-37</w:t>
        <w:tab/>
      </w:r>
      <w:r>
        <w:rPr>
          <w:sz w:val="16"/>
          <w:szCs w:val="16"/>
          <w:u w:val="single"/>
        </w:rPr>
        <w:t>stamps and other items from set Gyn-36 above, now optd. in metallic blue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85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Guyan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One value in a  shlt. of 7 + label.  The same stamps as Set Gyn-32 above: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39</w:t>
        <w:tab/>
        <w:t xml:space="preserve">stamp depicting Donald Duck in a film poster, from a set of 7.  The value h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en changed to $5, and the shlt. is slightly smaller, and one stamp i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riginal shlt. has been replaced by a label..  (20 Nov)_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 set of 3 values: SG.5385-87.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.  In the form of a 3-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40</w:t>
        <w:tab/>
        <w:t xml:space="preserve">value MS @ $160, and depicts an early U.S. Scout executive with Eagle Scouts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esident Kennedy  &amp; Scouts; and Astronaut Walter Schirra receiving a speci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erit(=Proficiency) badge in 1962.  B.-P. and US Scouts appear in the top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rt. hand border.  P.&amp; Imp.  Similar to Libya </w:t>
        <w:tab/>
        <w:t>set Lib-6. (29 Oct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 xml:space="preserve">  </w:t>
        <w:tab/>
        <w:t>A set of 3 values in a shlt.: SG.       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yn-41</w:t>
        <w:tab/>
        <w:t>a Scout proficiency badge.  There is a SS of the Jamboree mascot.  (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low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7:00Z</dcterms:created>
  <dc:creator>J. D. F. McKee</dc:creator>
  <dc:description/>
  <dc:language>en-US</dc:language>
  <cp:lastModifiedBy>J. D. F. McKee</cp:lastModifiedBy>
  <cp:lastPrinted>2005-02-15T12:40:00Z</cp:lastPrinted>
  <dcterms:modified xsi:type="dcterms:W3CDTF">2005-02-16T14:11:00Z</dcterms:modified>
  <cp:revision>94</cp:revision>
  <dc:subject/>
  <dc:title>ABKHAZIA</dc:title>
</cp:coreProperties>
</file>