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color w:val="000000"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</w:t>
      </w:r>
      <w:r>
        <w:rPr>
          <w:b/>
          <w:bCs/>
          <w:color w:val="0000FF"/>
          <w:sz w:val="16"/>
          <w:szCs w:val="16"/>
        </w:rPr>
        <w:t xml:space="preserve"> </w:t>
      </w:r>
      <w:r>
        <w:rPr>
          <w:b/>
          <w:bCs/>
          <w:color w:val="000000"/>
          <w:sz w:val="28"/>
          <w:szCs w:val="28"/>
        </w:rPr>
        <w:t>K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KENY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See also </w:t>
      </w:r>
      <w:r>
        <w:rPr>
          <w:b/>
          <w:bCs/>
          <w:i/>
          <w:iCs/>
          <w:sz w:val="16"/>
          <w:szCs w:val="16"/>
          <w:u w:val="single"/>
        </w:rPr>
        <w:t>Kenya Uganda Tanzania</w:t>
      </w:r>
      <w:r>
        <w:rPr>
          <w:i/>
          <w:iCs/>
          <w:sz w:val="16"/>
          <w:szCs w:val="16"/>
          <w:u w:val="single"/>
        </w:rPr>
        <w:t xml:space="preserve"> below.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8 values: SG.229-36.  This set also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Ken-1</w:t>
        <w:tab/>
        <w:t xml:space="preserve">marks the Diamond Jubilee [75th Ann.] of the Girl Guides.  These stamps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rinted in 4 se-tenant pairs, one of each pair being a Scout stamp,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ther a Guide value. They depict Scouts planting trees, and Guides at B.-P.’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rave: a saluting Scout, handshake &amp; B.-P., &amp; a Guide shaking hand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ady B.-P.: Scouts pushing wheelchairs, &amp; Guides running a crèche;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.-P.’s cottage in Kenya, &amp; Lady B.-P. A MS of the Scout values.  (9 Jun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344-7. Marks the 75th Ann. of World Guiding: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Ken-2</w:t>
        <w:tab/>
        <w:t>handicapped Guide with handicrafts: Community service: Lady B.-P., Guide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Guides; and Guides engaged in horticultural /agricultural activities.(27Mar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et of 8 values:  SG.741-8.    Marks 75 years of Guiding and consists of 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Ken-3 </w:t>
        <w:tab/>
        <w:t xml:space="preserve">se-tenant pairs depicting B.-P., the “75” logo, Scout/Guide/Ranger &amp; Browni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ctivities. (21 Nov) (or perhaps 10 Sep)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KENYA UGANDA TANZAN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From 1964-1976, the East African Postal administration issued stamp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 for </w:t>
      </w:r>
      <w:r>
        <w:rPr>
          <w:b/>
          <w:bCs/>
          <w:i/>
          <w:iCs/>
          <w:sz w:val="16"/>
          <w:szCs w:val="16"/>
        </w:rPr>
        <w:t>Kenya, Uganda &amp; Tanganyika</w:t>
      </w:r>
      <w:r>
        <w:rPr>
          <w:i/>
          <w:iCs/>
          <w:sz w:val="16"/>
          <w:szCs w:val="16"/>
        </w:rPr>
        <w:t xml:space="preserve">. During this period, in 1965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>Tanganyika became</w:t>
      </w:r>
      <w:r>
        <w:rPr>
          <w:b/>
          <w:bCs/>
          <w:i/>
          <w:iCs/>
          <w:sz w:val="16"/>
          <w:szCs w:val="16"/>
        </w:rPr>
        <w:t xml:space="preserve"> Tanzania</w:t>
      </w:r>
      <w:r>
        <w:rPr>
          <w:i/>
          <w:iCs/>
          <w:sz w:val="16"/>
          <w:szCs w:val="16"/>
        </w:rPr>
        <w:t xml:space="preserve">.   The stamps were valid through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these territories.  Issues </w:t>
      </w:r>
      <w:r>
        <w:rPr>
          <w:i/>
          <w:iCs/>
          <w:sz w:val="16"/>
          <w:szCs w:val="16"/>
          <w:u w:val="none"/>
        </w:rPr>
        <w:t>from individual countries are listed under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appropriate headings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4 values: SG.329-32.  Marks the 24th World Scout Conf., the firs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KUT-1</w:t>
        <w:tab/>
        <w:t xml:space="preserve">to be held in Africa, jointly in Addis Ababa &amp; Nairobi, and depicts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rick-laying: B.-P.’s tombstone: the World Scout badge; and B.-P.  (16 Jul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>The high value exists with a cut in B.-P.’s ha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KHOR FAKK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Sharjah Local Post. Now part of the </w:t>
      </w:r>
      <w:r>
        <w:rPr>
          <w:b/>
          <w:bCs/>
          <w:i/>
          <w:iCs/>
          <w:sz w:val="16"/>
          <w:szCs w:val="16"/>
          <w:u w:val="single"/>
        </w:rPr>
        <w:t>United Arab Emirates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>A set of 2 values: NOT CAT. Consists of an Opt. on the 2r from Set Shj-1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KhF-1</w:t>
        <w:tab/>
      </w:r>
      <w:r>
        <w:rPr>
          <w:sz w:val="16"/>
          <w:szCs w:val="16"/>
          <w:u w:val="single"/>
        </w:rPr>
        <w:t>of Sharjah, &amp; on the 2r value from Set Shj-2 from the same country. (20 Mar)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A set of 10 values: NOT CAT. Marks the 12th WJ, Idaho: consists of an Op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KhF-2</w:t>
        <w:tab/>
        <w:t xml:space="preserve">on the values of Set Shj-3 of Sharjah, P.&amp; Imp.  There are 2 Imperf. MS, o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n the "Cooking Fire" motif, and one depicting "Flag-raising".  </w:t>
      </w:r>
      <w:r>
        <w:rPr>
          <w:b/>
          <w:bCs/>
          <w:i/>
          <w:iCs/>
          <w:sz w:val="16"/>
          <w:szCs w:val="16"/>
        </w:rPr>
        <w:t xml:space="preserve">Probably </w:t>
      </w:r>
      <w:r>
        <w:rPr>
          <w:sz w:val="16"/>
          <w:szCs w:val="16"/>
        </w:rPr>
        <w:t xml:space="preserve">bogu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the 1Dh value exists with Opt. inverted.   The bogus MS also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with inverted Opt. (12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KIRIBATI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 1:</w:t>
      </w:r>
      <w:r>
        <w:rPr>
          <w:i/>
          <w:iCs/>
          <w:sz w:val="16"/>
          <w:szCs w:val="16"/>
        </w:rPr>
        <w:t xml:space="preserve"> Formerly </w:t>
      </w:r>
      <w:r>
        <w:rPr>
          <w:b/>
          <w:bCs/>
          <w:i/>
          <w:iCs/>
          <w:sz w:val="16"/>
          <w:szCs w:val="16"/>
        </w:rPr>
        <w:t>Gilbert and Ellice Islands</w:t>
      </w:r>
      <w:r>
        <w:rPr>
          <w:i/>
          <w:iCs/>
          <w:sz w:val="16"/>
          <w:szCs w:val="16"/>
        </w:rPr>
        <w:t xml:space="preserve">: then </w:t>
      </w:r>
      <w:r>
        <w:rPr>
          <w:b/>
          <w:bCs/>
          <w:i/>
          <w:iCs/>
          <w:sz w:val="16"/>
          <w:szCs w:val="16"/>
        </w:rPr>
        <w:t>Gilbert Islands. Kiribati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 xml:space="preserve">is pronounced </w:t>
      </w:r>
      <w:r>
        <w:rPr>
          <w:b/>
          <w:bCs/>
          <w:i/>
          <w:iCs/>
          <w:sz w:val="16"/>
          <w:szCs w:val="16"/>
          <w:u w:val="single"/>
        </w:rPr>
        <w:t>"Kiribass"</w:t>
      </w:r>
      <w:r>
        <w:rPr>
          <w:i/>
          <w:iCs/>
          <w:sz w:val="16"/>
          <w:szCs w:val="16"/>
          <w:u w:val="single"/>
        </w:rPr>
        <w:t xml:space="preserve"> based on local pronunciation of </w:t>
      </w:r>
      <w:r>
        <w:rPr>
          <w:b/>
          <w:bCs/>
          <w:i/>
          <w:iCs/>
          <w:sz w:val="16"/>
          <w:szCs w:val="16"/>
          <w:u w:val="single"/>
        </w:rPr>
        <w:t>"Gilberts"</w:t>
      </w:r>
      <w:r>
        <w:rPr>
          <w:i/>
          <w:iCs/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 2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It has been reported that Kiribati has renamed itself again, in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year 2000, as </w:t>
      </w:r>
      <w:r>
        <w:rPr>
          <w:b/>
          <w:bCs/>
          <w:sz w:val="16"/>
          <w:szCs w:val="16"/>
        </w:rPr>
        <w:t>“Millennium”</w:t>
      </w:r>
      <w:r>
        <w:rPr>
          <w:i/>
          <w:iCs/>
          <w:sz w:val="16"/>
          <w:szCs w:val="16"/>
        </w:rPr>
        <w:t>, even though the Millennium did not actuall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occur until 1</w:t>
      </w:r>
      <w:r>
        <w:rPr>
          <w:i/>
          <w:iCs/>
          <w:sz w:val="16"/>
          <w:szCs w:val="16"/>
          <w:u w:val="single"/>
          <w:vertAlign w:val="superscript"/>
        </w:rPr>
        <w:t>st</w:t>
      </w:r>
      <w:r>
        <w:rPr>
          <w:i/>
          <w:iCs/>
          <w:sz w:val="16"/>
          <w:szCs w:val="16"/>
          <w:u w:val="single"/>
        </w:rPr>
        <w:t xml:space="preserve"> January 2001!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Inscribed </w:t>
      </w:r>
      <w:r>
        <w:rPr>
          <w:b/>
          <w:bCs/>
          <w:i/>
          <w:iCs/>
          <w:sz w:val="16"/>
          <w:szCs w:val="16"/>
        </w:rPr>
        <w:t>"Gilbert Islands"</w:t>
      </w:r>
      <w:r>
        <w:rPr>
          <w:sz w:val="16"/>
          <w:szCs w:val="16"/>
        </w:rPr>
        <w:t xml:space="preserve">. A set of 4 values: SG.60-3. Marks the 50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Kir-1</w:t>
        <w:tab/>
        <w:t>Ann. of Scouting in the Gilberts, and depicts a Scout badge on a palm tre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patrol meeting: mat-making; and sailing [canoeing].  (5 Dec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189-92. Depicts First-Ai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Kir-2</w:t>
        <w:tab/>
        <w:t>practice: boat repairing: a parade; &amp; a large "75" beside the 8¢ value from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et Kir-1 above.  Exists with "specimen" opt.     (12 Aug)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Kiribati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One value from a set of 4 marking IYY: SG.244.  The 55¢ value include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ir-3</w:t>
        <w:tab/>
      </w:r>
      <w:r>
        <w:rPr>
          <w:sz w:val="16"/>
          <w:szCs w:val="16"/>
          <w:u w:val="single"/>
        </w:rPr>
        <w:t>CUB Scout &amp; Girl Guide in the design. (5 Aug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one value from a set of 5: SG.251. The low valu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Kir-4</w:t>
        <w:tab/>
        <w:t>in a set marking the 60th birthday of HM Queen Elizabeth II,  The 15c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ortrays the Queen in Guide uniform at a 1938 review of Guides at Windso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stle.  (21 Apr)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NOT strictly a Scout issue:  One value in a set of 3: SG.279.  This is th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Kir-5</w:t>
        <w:tab/>
        <w:t xml:space="preserve">Guide value from Set Kir-4 above, further optd. to mark HM’s 40th (Ruby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Wedding Anniversary.  (30 Nov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KOREA, Sou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>A "Golden Jubilee" issue: a set of 2 values: SG.293-4. Depicts Korean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Kor-1</w:t>
        <w:tab/>
        <w:t xml:space="preserve">&amp; badge.  A MS of the 2 values, Imperf.  The MS exists in 2 version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ending on the size of the lettering.  It also exists with a “specimen”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27 Feb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Various flyspeck </w:t>
      </w:r>
      <w:r>
        <w:rPr>
          <w:sz w:val="16"/>
          <w:szCs w:val="16"/>
          <w:u w:val="none"/>
        </w:rPr>
        <w:t xml:space="preserve">flaws: also the 40h exists with a break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the "4"._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A single value: SG.396.  Marks the 15th Ann. of the Korean Guides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or-2</w:t>
        <w:tab/>
      </w:r>
      <w:r>
        <w:rPr>
          <w:sz w:val="16"/>
          <w:szCs w:val="16"/>
          <w:u w:val="single"/>
        </w:rPr>
        <w:t>depicts a Guide saluting, a camp scene and a badge. A MS, Imperf. (10 May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et of 2 values: SG.446-7.  Marks the 40th Ann. of the Korean Scouts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or-3</w:t>
        <w:tab/>
      </w:r>
      <w:r>
        <w:rPr>
          <w:sz w:val="16"/>
          <w:szCs w:val="16"/>
          <w:u w:val="single"/>
        </w:rPr>
        <w:t>depicts a Scout badge &amp; flag, &amp; camp scene. An Imp. MS of both values.(5Oct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 xml:space="preserve">A single value: SG.632.  Marks the 20th Ann. of the Korean Guides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or-4</w:t>
        <w:tab/>
      </w:r>
      <w:r>
        <w:rPr>
          <w:sz w:val="16"/>
          <w:szCs w:val="16"/>
          <w:u w:val="single"/>
        </w:rPr>
        <w:t>depicts a Guide saluting against a flag. (10 May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2 values: SG.706-7. Marks the 3rd Korean Jamb.: depicts a Scout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or-5</w:t>
        <w:tab/>
      </w:r>
      <w:r>
        <w:rPr>
          <w:sz w:val="16"/>
          <w:szCs w:val="16"/>
          <w:u w:val="single"/>
        </w:rPr>
        <w:t>badge &amp; stylised camp: &amp; badge &amp; stylised bridge. Two MS: Imperf. (10 Aug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ingle value: SG.753. Marks the 6th Far Eastern Scout Conf., Seoul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or-6</w:t>
        <w:tab/>
      </w:r>
      <w:r>
        <w:rPr>
          <w:sz w:val="16"/>
          <w:szCs w:val="16"/>
          <w:u w:val="single"/>
        </w:rPr>
        <w:t>depicts a Scout badge &amp; tents.  (30 Sep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ingle value: SG.919.  Marks the 25th Ann. of the Korean guides, &amp;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or-7</w:t>
        <w:tab/>
      </w:r>
      <w:r>
        <w:rPr>
          <w:sz w:val="16"/>
          <w:szCs w:val="16"/>
          <w:u w:val="single"/>
        </w:rPr>
        <w:t>4 Guides dancing in a circle. (10 May)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ingle value: SG.960.  Marks the 13th WJ, Japan, and depicts a campfire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or-8</w:t>
        <w:tab/>
      </w:r>
      <w:r>
        <w:rPr>
          <w:sz w:val="16"/>
          <w:szCs w:val="16"/>
          <w:u w:val="single"/>
        </w:rPr>
        <w:t>and badge.  (2 Aug)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A single value: SG.1022.  Marks the 50th Ann. of the Korean Scouts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Kor-9</w:t>
        <w:tab/>
        <w:t xml:space="preserve">depicts a Scout saluting against a flag, and a badge. (5 Oct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This value has been found with the shading on the flag omitted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et of 5 values: SG.1186-90.  Marks the 14th WJ, Norway, and consists of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Kor-10</w:t>
        <w:tab/>
        <w:t>se-tenant strip of all 5 values. Depicts the Jamb. emblem &amp; a scarf [i.e.,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necker]: ice-pick &amp; saluting hand: tents against a mountain: axe, rope &amp;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ree; and a campfire.  (29 Jul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 xml:space="preserve">A single value: SG.1242.  Marks the 30th Ann. of the Korean Girl Scout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Kor-11</w:t>
        <w:tab/>
      </w:r>
      <w:r>
        <w:rPr>
          <w:sz w:val="16"/>
          <w:szCs w:val="16"/>
          <w:u w:val="single"/>
        </w:rPr>
        <w:t>Federation, &amp; depicts Guides around cooking fire, on a Guide badge.(10May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ingle value: SG.1510.  Depicts a Scout badge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Kor-12</w:t>
        <w:tab/>
      </w:r>
      <w:r>
        <w:rPr>
          <w:sz w:val="16"/>
          <w:szCs w:val="16"/>
          <w:u w:val="single"/>
        </w:rPr>
        <w:t>over a large "75".  (22 Feb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A single value: SG.1910.  Marks the 8th Korean Scout Jamboree, and depicts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Kor-13</w:t>
        <w:tab/>
        <w:t xml:space="preserve">badge and campfire.  Also issued in booklet format with 4 of the stamp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nclosed.    (8 Aug)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 single value: SG.1960.  Marks the 17th WJ, Mt. Sorak Park, Korea, &amp;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Kor-14</w:t>
        <w:tab/>
        <w:t>a Scout sending the letter "K" by semaphore, and the WJ badge. There is a M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with two of the stamps, each with different coloured margins.   (8 Aug)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is issue comes in shlts. of 20, and in two varieties: one ha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narrow left margin, with colour bars: the other has a wider left margin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the colour bars are on the right. (This does not apply to the MS!)</w:t>
      </w:r>
      <w:r>
        <w:rPr>
          <w:i w:val="false"/>
          <w:iCs w:val="false"/>
          <w:sz w:val="16"/>
          <w:szCs w:val="16"/>
        </w:rPr>
        <w:t>_________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This stamp was also issued in </w:t>
      </w:r>
      <w:r>
        <w:rPr>
          <w:b/>
          <w:bCs/>
          <w:sz w:val="16"/>
          <w:szCs w:val="16"/>
        </w:rPr>
        <w:t xml:space="preserve">booklets </w:t>
      </w:r>
      <w:r>
        <w:rPr>
          <w:sz w:val="16"/>
          <w:szCs w:val="16"/>
        </w:rPr>
        <w:t xml:space="preserve">of 4.  (Note about issue dat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of 8/8/91. The number 8 is regarded as very lucky in the Far East!)  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 </w:t>
        <w:tab/>
        <w:t>A single value: SG.2199. Marks the 50th Ann. of the Girl Scouts of Korea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Kor-15   </w:t>
        <w:tab/>
        <w:t xml:space="preserve">depicts Guides in the "0" of "50".  </w:t>
      </w:r>
      <w:r>
        <w:rPr>
          <w:sz w:val="16"/>
          <w:szCs w:val="16"/>
          <w:u w:val="single"/>
        </w:rPr>
        <w:t>Issued in shlts of 20.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Also issued in </w:t>
      </w:r>
      <w:r>
        <w:rPr>
          <w:b/>
          <w:bCs/>
          <w:sz w:val="16"/>
          <w:szCs w:val="16"/>
          <w:u w:val="single"/>
        </w:rPr>
        <w:t>booklets</w:t>
      </w:r>
      <w:r>
        <w:rPr>
          <w:sz w:val="16"/>
          <w:szCs w:val="16"/>
          <w:u w:val="single"/>
        </w:rPr>
        <w:t xml:space="preserve"> of 10. (10 May)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POSTAL STATIONERY.  A postal card marking the 17th Asia-Pacifi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Kor-S16</w:t>
        <w:tab/>
        <w:t>Jamboree, Mt. Sorak.  (7 Aug).  The imprinted stamp depicts a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 against outline mountains.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Kore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POSTAL STATIONERY.  An official postcard.  Marks the 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Asia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Kor-S17</w:t>
        <w:tab/>
        <w:t>-Pacific and 1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Korean National Jamb. with a cachet illustrating Scouts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 imprinted stamp bears a stylised youth.  (8 Aug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KUWAI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 xml:space="preserve">A set of 2 values: SG.343-4.  Marks the 30th Ann. of the Kuwaiti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uw-1</w:t>
        <w:tab/>
      </w:r>
      <w:r>
        <w:rPr>
          <w:sz w:val="16"/>
          <w:szCs w:val="16"/>
          <w:u w:val="single"/>
        </w:rPr>
        <w:t>Scouts, and depicts a Scout badge in a rope frame.  (21 Dec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2 values: SG.925-6.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Kuw-2</w:t>
        <w:tab/>
      </w:r>
      <w:r>
        <w:rPr>
          <w:sz w:val="16"/>
          <w:szCs w:val="16"/>
          <w:u w:val="single"/>
        </w:rPr>
        <w:t xml:space="preserve">Depicts a Scout badge, on a Globe.  (22 Mar)   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A set of 3 values: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SG.1448-50. Marks the 60th Ann. of Scouting in Kuwait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Kuw-3</w:t>
        <w:tab/>
        <w:t>and depicts a signalling tower: taking water from a well; and planting a tre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14 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right="84" w:hanging="8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right="84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8:00Z</dcterms:created>
  <dc:creator>J. D. F. McKee</dc:creator>
  <dc:description/>
  <dc:language>en-US</dc:language>
  <cp:lastModifiedBy>J. D. F. McKee</cp:lastModifiedBy>
  <cp:lastPrinted>2001-01-14T15:24:00Z</cp:lastPrinted>
  <dcterms:modified xsi:type="dcterms:W3CDTF">2005-02-16T14:16:00Z</dcterms:modified>
  <cp:revision>40</cp:revision>
  <dc:subject/>
  <dc:title>ABKHAZIA</dc:title>
</cp:coreProperties>
</file>