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R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AS AL KHAIMA</w:t>
      </w:r>
      <w:r>
        <w:rPr>
          <w:i/>
          <w:iCs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  <w:u w:val="single"/>
        </w:rPr>
        <w:t xml:space="preserve"> Formerly a </w:t>
      </w:r>
      <w:r>
        <w:rPr>
          <w:b/>
          <w:bCs/>
          <w:i/>
          <w:iCs/>
          <w:sz w:val="16"/>
          <w:szCs w:val="16"/>
          <w:u w:val="single"/>
        </w:rPr>
        <w:t>Trucial State,</w:t>
      </w:r>
      <w:r>
        <w:rPr>
          <w:i/>
          <w:iCs/>
          <w:sz w:val="16"/>
          <w:szCs w:val="16"/>
          <w:u w:val="single"/>
        </w:rPr>
        <w:t xml:space="preserve"> now a part of the </w:t>
      </w:r>
      <w:r>
        <w:rPr>
          <w:b/>
          <w:bCs/>
          <w:i/>
          <w:iCs/>
          <w:sz w:val="16"/>
          <w:szCs w:val="16"/>
          <w:u w:val="single"/>
        </w:rPr>
        <w:t>United Arab Emirates.</w:t>
      </w:r>
      <w:r>
        <w:rPr>
          <w:b/>
          <w:bCs/>
          <w:sz w:val="16"/>
          <w:szCs w:val="16"/>
          <w:u w:val="single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7 values: NOT CAT. Marks the 12th WJ, Idaho: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as-1</w:t>
        <w:tab/>
        <w:t xml:space="preserve">bugler: B.-P.: a campfire: hikers: badge: B.-P.; &amp; a passing space capsule!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P.&amp; Imp.  2 MS depicting B.-P. &amp; badge, and Scouts &amp; space capsule. (20 Jul)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1d exists with a red dot in the lower right-hand corner of the flag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A single value: NOT CAT. From a set of 8 values depicting Famou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as-2</w:t>
        <w:tab/>
        <w:t xml:space="preserve">Personages, the 2 Rl value portrays B.-P. &amp; a campsite; P.&amp; Imp. A MS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B.-P.; P.&amp; Imp. A gold foil value shows B.-P.; P.&amp; Imp.:  a further gold foil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MS; P. &amp; Imp.  (5 Feb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stamp exists with black dot to the righ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B.-P.’s left cheek: also with a red dot in the border below left lapel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NOT strictly a Scout issue: NOT CAT. One value from a set of 13 marking an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as-3</w:t>
        <w:tab/>
        <w:t>International Philatelic Exhibition, "EFIMEX", Mexico, and depicting a Gree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stamp. P.&amp; Imp.  A MS, Imp. (20 Mar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8 values: NOT CAT.  Marks the 13th WJ, Japan, and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as-4</w:t>
        <w:tab/>
        <w:t xml:space="preserve">circling a campfire: flag-raising: boating: Scouts saluting: Guides on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mountain: semaphoring: tent-pitching; &amp; a Guide directing traffic: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 with a 9th value portraying Guides.  There is an Imp. shlt. of 8 f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value.  The shlts also exist with green, and with white, backgroun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gold foil stamp, P.&amp; Imp: and a gold foil MS, Imp.  A silver foil stamp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.&amp; imp., and a silver foil MS, Imp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0Dh exists missing the r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green colours, and the 75Dh with missing red &amp; blue. (17 Aug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et of 2 values: NOT CAT.  Marks the 13th WJ, Japan, and depict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as-5</w:t>
        <w:tab/>
        <w:t xml:space="preserve">Opening Ceremony.  These two values are on silver, and gold, foi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respectively: P.&amp; Imp.  Two MS, one on silver, &amp; one on gold, foil.(18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EDOND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 Dependency of </w:t>
      </w:r>
      <w:r>
        <w:rPr>
          <w:b/>
          <w:bCs/>
          <w:i/>
          <w:iCs/>
          <w:sz w:val="16"/>
          <w:szCs w:val="16"/>
        </w:rPr>
        <w:t>Antigua.</w:t>
      </w:r>
      <w:r>
        <w:rPr>
          <w:i/>
          <w:iCs/>
          <w:sz w:val="16"/>
          <w:szCs w:val="16"/>
        </w:rPr>
        <w:t xml:space="preserve">  As Redonda is reported as be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probably uninhabited, the status of its stamps is dubious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NOT CAT. Depicts sailing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da-1</w:t>
        <w:tab/>
        <w:t xml:space="preserve">rock-climbing: &amp; 2 values showing pot-holing.  A MS with a 5th value show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climbing a cliff above the sea. (4 May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et of 2 values: NOT CAT.  Marks the 16th WJ, Australia, and depicts a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da-2</w:t>
        <w:tab/>
        <w:t xml:space="preserve">Australian Scout, map and kangaroo; and an Antiguan Scout.  A MS with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value, illustrates two U.S. Scouts in a canoe.  (9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OMA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1</w:t>
      </w:r>
      <w:r>
        <w:rPr>
          <w:sz w:val="16"/>
          <w:szCs w:val="16"/>
        </w:rPr>
        <w:tab/>
        <w:t xml:space="preserve">A set of 5 values: SG.1221-5. Marks the Romanian Boy Scouts' Exhibitio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om-1</w:t>
        <w:tab/>
        <w:t xml:space="preserve">Fund, and depicts a camp scene: Scouts being enrolled: assisting a m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child; and the King &amp; Prince in Scout uniform.   (8 Jun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Roman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2</w:t>
      </w:r>
      <w:r>
        <w:rPr>
          <w:sz w:val="16"/>
          <w:szCs w:val="16"/>
        </w:rPr>
        <w:tab/>
        <w:t xml:space="preserve">A set of 6 values: SG.1256-61.  Marks the Boy Scout Jamboree Fund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om-2</w:t>
        <w:tab/>
        <w:t xml:space="preserve">depicts a camp scene: semaphoring: tracking: cooking: the King;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King &amp; Prince. (8 Jun) 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the high value exists in a coil stamp forma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same value exists partially imperf.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4</w:t>
      </w:r>
      <w:r>
        <w:rPr>
          <w:sz w:val="16"/>
          <w:szCs w:val="16"/>
        </w:rPr>
        <w:tab/>
        <w:t>A set of 6 values: SG.1289-94.  Issued to mark the Mamaia Jamboree Fund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om-3</w:t>
        <w:tab/>
        <w:t xml:space="preserve">consists of an opt. in gold or black on the values of Set Rom-2. (8 Jul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 low values exist with Opt. inverted, and the 3 values Optd.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lack exist with gold Opts., while those Optd in gold exist with black Op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the set exists with Opt. invtd, &amp; in red: probably a printer's proof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5</w:t>
      </w:r>
      <w:r>
        <w:rPr>
          <w:sz w:val="16"/>
          <w:szCs w:val="16"/>
        </w:rPr>
        <w:tab/>
        <w:t xml:space="preserve">A set of 5 values: SG.1305-9.  Marks the 5th Ann. of the Accession of King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om-4</w:t>
        <w:tab/>
        <w:t>Carol II, &amp; includes, on the higher values, a surcharge in aid of the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Fund.  Depicts a saluting Scout: bugler: a map between 2 Scouts: the King;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 Scouts &amp; a Guide with a flag. P.&amp; Imp. (8 Jun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6</w:t>
      </w:r>
      <w:r>
        <w:rPr>
          <w:sz w:val="16"/>
          <w:szCs w:val="16"/>
        </w:rPr>
        <w:tab/>
        <w:t>A set of 3 values: SG.1337-9.  Marks the National Jamb., Brasov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Rom-5</w:t>
        <w:tab/>
      </w:r>
      <w:r>
        <w:rPr>
          <w:sz w:val="16"/>
          <w:szCs w:val="16"/>
          <w:u w:val="single"/>
        </w:rPr>
        <w:t>a badge or crest on each value. P.&amp; Imp.  (20 Aug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7</w:t>
      </w:r>
      <w:r>
        <w:rPr>
          <w:sz w:val="16"/>
          <w:szCs w:val="16"/>
        </w:rPr>
        <w:tab/>
        <w:t xml:space="preserve">A set of 8 values: SG.1352-9.  Marks the 7th Ann. of the Accession of 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6</w:t>
        <w:tab/>
        <w:t xml:space="preserve">Carol II, and the 25th Ann. of the Federation of Romanian Sports Clubs (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hich the Romanian Scout Organisation was a member).  Depicts footballer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wimmer, javelin-thrower, skier, King Carol, rowers, steeplechaser,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eeting of the Federation. (8 Jun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8</w:t>
      </w:r>
      <w:r>
        <w:rPr>
          <w:sz w:val="16"/>
          <w:szCs w:val="16"/>
        </w:rPr>
        <w:tab/>
        <w:t>A set of 11 values: SG.1374-84. Marks the 8th Ann. of the Accession of K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7</w:t>
        <w:tab/>
        <w:t xml:space="preserve">Carol II, with a surcharge on the 7 lower values, in aid of the "Straj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arii" Youth Organisation.  This organisation included a "Scout" body call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"Strajeri Scouts", which was not recognised by the World Scout Conf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nd so these stamps may not be regarded as </w:t>
      </w:r>
      <w:r>
        <w:rPr>
          <w:b/>
          <w:bCs/>
          <w:sz w:val="16"/>
          <w:szCs w:val="16"/>
        </w:rPr>
        <w:t>strictly</w:t>
      </w:r>
      <w:r>
        <w:rPr>
          <w:sz w:val="16"/>
          <w:szCs w:val="16"/>
        </w:rPr>
        <w:t xml:space="preserve"> Scout issues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signs are all of historical Romanian figures, against a crest embodying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rm of Maltese Cross.  P.&amp; Imp.  (8 Jun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9</w:t>
      </w:r>
      <w:r>
        <w:rPr>
          <w:sz w:val="16"/>
          <w:szCs w:val="16"/>
        </w:rPr>
        <w:tab/>
        <w:t>A set of 11 values: SG.1411-21.  Marks the 9th Ann. of the Accession of K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8</w:t>
        <w:tab/>
        <w:t>Carol II, with a surcharge on the 7 low values, in aid of the "Straja Tarii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Youth Organisation.  Depicts St. George slaying a dragon. P.&amp; Imp. (8 Jun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0</w:t>
      </w:r>
      <w:r>
        <w:rPr>
          <w:sz w:val="16"/>
          <w:szCs w:val="16"/>
        </w:rPr>
        <w:tab/>
        <w:t>A set of 8 values: SG.1444-51.  Marks the 10th Ann. of the Accession of K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9</w:t>
        <w:tab/>
        <w:t xml:space="preserve">Carol II:  includes a surcharge in aid of the "Straja Tarii" Youth Organisatio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various views, mainly buildings &amp; monuments. P.&amp; Imp. (8 Jun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1</w:t>
      </w:r>
      <w:r>
        <w:rPr>
          <w:sz w:val="16"/>
          <w:szCs w:val="16"/>
        </w:rPr>
        <w:tab/>
        <w:t>A single value: NOT CAT. A "1941 Jamboree National" Opt. on a value fro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Rom-10</w:t>
        <w:tab/>
      </w:r>
      <w:r>
        <w:rPr>
          <w:sz w:val="16"/>
          <w:szCs w:val="16"/>
          <w:u w:val="single"/>
        </w:rPr>
        <w:t>Carol I Endowment Fund issue of 1 May.  Prob. a bogus issue. (P. Toneman.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POSTAL STATIONERY.  Two postal cards with imprinted Scout badg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S11</w:t>
        <w:tab/>
        <w:t xml:space="preserve">stamp. One marks the 85th Ann. of  Ann. of Scouting, depicting 3 Scouts: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other,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National Jamb., Brasov, and depicts Scout stamp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(see Set Rom-5 above). (15 Mar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set of 5 values:  SG.5908-12.   Marks Scouting, and consists of a se-tena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12</w:t>
        <w:tab/>
        <w:t>strip of 5, depicting camp, badge, handshake, sculptures &amp; campfire (25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ue to the sheet make-up, these stamps also appear in tête-beche format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et was issued in shlts. of 25 (5 se-tenant strips of 5).  Each strip is tête-bec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with the strip above and below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There are two varieties in the sheetlet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ssociated with the emblems at the bottom.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POSTAL STATIONERY.  An envelope marking the International “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S13</w:t>
        <w:tab/>
        <w:t>Romania” camp (Eclipsa ’99).  Illustrates a group of Scouts &amp; leader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ears an imprinted 1300L stamp in the form of a Scout badge.  (5 Aug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POSTAL STATIONERY. A set of 7 postal cards marking the 8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Rom-S14</w:t>
        <w:tab/>
        <w:t>Romanian participation in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World Jamb. in Olympia, London in 1920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ears imprinted stamps valued @ 800 lei, and depicting Scout activitie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sed on labels issued in 1932 for a Romanian Jamb. in Sibiu.(  Aug)_Th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sue is associated with the “Campdown 2000 camp in August_2000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POSTAL STATIONERY.  A set of 3 envelopes.  Marks Scouting. 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S15</w:t>
        <w:tab/>
        <w:t xml:space="preserve">depicts a bust of B.-P from Gilwell, Scouts &amp; leaders:  one depicts Romani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seals from the 1932 National Jamb. Sibiu, and the third shows seal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rom the  “Mamaia 1934”  Jamb.  optd..  The imprinted stamp is a Romani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badge.  (22  Feb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POSTAL STATIONERY.   A card marking World Scout Day, valued 2200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S16</w:t>
        <w:tab/>
        <w:t xml:space="preserve">__________________________________________________________________________________________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br w:type="page"/>
      </w:r>
    </w:p>
    <w:p>
      <w:pPr>
        <w:pStyle w:val="Normal"/>
        <w:ind w:right="84" w:hanging="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ind w:right="84" w:hanging="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Roman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POSTAL STATIONERY.  A set of 3 pre-stamped postcards.  Marks the 90</w:t>
      </w:r>
      <w:r>
        <w:rPr>
          <w:sz w:val="16"/>
          <w:szCs w:val="16"/>
          <w:vertAlign w:val="superscript"/>
        </w:rPr>
        <w:t>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om-S17</w:t>
        <w:tab/>
        <w:t>Ann. of Romanian Scouting.  The printed stamps depict badges.  (6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US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the main part of the </w:t>
      </w:r>
      <w:r>
        <w:rPr>
          <w:b/>
          <w:bCs/>
          <w:i/>
          <w:iCs/>
          <w:sz w:val="16"/>
          <w:szCs w:val="16"/>
          <w:u w:val="single"/>
        </w:rPr>
        <w:t>USSR.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STAL STATIONERY</w:t>
      </w:r>
      <w:r>
        <w:rPr>
          <w:sz w:val="16"/>
          <w:szCs w:val="16"/>
        </w:rPr>
        <w:t xml:space="preserve">.  A postcard marking the 85th Ann. of Russi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Rus-S1</w:t>
        <w:tab/>
        <w:t xml:space="preserve">Scouting. Depicts Oleg Pantuhoft, the founder of Scouting in Russia,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s, badges and a camp scene.  (27 Sep)                 (SGS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WAND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a part of </w:t>
      </w:r>
      <w:r>
        <w:rPr>
          <w:b/>
          <w:bCs/>
          <w:i/>
          <w:iCs/>
          <w:sz w:val="16"/>
          <w:szCs w:val="16"/>
          <w:u w:val="single"/>
        </w:rPr>
        <w:t>Ruanda-Urundi.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 xml:space="preserve">A set of 8 values: SG.851-8. Marks the 10th Ann. of the Rwanda Scouts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wn-1</w:t>
        <w:tab/>
        <w:t>depicts Scout playing a flute: cooking: pioneering: hiking: on mountain top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a canoe: cooking "twists"; &amp; B.-P. on a map of Africa. P.&amp; Imp. (20 Feb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"Year of the Scout" issue: a set of 8 values: SG.1133-40. 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wn-2</w:t>
        <w:tab/>
        <w:t>helping deer: campsite &amp; bird: campfire: Scout saluting: knot: tent &amp; cooking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ire: Scout &amp; axe; &amp; a Scout salute on a World map, P.&amp; Imp.(17Jan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8 values: SG.1245-52.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Rwn-3</w:t>
        <w:tab/>
        <w:t>consists of an opt. of a badge, and "</w:t>
      </w:r>
      <w:r>
        <w:rPr>
          <w:i/>
          <w:iCs/>
          <w:sz w:val="16"/>
          <w:szCs w:val="16"/>
        </w:rPr>
        <w:t>1910/1985</w:t>
      </w:r>
      <w:r>
        <w:rPr>
          <w:sz w:val="16"/>
          <w:szCs w:val="16"/>
        </w:rPr>
        <w:t xml:space="preserve">" on the 8 values of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wn-2 above: P.&amp; Imp.  (25 Nov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jc w:val="both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One value in a MS of 6 @ 6000.  SG&gt;    Marks “Influence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”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>Rwn-4</w:t>
        <w:tab/>
        <w:t xml:space="preserve">(in English!), Pr esident Bill Clinton,  Princess Diana, Kasparov (Chess Master)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ab/>
        <w:t>Walt Disney,  Pope John Paul II, and of course, to increase sales, B.-P. 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jc w:val="both"/>
        <w:rPr/>
      </w:pPr>
      <w:r>
        <w:rPr>
          <w:sz w:val="16"/>
          <w:szCs w:val="16"/>
        </w:rPr>
        <w:tab/>
        <w:t>top right-hand corner.  Beware:  this is probably not a legitimate issue.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RYUKYU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ingle value: SG.156.  Marks the 10th Ann. of the Ryukyu Guides: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Ryu-1</w:t>
        <w:tab/>
      </w:r>
      <w:r>
        <w:rPr>
          <w:sz w:val="16"/>
          <w:szCs w:val="16"/>
          <w:u w:val="single"/>
        </w:rPr>
        <w:t>a saluting Guide &amp; badge. Exists with a specimen Opt. ("Mihon") (31 Aug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ingle value: SG.165.  Marks the 10th Ann. of the Ryukyu Scouts: 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Ryu-2</w:t>
        <w:tab/>
        <w:t>a Scout &amp; Cub Scout, and a Shurei-no-mon, or "Gate of Courtesy", one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ates of the 16th Century Shuri Castle.  Exists with specimen Opt. ("Mihon"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6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9:00Z</dcterms:created>
  <dc:creator>J. D. F. McKee</dc:creator>
  <dc:description/>
  <dc:language>en-US</dc:language>
  <cp:lastModifiedBy>J. D. F. McKee</cp:lastModifiedBy>
  <cp:lastPrinted>2003-06-22T22:23:00Z</cp:lastPrinted>
  <dcterms:modified xsi:type="dcterms:W3CDTF">2005-02-16T14:21:00Z</dcterms:modified>
  <cp:revision>33</cp:revision>
  <dc:subject/>
  <dc:title>ABKHAZIA</dc:title>
</cp:coreProperties>
</file>