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</w:t>
        <w:tab/>
      </w:r>
      <w:r>
        <w:rPr>
          <w:rFonts w:eastAsia="Arial" w:cs="Arial" w:ascii="Arial" w:hAnsi="Arial"/>
          <w:b/>
          <w:bCs/>
        </w:rPr>
        <w:t>-1-</w:t>
      </w:r>
    </w:p>
    <w:p>
      <w:pPr>
        <w:pStyle w:val="Normal"/>
        <w:ind w:right="2132" w:hanging="0"/>
        <w:rPr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/>
          <w:b/>
          <w:bCs/>
        </w:rPr>
        <w:t xml:space="preserve">  </w:t>
      </w:r>
      <w:r>
        <w:rPr>
          <w:b/>
          <w:bCs/>
          <w:u w:val="single"/>
        </w:rPr>
        <w:t>BOYS’ AND GIRLS’ BRIGADE CHRISTMAS CHARITY POST LISTING</w:t>
      </w:r>
    </w:p>
    <w:p>
      <w:pPr>
        <w:pStyle w:val="Normal"/>
        <w:ind w:right="213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rPr>
          <w:color w:val="000000"/>
          <w:sz w:val="16"/>
          <w:szCs w:val="16"/>
        </w:rPr>
      </w:pPr>
      <w:r>
        <w:rPr>
          <w:rFonts w:eastAsia="Tms Rmn;Times New Roman" w:cs="Tms Rmn;Times New Roman"/>
          <w:color w:val="000000"/>
          <w:sz w:val="16"/>
          <w:szCs w:val="16"/>
        </w:rPr>
        <w:t xml:space="preserve">  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As with the Scouts and Guides, the Brigade took advantage of the laws relating to charity Christm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and other) posts, and the first Brigade Christmas Post came into effect at Christmas 1986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2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ROTHERHAM (5th Coy.) BRIGADE POST, S. Yorks.     An U/D label inscribed "BBI"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3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ROTHERHAM (5th Coy.) BRIGADE POSAT, S. Yorks.     An U/D labe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in the form of a BB badge with "BB 83" inscribed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     A  5p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ing the BB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5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ALTON [1st Coy.] BOYS' BRIGADE POST, Hants.       A  5p value depicting the B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6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 A  5p value depicting the BB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WORDSLEY [1st Coy.] BOYS' BRIGADE POST, Stourbridge.   A 5p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value depicting a Brigade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ALTON [1st Coy.] BOYS' BRIGADE POST, Hants.   A  5p value that depicts the B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, longer than the 1986 version. Undated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EDINBURGH [1st Coy.] BOYS' BRIGADE POST, Scotland.   Used a "Brigade label"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without any denomination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WORDSLEY [1st Coy.] BOYS' BRIGADE POST, Stourbridge. An U/D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@ 10p depicting Sir William Smith (founder) &amp; members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8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  A  5p value depicting the BB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, as 1987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WORDSLEY [1st Coy.] BOYS' BRIGADE POST, Stourbridge.   A 10p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ing a ship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89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ALTON [1st Coy.] BOYS' BRIGADE POST, Hants.    An 8p value depicting the B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, otherwise as for 1984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STIRLING (15th Coy) BOYS' BRIGADE POST.    The same design as used by Rotherha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in 1982, the letters "BBI".  This appears to be a publicity sticker issued by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oys' Brigade HQ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1989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WORDSLEY [1st Coy.] BOYS' BRIGADE POST, Stourbridge.   A 10p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ing a Brigade Badge between very early railway engines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ALTON [1st Coy.] BOYS' BRIGADE POST, Hants.   An 8p value, as for 1989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STIRLING (15th Coy) BOYS' BRIGADE POST.       The same design as used in 1989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ORDSLEY [1st Coy.] BOYS' BRIGADE POST, Stourbridge.  An U/D labe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@ 10p depicting a "Penny Black" &amp;  the Brigade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1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  An 10p value th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s the Brigade badge in a square within a rectangl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WORDSLEY [1st Coy.] BOYS' BRIGADE POST, Stourbridge.   A 10p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value depicting a railway engine and a Brigade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A 10p value, depic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the Brigade badge in a square within a rectangl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2nd Coy.] BOYS' BRIGADE POST, Hants.  A 10p value, depic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the Brigade badge in a square within a rectangl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TEMPLE EWELL CHURCH BOYS' BRIGADE POST, Kent.  No details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WORDSLEY [1st Coy.] BOYS' BRIGADE POST, Stourbridge.   A 10p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ing an outline anchor &amp; "BB"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A 10p val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Also used the 1992 issue again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WORDSLEY [1st Coy.] BOYS' BRIGADE POST, Stourbridge. A 10p value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black &amp; yellow/ green.  Also issued without the yellow/green!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Text only, with a large "BB"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4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A 10p value depic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the Brigade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5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 ALTON [1st Coy.] BOYS' BRIGADE POST, Hants.  A 10p value as 1994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right="2132" w:hanging="0"/>
        <w:rPr/>
      </w:pP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16"/>
          <w:szCs w:val="16"/>
        </w:rPr>
        <w:tab/>
      </w:r>
    </w:p>
    <w:p>
      <w:pPr>
        <w:pStyle w:val="Normal"/>
        <w:ind w:right="2132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 ALTON [1st Coy.] BOYS' BRIGADE POST, Hants.  A U/D,  S/A value @ 10p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6521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6521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</w:t>
      </w:r>
    </w:p>
    <w:p>
      <w:pPr>
        <w:pStyle w:val="Normal"/>
        <w:ind w:right="99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98" w:hanging="0"/>
        <w:rPr/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</w:t>
      </w: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 Four values @ 10p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lack on blue, green, pink &amp; yellow. 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</w:t>
      </w:r>
    </w:p>
    <w:p>
      <w:pPr>
        <w:pStyle w:val="Normal"/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6521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6521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</w:t>
      </w:r>
    </w:p>
    <w:p>
      <w:pPr>
        <w:pStyle w:val="Normal"/>
        <w:ind w:right="99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98" w:hanging="0"/>
        <w:rPr/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</w:t>
      </w:r>
      <w:r>
        <w:rPr>
          <w:rFonts w:eastAsia="Tms Rmn;Times New Roman" w:cs="Tms Rmn;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10p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BB Badge.  Similar to 1997 issue, but on different colour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papers (blue, green, white and yellow:  so 4 versions.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160" w:right="998" w:firstLine="720"/>
        <w:rPr/>
      </w:pPr>
      <w:r>
        <w:rPr>
          <w:b/>
          <w:bCs/>
          <w:sz w:val="28"/>
          <w:szCs w:val="28"/>
        </w:rPr>
        <w:t>1999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10p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BB Badge &amp; message “AD2000 Bringing good news 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young people”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160" w:right="998" w:firstLine="720"/>
        <w:rPr/>
      </w:pPr>
      <w:r>
        <w:rPr>
          <w:b/>
          <w:bCs/>
          <w:sz w:val="28"/>
          <w:szCs w:val="28"/>
        </w:rPr>
        <w:t>2000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1st Coy.] BOYS' BRIGADE POST, Hants. 10p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BB Band and Badge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160" w:right="998" w:firstLine="720"/>
        <w:rPr/>
      </w:pPr>
      <w:r>
        <w:rPr>
          <w:b/>
          <w:bCs/>
          <w:sz w:val="28"/>
          <w:szCs w:val="28"/>
        </w:rPr>
        <w:t>2001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2nd Coy.] BOYS' BRIGADE POST, Hants. 10p S/A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Nativity scene and  “Christmas Post 2001”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ind w:left="2160" w:right="998" w:firstLine="720"/>
        <w:rPr/>
      </w:pPr>
      <w:r>
        <w:rPr>
          <w:b/>
          <w:bCs/>
          <w:sz w:val="28"/>
          <w:szCs w:val="28"/>
        </w:rPr>
        <w:t>2002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2nd Coy.] BOYS' BRIGADE POST, Hants. 10p S/A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Nativity scene with shepherds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ind w:left="2160" w:right="998" w:firstLine="720"/>
        <w:rPr/>
      </w:pPr>
      <w:r>
        <w:rPr>
          <w:b/>
          <w:bCs/>
          <w:sz w:val="28"/>
          <w:szCs w:val="28"/>
        </w:rPr>
        <w:t>2003</w:t>
      </w:r>
      <w:r>
        <w:rPr>
          <w:b/>
          <w:bCs/>
          <w:sz w:val="16"/>
          <w:szCs w:val="16"/>
        </w:rPr>
        <w:tab/>
      </w:r>
    </w:p>
    <w:p>
      <w:pPr>
        <w:pStyle w:val="Normal"/>
        <w:ind w:left="1440" w:right="998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ms Rmn;Times New Roman" w:cs="Tms Rmn;Times New Roman"/>
          <w:b/>
          <w:bCs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hristmas Charity Po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3840" w:leader="none"/>
          <w:tab w:val="left" w:pos="6240" w:leader="none"/>
          <w:tab w:val="left" w:pos="8640" w:leader="none"/>
        </w:tabs>
        <w:spacing w:lineRule="exact" w:line="160"/>
        <w:ind w:right="99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LTON [2nd Coy.] BOYS' BRIGADE POST, Hants. 10p S/A value in black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>Depicts three Kings on camels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t xml:space="preserve">END of the Brigade Charity Post Label Listing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3608"/>
      <w:pgMar w:left="958" w:right="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  <w:tab w:val="left" w:pos="840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3:39:00Z</dcterms:created>
  <dc:creator/>
  <dc:description/>
  <dc:language>en-US</dc:language>
  <cp:lastModifiedBy>J. D. F. McKee</cp:lastModifiedBy>
  <cp:lastPrinted>2003-05-16T23:32:00Z</cp:lastPrinted>
  <dcterms:modified xsi:type="dcterms:W3CDTF">2005-02-21T14:59:00Z</dcterms:modified>
  <cp:revision>20</cp:revision>
  <dc:subject/>
  <dc:title/>
</cp:coreProperties>
</file>