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right="84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pBdr>
          <w:bottom w:val="single" w:sz="12" w:space="1" w:color="000000"/>
        </w:pBdr>
        <w:ind w:right="84" w:hanging="0"/>
        <w:rPr>
          <w:sz w:val="16"/>
          <w:szCs w:val="16"/>
          <w:u w:val="single"/>
        </w:rPr>
      </w:pPr>
      <w:r>
        <w:rPr>
          <w:b/>
          <w:bCs/>
          <w:sz w:val="16"/>
          <w:szCs w:val="16"/>
        </w:rPr>
        <w:tab/>
        <w:t xml:space="preserve">        </w:t>
        <w:tab/>
        <w:tab/>
        <w:t xml:space="preserve">                      </w:t>
      </w:r>
      <w:r>
        <w:rPr>
          <w:b/>
          <w:bCs/>
          <w:sz w:val="28"/>
          <w:szCs w:val="28"/>
        </w:rPr>
        <w:t>S</w:t>
      </w:r>
    </w:p>
    <w:p>
      <w:pPr>
        <w:pStyle w:val="Normal"/>
        <w:ind w:right="84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St. CHRISTOPHER-NEVIS-ANGUILL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After June 1980, </w:t>
      </w:r>
      <w:r>
        <w:rPr>
          <w:b/>
          <w:bCs/>
          <w:i/>
          <w:iCs/>
          <w:sz w:val="16"/>
          <w:szCs w:val="16"/>
        </w:rPr>
        <w:t>St. Christopher</w:t>
      </w:r>
      <w:r>
        <w:rPr>
          <w:i/>
          <w:iCs/>
          <w:sz w:val="16"/>
          <w:szCs w:val="16"/>
        </w:rPr>
        <w:t xml:space="preserve"> issued its own stamps, under the nam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ab/>
      </w:r>
      <w:r>
        <w:rPr>
          <w:i/>
          <w:iCs/>
          <w:sz w:val="16"/>
          <w:szCs w:val="16"/>
          <w:u w:val="single"/>
        </w:rPr>
        <w:t xml:space="preserve">of </w:t>
      </w:r>
      <w:r>
        <w:rPr>
          <w:b/>
          <w:bCs/>
          <w:i/>
          <w:iCs/>
          <w:sz w:val="16"/>
          <w:szCs w:val="16"/>
          <w:u w:val="single"/>
        </w:rPr>
        <w:t>St. Kitts</w:t>
      </w:r>
      <w:r>
        <w:rPr>
          <w:i/>
          <w:iCs/>
          <w:sz w:val="16"/>
          <w:szCs w:val="16"/>
          <w:u w:val="single"/>
        </w:rPr>
        <w:t xml:space="preserve">.  </w:t>
      </w:r>
      <w:r>
        <w:rPr>
          <w:b/>
          <w:bCs/>
          <w:i/>
          <w:iCs/>
          <w:sz w:val="16"/>
          <w:szCs w:val="16"/>
          <w:u w:val="single"/>
        </w:rPr>
        <w:t>Nevis</w:t>
      </w:r>
      <w:r>
        <w:rPr>
          <w:i/>
          <w:iCs/>
          <w:sz w:val="16"/>
          <w:szCs w:val="16"/>
          <w:u w:val="single"/>
        </w:rPr>
        <w:t xml:space="preserve"> and </w:t>
      </w:r>
      <w:r>
        <w:rPr>
          <w:b/>
          <w:bCs/>
          <w:i/>
          <w:iCs/>
          <w:sz w:val="16"/>
          <w:szCs w:val="16"/>
          <w:u w:val="single"/>
        </w:rPr>
        <w:t>Anguilla</w:t>
      </w:r>
      <w:r>
        <w:rPr>
          <w:i/>
          <w:iCs/>
          <w:sz w:val="16"/>
          <w:szCs w:val="16"/>
          <w:u w:val="single"/>
        </w:rPr>
        <w:t xml:space="preserve"> also issue stamps under their own names.</w:t>
      </w:r>
      <w:r>
        <w:rPr>
          <w:sz w:val="16"/>
          <w:szCs w:val="16"/>
        </w:rPr>
        <w:t>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5</w:t>
      </w:r>
      <w:r>
        <w:rPr>
          <w:sz w:val="16"/>
          <w:szCs w:val="16"/>
        </w:rPr>
        <w:tab/>
        <w:t>One value from a set of 4 marking International Women’s' Year: SG.341.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SKN-1</w:t>
        <w:tab/>
      </w:r>
      <w:r>
        <w:rPr>
          <w:sz w:val="16"/>
          <w:szCs w:val="16"/>
          <w:u w:val="single"/>
        </w:rPr>
        <w:t>The high value depicts Lady Annie Allen, a Guider.  (15 Sep)</w:t>
      </w:r>
      <w:r>
        <w:rPr>
          <w:sz w:val="16"/>
          <w:szCs w:val="16"/>
        </w:rPr>
        <w:t>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8</w:t>
      </w:r>
      <w:r>
        <w:rPr>
          <w:sz w:val="16"/>
          <w:szCs w:val="16"/>
        </w:rPr>
        <w:tab/>
        <w:t>A set of 6 values: SG.407-12. Marks the 50th Ann. of Scouting in St. Kitts &amp;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SKN-2</w:t>
        <w:tab/>
        <w:t xml:space="preserve">depicts a Cub Scout &amp; leader: Cub &amp; Scout map-reading: pitching a tent: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Cubs cooking: First-aiding; and the founder of the St. Kitts Scouts. (9 Oct)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St. HELEN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>A "Year of the Scout" issue: a set of 4 values: SG.403-6.  Depicts B.-P.: a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StH-1</w:t>
        <w:tab/>
      </w:r>
      <w:r>
        <w:rPr>
          <w:sz w:val="16"/>
          <w:szCs w:val="16"/>
          <w:u w:val="single"/>
        </w:rPr>
        <w:t>Scout: camp; and a local Scout personality.  (29 Nov)</w:t>
      </w:r>
      <w:r>
        <w:rPr>
          <w:sz w:val="16"/>
          <w:szCs w:val="16"/>
        </w:rPr>
        <w:t>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2</w:t>
      </w:r>
      <w:r>
        <w:rPr>
          <w:sz w:val="16"/>
          <w:szCs w:val="16"/>
        </w:rPr>
        <w:tab/>
        <w:t>One value from a set of 4: SG.622. Marks "Anniversaries": the 20p commem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>StH-2</w:t>
        <w:tab/>
      </w:r>
      <w:r>
        <w:rPr>
          <w:sz w:val="16"/>
          <w:szCs w:val="16"/>
          <w:u w:val="single"/>
        </w:rPr>
        <w:t>-orates 75 years of Scouting in St. Helena, depicting a Scout Parade.(4Dec)</w:t>
      </w:r>
      <w:r>
        <w:rPr>
          <w:sz w:val="16"/>
          <w:szCs w:val="16"/>
        </w:rPr>
        <w:t>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7</w:t>
      </w:r>
      <w:r>
        <w:rPr>
          <w:sz w:val="16"/>
          <w:szCs w:val="16"/>
        </w:rPr>
        <w:tab/>
        <w:t>NOT strictly a Scout issue.  SG      One value in a set of 6  marking th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tH-3</w:t>
        <w:tab/>
        <w:t>Golden Wedding of Queen Elizabeth II.  One of the two 15p values depict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the Queen being presented with a bouquet by a Brownie.  (10 Jun)</w:t>
      </w:r>
      <w:r>
        <w:rPr>
          <w:sz w:val="16"/>
          <w:szCs w:val="16"/>
        </w:rPr>
        <w:t>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One value inn a set of 4, marking the Golden Jubilee of Queen Elizabeth II: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StH-3</w:t>
        <w:tab/>
        <w:t>SG.        The 80</w:t>
      </w:r>
      <w:r>
        <w:rPr>
          <w:rFonts w:eastAsia="MS LineDraw;Symbol" w:cs="MS LineDraw;Symbol" w:ascii="MS LineDraw;Symbol" w:hAnsi="MS LineDraw;Symbol"/>
          <w:sz w:val="16"/>
          <w:szCs w:val="16"/>
        </w:rPr>
        <w:t>›</w:t>
      </w:r>
      <w:r>
        <w:rPr>
          <w:sz w:val="16"/>
          <w:szCs w:val="16"/>
        </w:rPr>
        <w:t xml:space="preserve"> depicts Princesses Elizabeth and Margaret Rose in Guide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Uniform.   A MS of all 4 values (and including an extra value).    (6 Feb)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St. KITT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Formerly part of the associated </w:t>
      </w:r>
      <w:r>
        <w:rPr>
          <w:b/>
          <w:bCs/>
          <w:i/>
          <w:iCs/>
          <w:sz w:val="16"/>
          <w:szCs w:val="16"/>
        </w:rPr>
        <w:t xml:space="preserve">Territories of St. Christopher Nevi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i/>
          <w:iCs/>
          <w:sz w:val="16"/>
          <w:szCs w:val="16"/>
        </w:rPr>
        <w:tab/>
        <w:tab/>
        <w:t>Anguilla</w:t>
      </w:r>
      <w:r>
        <w:rPr>
          <w:i/>
          <w:iCs/>
          <w:sz w:val="16"/>
          <w:szCs w:val="16"/>
        </w:rPr>
        <w:t xml:space="preserve"> [which actually consisted only of St. Christopher and Nevis]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ab/>
        <w:t xml:space="preserve">From June 1980 </w:t>
      </w:r>
      <w:r>
        <w:rPr>
          <w:b/>
          <w:bCs/>
          <w:i/>
          <w:iCs/>
          <w:sz w:val="16"/>
          <w:szCs w:val="16"/>
        </w:rPr>
        <w:t xml:space="preserve">St. Christopher [i.e., St. Kitts], </w:t>
      </w:r>
      <w:r>
        <w:rPr>
          <w:i/>
          <w:iCs/>
          <w:sz w:val="16"/>
          <w:szCs w:val="16"/>
        </w:rPr>
        <w:t xml:space="preserve">and </w:t>
      </w:r>
      <w:r>
        <w:rPr>
          <w:b/>
          <w:bCs/>
          <w:i/>
          <w:iCs/>
          <w:sz w:val="16"/>
          <w:szCs w:val="16"/>
        </w:rPr>
        <w:t>Nevis</w:t>
      </w:r>
      <w:r>
        <w:rPr>
          <w:i/>
          <w:iCs/>
          <w:sz w:val="16"/>
          <w:szCs w:val="16"/>
        </w:rPr>
        <w:t xml:space="preserve"> issued their ow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ab/>
        <w:t xml:space="preserve">individual stamps.  See also </w:t>
      </w:r>
      <w:r>
        <w:rPr>
          <w:b/>
          <w:bCs/>
          <w:i/>
          <w:iCs/>
          <w:sz w:val="16"/>
          <w:szCs w:val="16"/>
        </w:rPr>
        <w:t>St. Christopher Nevis Anguilla</w:t>
      </w:r>
      <w:r>
        <w:rPr>
          <w:i/>
          <w:iCs/>
          <w:sz w:val="16"/>
          <w:szCs w:val="16"/>
        </w:rPr>
        <w:t xml:space="preserve">, and </w:t>
      </w:r>
      <w:r>
        <w:rPr>
          <w:b/>
          <w:bCs/>
          <w:i/>
          <w:iCs/>
          <w:sz w:val="16"/>
          <w:szCs w:val="16"/>
        </w:rPr>
        <w:t>Nevis</w:t>
      </w:r>
      <w:r>
        <w:rPr>
          <w:i/>
          <w:iCs/>
          <w:sz w:val="16"/>
          <w:szCs w:val="16"/>
        </w:rPr>
        <w:t>, an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ab/>
      </w:r>
      <w:r>
        <w:rPr>
          <w:i/>
          <w:iCs/>
          <w:sz w:val="16"/>
          <w:szCs w:val="16"/>
          <w:u w:val="single"/>
        </w:rPr>
        <w:t>An</w:t>
      </w:r>
      <w:r>
        <w:rPr>
          <w:b/>
          <w:bCs/>
          <w:i/>
          <w:iCs/>
          <w:sz w:val="16"/>
          <w:szCs w:val="16"/>
          <w:u w:val="single"/>
        </w:rPr>
        <w:t>guilla</w:t>
      </w:r>
      <w:r>
        <w:rPr>
          <w:i/>
          <w:iCs/>
          <w:sz w:val="16"/>
          <w:szCs w:val="16"/>
          <w:u w:val="single"/>
        </w:rPr>
        <w:t>.</w:t>
      </w:r>
      <w:r>
        <w:rPr>
          <w:sz w:val="16"/>
          <w:szCs w:val="16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1</w:t>
      </w:r>
      <w:r>
        <w:rPr>
          <w:sz w:val="16"/>
          <w:szCs w:val="16"/>
        </w:rPr>
        <w:tab/>
        <w:t>A set of 4 values: SG.84-7.  Marks the 50th Ann. of the St. Kitts Guides, &amp;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StK-1</w:t>
        <w:tab/>
        <w:t xml:space="preserve">depicts a Guide Commissioner: Lady B.-P. &amp; a woman: HRH Princess Alic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nspecting Guides; and Guides.  Exists with "Specimen" Opt.  (21 Sep)</w:t>
      </w:r>
      <w:r>
        <w:rPr>
          <w:sz w:val="16"/>
          <w:szCs w:val="16"/>
        </w:rPr>
        <w:t>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"Year of the Scout" issue: a set of 3 values: SG.101-3. Depicts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StK-2</w:t>
        <w:tab/>
        <w:t>Proficiency Badges ["</w:t>
      </w:r>
      <w:r>
        <w:rPr>
          <w:i/>
          <w:iCs/>
          <w:sz w:val="16"/>
          <w:szCs w:val="16"/>
        </w:rPr>
        <w:t>Merit Badges</w:t>
      </w:r>
      <w:r>
        <w:rPr>
          <w:sz w:val="16"/>
          <w:szCs w:val="16"/>
        </w:rPr>
        <w:t xml:space="preserve">" in the USA] that portray a tortoise: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lifebelt; and a bandaged hand. Exists with a "specimen" Opt.  (18 Aug)</w:t>
      </w:r>
      <w:r>
        <w:rPr>
          <w:sz w:val="16"/>
          <w:szCs w:val="16"/>
        </w:rPr>
        <w:t>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hlt.of 4 @ $2: SG.709-12.  Marks the 2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Thailand, and depicts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tK-3</w:t>
        <w:tab/>
        <w:t xml:space="preserve">saluting Scout (from a US stamp),  Award, Illinois Scout badge, and Scou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with sword.. A SS @ $6 illustrates an Environment Merit badge.  (17 Jun)</w:t>
      </w:r>
      <w:r>
        <w:rPr>
          <w:sz w:val="16"/>
          <w:szCs w:val="16"/>
        </w:rPr>
        <w:t>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3</w:t>
      </w:r>
      <w:r>
        <w:rPr>
          <w:sz w:val="16"/>
          <w:szCs w:val="16"/>
        </w:rPr>
        <w:tab/>
        <w:t>NOT STRICTLY a Scout issue.  Two MS : SG.MS 744-5., marking the 25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tK-4</w:t>
        <w:tab/>
        <w:t xml:space="preserve">Ann. of the death of Norman Rockwell, the American artist and illustrator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who was known for his paintings of Scout scenes.   One MS has 4 values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3 of which </w:t>
        <w:tab/>
        <w:t xml:space="preserve">include Scouts &amp; activities:  the other MS contains one value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of a Scout &amp; Cub Scout.  (9 Jan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St. LUCI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7</w:t>
      </w:r>
      <w:r>
        <w:rPr>
          <w:sz w:val="16"/>
          <w:szCs w:val="16"/>
        </w:rPr>
        <w:tab/>
        <w:t xml:space="preserve">A set of 7 values: SG.448-54.  Marks the 6th Caribbean Jamb., and depicts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StL-1</w:t>
        <w:tab/>
        <w:t xml:space="preserve">pioneering: Sea Scouts saluting: Scout saluting: Cub Scouts: Sea Scou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leader: Rover Scout saluting; and Sea Scouts in a boat.  A MS  repeats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"Boat" design but in a higher value.  (17 Oct) 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e 10¢ value exis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mperf. on right margin. The 1¢ exists with a red dot in the right margin.</w:t>
      </w:r>
      <w:r>
        <w:rPr>
          <w:sz w:val="16"/>
          <w:szCs w:val="16"/>
        </w:rPr>
        <w:t>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>cont.</w:t>
      </w:r>
      <w:r>
        <w:br w:type="page"/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2-</w:t>
      </w:r>
    </w:p>
    <w:p>
      <w:pPr>
        <w:pStyle w:val="Normal"/>
        <w:ind w:right="84" w:hanging="0"/>
        <w:rPr/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St. Lucia</w:t>
      </w:r>
      <w:r>
        <w:rPr>
          <w:sz w:val="16"/>
          <w:szCs w:val="16"/>
        </w:rPr>
        <w:t xml:space="preserve"> cont.)</w:t>
        <w:tab/>
        <w:tab/>
        <w:tab/>
        <w:tab/>
        <w:tab/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>A "Year of the Scout" issue: a set of 4 values: SG.621-4.  Depicts Cub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StL-2</w:t>
        <w:tab/>
        <w:t xml:space="preserve">Scouts map-reading: First-aiding: cooking; and campfire singing.  Exis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with "Specimen" Opt.   </w:t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The 10c exists with inverted Wmk.    (4 Aug)</w:t>
      </w:r>
      <w:r>
        <w:rPr>
          <w:sz w:val="16"/>
          <w:szCs w:val="16"/>
        </w:rPr>
        <w:t>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A set of 4 values: SG.777-80.  Marks the 75th Ann. of World Guiding,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tL-3</w:t>
        <w:tab/>
        <w:t xml:space="preserve">the 60th Ann. of St. Lucian Guiding.  Depicts a Coat of Arms.  Exists with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"specimen" Opt.    (21 Feb)</w:t>
      </w:r>
      <w:r>
        <w:rPr>
          <w:sz w:val="16"/>
          <w:szCs w:val="16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NOT strictly a Scout issue: a single value: SG.846. This stamp marks the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StL-4</w:t>
        <w:tab/>
        <w:t xml:space="preserve">visit of HM Queen Elizabeth II in 1985, and is the 35¢ value from Set StL-3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above, Optd. "</w:t>
      </w:r>
      <w:r>
        <w:rPr>
          <w:i/>
          <w:iCs/>
          <w:sz w:val="16"/>
          <w:szCs w:val="16"/>
        </w:rPr>
        <w:t>Caribbean Royal Visit 1985</w:t>
      </w:r>
      <w:r>
        <w:rPr>
          <w:sz w:val="16"/>
          <w:szCs w:val="16"/>
        </w:rPr>
        <w:t xml:space="preserve">".  These stamps were bought up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by speculators, and are another example of the exploitation of genuin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collectors.   (26 Oct) </w:t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Exists with inverted Opt.</w:t>
      </w:r>
      <w:r>
        <w:rPr>
          <w:sz w:val="16"/>
          <w:szCs w:val="16"/>
        </w:rPr>
        <w:t>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6</w:t>
      </w:r>
      <w:r>
        <w:rPr>
          <w:sz w:val="16"/>
          <w:szCs w:val="16"/>
        </w:rPr>
        <w:tab/>
        <w:t xml:space="preserve">A set of 4 MS: SG.M.874-5.  One MS contains a pair of se-tenant $4 stamps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StL-5</w:t>
        <w:tab/>
        <w:t xml:space="preserve">marking the 75th Ann, of the Boy Scouts of America, and depicting a Scou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salute, &amp; cooking utensils: and the second MS contains a pair of se-tenan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$6 stamps marking the 75th Ann. of World Guiding, portraying wicker-work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&amp; Lady B.-P.  The background is plain. </w:t>
      </w:r>
      <w:r>
        <w:rPr>
          <w:b/>
          <w:bCs/>
          <w:i/>
          <w:iCs/>
          <w:sz w:val="16"/>
          <w:szCs w:val="16"/>
        </w:rPr>
        <w:t>Then</w:t>
      </w:r>
      <w:r>
        <w:rPr>
          <w:sz w:val="16"/>
          <w:szCs w:val="16"/>
        </w:rPr>
        <w:t xml:space="preserve">, a similar pair of MS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individually numbered, but with a background of birds/flowers.  Exists wit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"Specimen" Opt. The first pair of MS exist Imperf. (3 Mar) </w:t>
      </w:r>
      <w:r>
        <w:rPr>
          <w:sz w:val="16"/>
          <w:szCs w:val="16"/>
        </w:rPr>
        <w:t>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7</w:t>
      </w:r>
      <w:r>
        <w:rPr>
          <w:sz w:val="16"/>
          <w:szCs w:val="16"/>
        </w:rPr>
        <w:tab/>
        <w:t xml:space="preserve">NOT strictly a Scout issue: two MS. NOT CAT. Consists of the Scout MS &amp;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StL-6</w:t>
        <w:tab/>
        <w:t xml:space="preserve">the Guide MS, from Set StL-5 above, both optd. in black/red to mark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Canadian International Philatelic Exhibition, with the "Capex '87" logo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Apparently this issue was prepared by a stamp dealer, and was not authorise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by the St. Lucia Postal authorities. It is therefore a </w:t>
      </w:r>
      <w:r>
        <w:rPr>
          <w:b/>
          <w:bCs/>
          <w:i/>
          <w:iCs/>
          <w:sz w:val="16"/>
          <w:szCs w:val="16"/>
        </w:rPr>
        <w:t>Bogus</w:t>
      </w:r>
      <w:r>
        <w:rPr>
          <w:sz w:val="16"/>
          <w:szCs w:val="16"/>
        </w:rPr>
        <w:t xml:space="preserve"> issue.  Also exis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s a proof, with blue Opt.  Exists with "Specimen" Opt.  (13 Jun)</w:t>
      </w:r>
      <w:r>
        <w:rPr>
          <w:sz w:val="16"/>
          <w:szCs w:val="16"/>
        </w:rPr>
        <w:t>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7</w:t>
      </w:r>
      <w:r>
        <w:rPr>
          <w:sz w:val="16"/>
          <w:szCs w:val="16"/>
        </w:rPr>
        <w:tab/>
        <w:t xml:space="preserve">A set of two MS: NOT CAT.  Marks the 16th WJ, Australia (30 Dec 1987-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tL-7</w:t>
        <w:tab/>
        <w:t xml:space="preserve">10 Jan 1988), and consists of the two MS from Set StL-6 above, further optd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in connection with the Jamb. Exists Imperf.  Exists with "Specimen" Opt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This is a bogus issue.   (13 Jun)</w:t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7</w:t>
      </w:r>
      <w:r>
        <w:rPr>
          <w:sz w:val="16"/>
          <w:szCs w:val="16"/>
        </w:rPr>
        <w:tab/>
        <w:t xml:space="preserve">Two MS:  NOT CAT.  Consists of an opt. marking Columbus, ESA &amp;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tL-8</w:t>
        <w:tab/>
        <w:t xml:space="preserve">Concord on the two MS from Set StL-5 above. (13 Jun) (P. Toneman)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Probably a  bogus issue.</w:t>
      </w:r>
      <w:r>
        <w:rPr>
          <w:sz w:val="16"/>
          <w:szCs w:val="16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7</w:t>
      </w:r>
      <w:r>
        <w:rPr>
          <w:sz w:val="16"/>
          <w:szCs w:val="16"/>
        </w:rPr>
        <w:tab/>
        <w:t>A single MS:  NOT CAT.  Consists of an opt. marking Halley's comet, an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tL-9</w:t>
        <w:tab/>
        <w:t>the "Giotto" space probe, on the Guide MS from Set SL-5 above. (13 June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Probably bogus.  (P. Toneman)</w:t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9</w:t>
      </w:r>
      <w:r>
        <w:rPr>
          <w:sz w:val="16"/>
          <w:szCs w:val="16"/>
        </w:rPr>
        <w:tab/>
        <w:t xml:space="preserve">A set of two MS: NOT CAT. Consists of the two MS from Set StL-5 above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tL-10</w:t>
        <w:tab/>
        <w:t xml:space="preserve">further Optd. [the Guide sheet] in connection with the 30th Anniversary of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e Apollo 11 Lunar Landing: the 20th Anniversary of the first Concord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flight: the 25th Ann. of "Europ (sic) in Space", and the Bi-centenary of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e French Revolution: and [the Scout sheet] in connection with the Cent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of the Eiffel Tower, and the return of the comet "Giotto". Exists wit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"Specimen" Opt.</w:t>
      </w:r>
      <w:r>
        <w:rPr>
          <w:sz w:val="16"/>
          <w:szCs w:val="16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0</w:t>
      </w:r>
      <w:r>
        <w:rPr>
          <w:sz w:val="16"/>
          <w:szCs w:val="16"/>
        </w:rPr>
        <w:tab/>
        <w:t>A set of  3 values:  SG.1235-7.  Marks the 75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the Guides of St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tL-11</w:t>
        <w:tab/>
        <w:t xml:space="preserve">Lucia, and depicts Guides and Brownies,  Marching, and Camping.  (16 Oct)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St. PIERRE &amp; MIQUELON ISLAND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u w:val="single"/>
        </w:rPr>
        <w:t>A French Territory off the east coast of Canada.</w:t>
      </w:r>
      <w:r>
        <w:rPr>
          <w:sz w:val="16"/>
          <w:szCs w:val="16"/>
        </w:rPr>
        <w:t>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7</w:t>
      </w:r>
      <w:r>
        <w:rPr>
          <w:sz w:val="16"/>
          <w:szCs w:val="16"/>
        </w:rPr>
        <w:tab/>
        <w:t xml:space="preserve">A single value: SG.595. Marks Christmas and the 50th Ann. of Scouting in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SPM-1</w:t>
        <w:tab/>
        <w:t xml:space="preserve">the islands, and depicts a stained glass window, &amp; a Scout badg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superimposed on a Cross Potent, the local Scout symbol: P.&amp; Imp. A MS of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e stamp, Imp.  </w:t>
        <w:tab/>
        <w:t>(9 Dec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3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St. THOMAS &amp; PRINCE ISLAND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u w:val="single"/>
        </w:rPr>
        <w:t>A Portuguese Territory until 1975. (St. Tome e Principe)</w:t>
      </w:r>
      <w:r>
        <w:rPr>
          <w:sz w:val="16"/>
          <w:szCs w:val="16"/>
        </w:rPr>
        <w:t>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>A "Year of the Scout" issue: two values from a set of 9: SG.   Depicts the 2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TP-1</w:t>
        <w:tab/>
        <w:t>"Scout" stamps from Mafeking [B.-P.; &amp; Cadet-Sgt.-Maj. Goodyear]: &amp; B.-P.;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P.&amp; Imp. Each value is printed in sheetlets of 4 values with a centre label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and there is a MS of the two values, P.&amp; Imp., and with a similar label. Th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label depicts the "Year" logo on a background of "75"s.   </w:t>
      </w: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there wer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3 printings of the stamps and the MS, distinguishable by the inscriptio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>"75 Aniversario do Escutismo</w:t>
      </w:r>
      <w:r>
        <w:rPr>
          <w:sz w:val="16"/>
          <w:szCs w:val="16"/>
        </w:rPr>
        <w:t xml:space="preserve">" on the first printing only: no inscription o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the second printing, and an inscription in English on the third. (31 Jul)</w:t>
      </w:r>
      <w:r>
        <w:rPr>
          <w:sz w:val="16"/>
          <w:szCs w:val="16"/>
        </w:rPr>
        <w:t>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7</w:t>
      </w:r>
      <w:r>
        <w:rPr>
          <w:sz w:val="16"/>
          <w:szCs w:val="16"/>
        </w:rPr>
        <w:tab/>
        <w:t xml:space="preserve">A single value: SG.    Marks the 16th WJ, Australia, and depicts a Globe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STP-2</w:t>
        <w:tab/>
        <w:t xml:space="preserve">encircled by a band: a Scout badge, kangaroo &amp; stars. Issued in sheetle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of 4, this value exists P. &amp; Imp., but it is reported that all Imperf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hlts were cut into singles. (30 Dec)</w:t>
      </w:r>
      <w:r>
        <w:rPr>
          <w:sz w:val="16"/>
          <w:szCs w:val="16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8</w:t>
      </w:r>
      <w:r>
        <w:rPr>
          <w:sz w:val="16"/>
          <w:szCs w:val="16"/>
        </w:rPr>
        <w:tab/>
        <w:t xml:space="preserve">A set of 3 values: SG.     Marks the International Scout Congress, and the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STP-3</w:t>
        <w:tab/>
        <w:t>16th WJ, Australia, and consists of 3 values each repeated once in a 6-stamp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MS.  Depicts a Scout lighting a campfire: a Scout badge over a campsite;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 Scout badge, flag &amp; axe, superimposed on a stylised tent. A 4th valu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(Db 110) as a MS depicts a Scout badge but the perforated stamp in the M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ncorporates only the upper part of the badge.  (15 Dec)</w:t>
      </w:r>
      <w:r>
        <w:rPr>
          <w:sz w:val="16"/>
          <w:szCs w:val="16"/>
        </w:rPr>
        <w:t>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 xml:space="preserve">A 6-value World Jamboree Shlt portraying pandas &amp; Lady B.-P.  </w:t>
      </w:r>
      <w:r>
        <w:rPr>
          <w:b/>
          <w:bCs/>
          <w:sz w:val="16"/>
          <w:szCs w:val="16"/>
        </w:rPr>
        <w:t>Then</w:t>
      </w:r>
      <w:r>
        <w:rPr>
          <w:sz w:val="16"/>
          <w:szCs w:val="16"/>
        </w:rPr>
        <w:t xml:space="preserve"> a similar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STP-4</w:t>
        <w:tab/>
        <w:t xml:space="preserve">shlt depicting butterflies &amp; B.-P.  </w:t>
      </w:r>
      <w:r>
        <w:rPr>
          <w:b/>
          <w:bCs/>
          <w:sz w:val="16"/>
          <w:szCs w:val="16"/>
        </w:rPr>
        <w:t>Then</w:t>
      </w:r>
      <w:r>
        <w:rPr>
          <w:sz w:val="16"/>
          <w:szCs w:val="16"/>
        </w:rPr>
        <w:t xml:space="preserve"> another shlt, with canaries &amp; B.-P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Then</w:t>
      </w:r>
      <w:r>
        <w:rPr>
          <w:sz w:val="16"/>
          <w:szCs w:val="16"/>
        </w:rPr>
        <w:t xml:space="preserve"> another, with</w:t>
        <w:tab/>
        <w:t xml:space="preserve">Owls &amp; B.-P.  </w:t>
      </w:r>
      <w:r>
        <w:rPr>
          <w:b/>
          <w:bCs/>
          <w:sz w:val="16"/>
          <w:szCs w:val="16"/>
        </w:rPr>
        <w:t xml:space="preserve">And </w:t>
      </w:r>
      <w:r>
        <w:rPr>
          <w:sz w:val="16"/>
          <w:szCs w:val="16"/>
        </w:rPr>
        <w:t xml:space="preserve"> another with cats &amp; Lady B.-P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 xml:space="preserve">Next </w:t>
      </w:r>
      <w:r>
        <w:rPr>
          <w:sz w:val="16"/>
          <w:szCs w:val="16"/>
          <w:u w:val="single"/>
        </w:rPr>
        <w:t xml:space="preserve"> dogs &amp; B.-P.  A SS with each set.</w:t>
      </w:r>
      <w:r>
        <w:rPr>
          <w:b/>
          <w:bCs/>
          <w:sz w:val="16"/>
          <w:szCs w:val="16"/>
          <w:u w:val="single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hlt of 6 values:  Marks the 2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and depicts B.-P. with dinosaurs,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STP-5</w:t>
        <w:tab/>
      </w:r>
      <w:r>
        <w:rPr>
          <w:sz w:val="16"/>
          <w:szCs w:val="16"/>
          <w:u w:val="single"/>
        </w:rPr>
        <w:t>badges.  A SS.</w:t>
      </w:r>
      <w:r>
        <w:rPr>
          <w:sz w:val="16"/>
          <w:szCs w:val="16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 xml:space="preserve">A Shlt of 9 values:  Depicts Personalities, one of which is B.-P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6</w:t>
        <w:tab/>
      </w:r>
      <w:r>
        <w:rPr>
          <w:sz w:val="16"/>
          <w:szCs w:val="16"/>
          <w:u w:val="single"/>
        </w:rPr>
        <w:t>P. &amp; Imp.</w:t>
      </w:r>
      <w:r>
        <w:rPr>
          <w:sz w:val="16"/>
          <w:szCs w:val="16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  <w:u w:val="single"/>
        </w:rPr>
      </w:pP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3</w:t>
      </w:r>
      <w:r>
        <w:rPr>
          <w:sz w:val="16"/>
          <w:szCs w:val="16"/>
        </w:rPr>
        <w:tab/>
        <w:t>A MS.  Depicts Lady B.-P., with cats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St. VINCEN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u w:val="single"/>
        </w:rPr>
        <w:t xml:space="preserve">See also </w:t>
      </w:r>
      <w:r>
        <w:rPr>
          <w:b/>
          <w:bCs/>
          <w:i/>
          <w:iCs/>
          <w:sz w:val="16"/>
          <w:szCs w:val="16"/>
          <w:u w:val="single"/>
        </w:rPr>
        <w:t>St. Vincent:  Grenadines.</w:t>
      </w:r>
      <w:r>
        <w:rPr>
          <w:sz w:val="16"/>
          <w:szCs w:val="16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4</w:t>
      </w:r>
      <w:r>
        <w:rPr>
          <w:sz w:val="16"/>
          <w:szCs w:val="16"/>
        </w:rPr>
        <w:tab/>
        <w:t>A set of 4 values: SG.221-4.  Marks the 50th Ann. of the St. Vincent Scouts,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StV-1</w:t>
        <w:tab/>
        <w:t>and depicts a Scout badge surrounded by 9 Proficiency badges. (23 Nov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e 50¢ value exists with a white scar on the Queen's left cheek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e 4¢ value exists with a solid acorn.  The 50¢ appears with a green do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on the 3</w:t>
      </w:r>
      <w:r>
        <w:rPr>
          <w:sz w:val="16"/>
          <w:szCs w:val="16"/>
          <w:u w:val="single"/>
          <w:vertAlign w:val="superscript"/>
        </w:rPr>
        <w:t>rd</w:t>
      </w:r>
      <w:r>
        <w:rPr>
          <w:sz w:val="16"/>
          <w:szCs w:val="16"/>
          <w:u w:val="single"/>
        </w:rPr>
        <w:t xml:space="preserve"> badge from the top, on the right.</w:t>
      </w:r>
      <w:r>
        <w:rPr>
          <w:sz w:val="16"/>
          <w:szCs w:val="16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4</w:t>
      </w:r>
      <w:r>
        <w:rPr>
          <w:sz w:val="16"/>
          <w:szCs w:val="16"/>
        </w:rPr>
        <w:tab/>
        <w:t xml:space="preserve">A set of 4 values: SG.399-402.  Marks the 60th Ann. of the St. Vincent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StV-2</w:t>
        <w:tab/>
        <w:t>Scouts, and depicts a World Scout Badge surrounded by 8 Proficiency badges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Exists with "Specimen" Opt. (9 Oct)</w:t>
      </w:r>
      <w:r>
        <w:rPr>
          <w:sz w:val="16"/>
          <w:szCs w:val="16"/>
        </w:rPr>
        <w:t>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7</w:t>
      </w:r>
      <w:r>
        <w:rPr>
          <w:sz w:val="16"/>
          <w:szCs w:val="16"/>
        </w:rPr>
        <w:tab/>
        <w:t xml:space="preserve">A set of 4 values: SG.536-9. Marks the 50th Ann. of the St. Vincent Guides,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StV-3</w:t>
        <w:tab/>
        <w:t xml:space="preserve">&amp; depicts a Guide against a Guide badge: Guides in modern and obsolete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uniforms: a similar  design; and Lady B.-P. Exists with a "specimen" Opt.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  <w:t xml:space="preserve">(1 Sep) 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e $2 [Lady B.-P.] value exists with the date part of the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inscription omitted. Also the same value exists with a Perf. shift of the dates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such that instead of appearing in the centre of the stamp, they are separated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to either side of the stamp.  Also, this value exists with a black spot on the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bottom of the value.  Also, exists with doubled Opt.  Also, the 15¢ value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(SG.537) exists with inverted Wmk.</w:t>
      </w:r>
      <w:r>
        <w:rPr>
          <w:sz w:val="16"/>
          <w:szCs w:val="16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>A "Year of the Scout" issue: a set of 2 values: SG.697-8.  Depicts a Scout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StV-4</w:t>
        <w:tab/>
      </w:r>
      <w:r>
        <w:rPr>
          <w:sz w:val="16"/>
          <w:szCs w:val="16"/>
          <w:u w:val="single"/>
        </w:rPr>
        <w:t>badge with the "Year" logo. P.&amp; Imp.  Exists with "Specimen" Opt. (15 Jul)</w:t>
      </w:r>
      <w:r>
        <w:rPr>
          <w:sz w:val="16"/>
          <w:szCs w:val="16"/>
        </w:rPr>
        <w:t>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>NOT strictly a Scout {or a Brigade} issue: 3 values in a set of 8.  The set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StV-5</w:t>
        <w:tab/>
        <w:t xml:space="preserve">marks the visit of HM Queen Elizabeth II in 1985. SG.936 &amp; 939 {&amp; SG.933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Brigade}. The $1.50 &amp; $2.50 values from Set StV-3, &amp; the 60¢ from Se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StV-4 above, optd. "Caribbean Royal Visit 1985". </w:t>
      </w:r>
      <w:r>
        <w:rPr>
          <w:b/>
          <w:bCs/>
          <w:i/>
          <w:iCs/>
          <w:sz w:val="16"/>
          <w:szCs w:val="16"/>
        </w:rPr>
        <w:t>Another speculative issue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i/>
          <w:iCs/>
          <w:sz w:val="16"/>
          <w:szCs w:val="16"/>
        </w:rPr>
        <w:tab/>
      </w:r>
      <w:r>
        <w:rPr>
          <w:sz w:val="16"/>
          <w:szCs w:val="16"/>
        </w:rPr>
        <w:t xml:space="preserve">(27Oct)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Set exists with inverted Opt. Also, the Opt. exists in 2 forms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1 with thinner lettering than normal. The $1.50 &amp; $2.50 exist with double opt.</w:t>
      </w:r>
      <w:r>
        <w:rPr>
          <w:sz w:val="16"/>
          <w:szCs w:val="16"/>
        </w:rPr>
        <w:t>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cont.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4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 xml:space="preserve">St. Vincent </w:t>
      </w:r>
      <w:r>
        <w:rPr>
          <w:sz w:val="16"/>
          <w:szCs w:val="16"/>
        </w:rPr>
        <w:t>cont.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6</w:t>
      </w:r>
      <w:r>
        <w:rPr>
          <w:sz w:val="16"/>
          <w:szCs w:val="16"/>
        </w:rPr>
        <w:tab/>
        <w:t xml:space="preserve">A set of 4 MS: SG.M.971-2.  One MS contains a pair of se-tenant $6 stamps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StV-6</w:t>
        <w:tab/>
        <w:t xml:space="preserve">marking the 75th Ann, of the Boy Scouts of America, and depicting a Scou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handshake &amp; salute, and a palette with brushes: and the second MS contain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 pair of se-tenant $5 stamps marking the 75th Ann. of World Guiding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depicting logs lashed together, &amp; B.-P.  Plain background. </w:t>
      </w:r>
      <w:r>
        <w:rPr>
          <w:b/>
          <w:bCs/>
          <w:i/>
          <w:iCs/>
          <w:sz w:val="16"/>
          <w:szCs w:val="16"/>
        </w:rPr>
        <w:t>Then</w:t>
      </w:r>
      <w:r>
        <w:rPr>
          <w:sz w:val="16"/>
          <w:szCs w:val="16"/>
        </w:rPr>
        <w:t xml:space="preserve">, a similar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pair of MS, individually numbered, but a background of animals.  </w:t>
      </w:r>
      <w:r>
        <w:rPr>
          <w:b/>
          <w:bCs/>
          <w:i/>
          <w:iCs/>
          <w:sz w:val="16"/>
          <w:szCs w:val="16"/>
        </w:rPr>
        <w:t xml:space="preserve">Perhap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i/>
          <w:iCs/>
          <w:sz w:val="16"/>
          <w:szCs w:val="16"/>
        </w:rPr>
        <w:tab/>
      </w:r>
      <w:r>
        <w:rPr>
          <w:b/>
          <w:bCs/>
          <w:i/>
          <w:iCs/>
          <w:sz w:val="16"/>
          <w:szCs w:val="16"/>
          <w:u w:val="single"/>
        </w:rPr>
        <w:t>another exploitational issue</w:t>
      </w:r>
      <w:r>
        <w:rPr>
          <w:sz w:val="16"/>
          <w:szCs w:val="16"/>
          <w:u w:val="single"/>
        </w:rPr>
        <w:t>. P.&amp; Imp.(25 Feb) Exists with "Specimen" Opt.</w:t>
      </w:r>
      <w:r>
        <w:rPr>
          <w:sz w:val="16"/>
          <w:szCs w:val="16"/>
        </w:rPr>
        <w:t>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7</w:t>
      </w:r>
      <w:r>
        <w:rPr>
          <w:sz w:val="16"/>
          <w:szCs w:val="16"/>
        </w:rPr>
        <w:tab/>
        <w:t xml:space="preserve">NOT strictly a Scout issue: two MS. NOT CAT. Consists of the Scout MS &amp;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StV-7</w:t>
        <w:tab/>
        <w:t>the Guide MS, from Set StV-6, both optd. in black/red (P.&amp; Imp.), &amp; in blu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(Proof: Perf.) to mark the Canadian International Philatelic Exhibition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with the "Capex '87" logo. It seems that this issue was prepared by a stamp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dealer, and was not authorised by the St. Vincent Postal authorities. It i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therefore a </w:t>
      </w:r>
      <w:r>
        <w:rPr>
          <w:b/>
          <w:bCs/>
          <w:i/>
          <w:iCs/>
          <w:sz w:val="16"/>
          <w:szCs w:val="16"/>
          <w:u w:val="single"/>
        </w:rPr>
        <w:t>Bogus</w:t>
      </w:r>
      <w:r>
        <w:rPr>
          <w:sz w:val="16"/>
          <w:szCs w:val="16"/>
          <w:u w:val="single"/>
        </w:rPr>
        <w:t xml:space="preserve"> issue.    (13 Jun)</w:t>
      </w:r>
      <w:r>
        <w:rPr>
          <w:sz w:val="16"/>
          <w:szCs w:val="16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7</w:t>
      </w:r>
      <w:r>
        <w:rPr>
          <w:sz w:val="16"/>
          <w:szCs w:val="16"/>
        </w:rPr>
        <w:tab/>
        <w:t>A set of two MS: NOT CAT. Marks the 16th WJ, Australia (30 Dec 1987 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tV-8</w:t>
        <w:tab/>
        <w:t xml:space="preserve">10 Jan 1988): consists of the two black/red Optd. MS from Set StV-7 above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optd. with both the Capex '87 logo, and with badge &amp; logo in connection wit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the Jamboree.  This issue, like Set StV-7, is bogus. Exists Imperf.  Exists with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"Specimen" Opt. (13 Jun)</w:t>
      </w:r>
      <w:r>
        <w:rPr>
          <w:sz w:val="16"/>
          <w:szCs w:val="16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7</w:t>
      </w:r>
      <w:r>
        <w:rPr>
          <w:sz w:val="16"/>
          <w:szCs w:val="16"/>
        </w:rPr>
        <w:tab/>
        <w:t xml:space="preserve">NOT strictly a Scout/Guide issue: A single MS: NOT CAT.  Consists of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tV-9</w:t>
        <w:tab/>
        <w:t>Guide MS from set StV-6 above, optd. to mark Columbus,  500th Ann. of th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discovery of America, ESA, and Concord. (13 Jun) Probably a bogus issue.</w:t>
      </w:r>
      <w:r>
        <w:rPr>
          <w:sz w:val="16"/>
          <w:szCs w:val="16"/>
        </w:rPr>
        <w:t>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7</w:t>
      </w:r>
      <w:r>
        <w:rPr>
          <w:sz w:val="16"/>
          <w:szCs w:val="16"/>
        </w:rPr>
        <w:tab/>
        <w:t xml:space="preserve">NOT strictly a Scout/Guide issue: A single MS: NOT CAT.  Consists of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tV-10</w:t>
        <w:tab/>
        <w:t>Scout MS from set StV-6 above, optd. to mark Halley's Comet &amp; the "Giotto"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pace probe. (13 Jun) Probably a bogus issue. (P. Toneman)</w:t>
      </w:r>
      <w:r>
        <w:rPr>
          <w:sz w:val="16"/>
          <w:szCs w:val="16"/>
        </w:rPr>
        <w:t>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8</w:t>
      </w:r>
      <w:r>
        <w:rPr>
          <w:sz w:val="16"/>
          <w:szCs w:val="16"/>
        </w:rPr>
        <w:tab/>
        <w:t xml:space="preserve">A set of 2 MS:  NOT CAT. Consists of the Guide MS from Set StV-6 above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tV-11</w:t>
        <w:tab/>
        <w:t xml:space="preserve">with an Opt. relating to Lunar Landing, "Europe in Space", the Frenc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Revolution.  (13 Jun)</w:t>
      </w:r>
      <w:r>
        <w:rPr>
          <w:sz w:val="16"/>
          <w:szCs w:val="16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9</w:t>
      </w:r>
      <w:r>
        <w:rPr>
          <w:sz w:val="16"/>
          <w:szCs w:val="16"/>
        </w:rPr>
        <w:tab/>
        <w:t xml:space="preserve">A set of 2 MS: NOT CAT. Consists of the Guide MS from Set StV-6 above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tV-12</w:t>
        <w:tab/>
        <w:t>with  Opt. relating to the Eiffel Tower &amp; the "Giotto" space probe. Exists with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"specimen" Opt.  </w:t>
      </w:r>
      <w:r>
        <w:rPr>
          <w:b/>
          <w:bCs/>
          <w:sz w:val="16"/>
          <w:szCs w:val="16"/>
          <w:u w:val="single"/>
        </w:rPr>
        <w:t>NOTE:</w:t>
      </w:r>
      <w:r>
        <w:rPr>
          <w:sz w:val="16"/>
          <w:szCs w:val="16"/>
          <w:u w:val="single"/>
        </w:rPr>
        <w:t xml:space="preserve"> </w:t>
      </w:r>
      <w:r>
        <w:rPr>
          <w:i/>
          <w:iCs/>
          <w:sz w:val="16"/>
          <w:szCs w:val="16"/>
          <w:u w:val="single"/>
        </w:rPr>
        <w:t>This set may not exist: it may be Set StV-10 above.</w:t>
      </w:r>
      <w:r>
        <w:rPr>
          <w:sz w:val="16"/>
          <w:szCs w:val="16"/>
        </w:rPr>
        <w:t>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9</w:t>
      </w:r>
      <w:r>
        <w:rPr>
          <w:sz w:val="16"/>
          <w:szCs w:val="16"/>
        </w:rPr>
        <w:tab/>
        <w:t xml:space="preserve">A set of 6 values: SG.1500-05. Marks the 75th Ann. of Scouting in St. Vincent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tV-13</w:t>
        <w:tab/>
        <w:t xml:space="preserve">and the Diamond Jubilee (60th Ann.) of Guiding there. The Scout stamps (35¢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55¢ &amp; $2) depict B.-P. on each value, with a Scout in modern uniform: obsolet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uniform;  &amp; 75th logo respectively, &amp; the Guide stamps (different 35¢, 55¢ &amp;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$2 values) </w:t>
        <w:tab/>
        <w:t xml:space="preserve">depict Lady B.-P. on each value, with Guide, Ranger &amp; Brownie: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Mrs. Jackson, the founder of local Guiding; and  Mrs. Russell, a present Guid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leader. A MS for the Scout set, &amp; a MS for the Guide set, each @ $5, &amp;  eac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with different design (Scouts  in canoe;  Scout &amp; Guide with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>flags). (20 Dec)</w:t>
      </w:r>
      <w:r>
        <w:rPr>
          <w:sz w:val="16"/>
          <w:szCs w:val="16"/>
        </w:rPr>
        <w:t>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1</w:t>
      </w:r>
      <w:r>
        <w:rPr>
          <w:sz w:val="16"/>
          <w:szCs w:val="16"/>
        </w:rPr>
        <w:tab/>
        <w:t>A set of 3 values: SG.1744-6. Marks the 17th WJ, Korea, &amp;the 50th Ann. of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tV-14</w:t>
        <w:tab/>
        <w:t xml:space="preserve">the Death of B.-P., and depicts a Campfire: the Mafeking B.-P. stamp; and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scuba-diving Scout &amp; a tropical fish. There is a MS @ $5, with a 4th valu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portraying Scouts with flags standing on a Globe.  All exist with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"specimen" Opt. (18 Nov)</w:t>
      </w:r>
      <w:r>
        <w:rPr>
          <w:sz w:val="16"/>
          <w:szCs w:val="16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4</w:t>
      </w:r>
      <w:r>
        <w:rPr>
          <w:sz w:val="16"/>
          <w:szCs w:val="16"/>
        </w:rPr>
        <w:tab/>
        <w:t xml:space="preserve">NOT strictly a Scout issue:  One value from a pair marking the Hong Kong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tV-15</w:t>
        <w:tab/>
        <w:t xml:space="preserve">‘94 Stamp Expo:  SG.    The Scout value depicts the high value  Scout stamp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from Set StV-14 above.  (18 Feb)</w:t>
      </w:r>
      <w:r>
        <w:rPr>
          <w:sz w:val="16"/>
          <w:szCs w:val="16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5</w:t>
      </w:r>
      <w:r>
        <w:rPr>
          <w:sz w:val="16"/>
          <w:szCs w:val="16"/>
        </w:rPr>
        <w:tab/>
        <w:t>A set of 3 values:  SG.      Marks the 18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.    Two MS.  (5 May)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tV-16</w:t>
        <w:tab/>
        <w:t>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8</w:t>
      </w:r>
      <w:r>
        <w:rPr>
          <w:sz w:val="16"/>
          <w:szCs w:val="16"/>
        </w:rPr>
        <w:t xml:space="preserve"> </w:t>
        <w:tab/>
        <w:t>A set of 3 values: SG.4139-41.  Marks the 19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Chile, and depicts 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tV-17</w:t>
        <w:tab/>
        <w:t xml:space="preserve">Scout with John Glenn (astronaut), Knotting, and tent-packing in the 1940s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printed se-tenant in sets of 3.  A MS portrays B.-P. in military uniform. (15 Sep)</w:t>
      </w:r>
      <w:r>
        <w:rPr>
          <w:sz w:val="16"/>
          <w:szCs w:val="16"/>
        </w:rPr>
        <w:t>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et of 3 values @ $5 in Shlt. form. SG.    Marks the 2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Thailand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tV-18</w:t>
        <w:tab/>
        <w:t>Thailand, and depicts Scout with Kudu horn, striking camp, and B.-P. with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Dan Beard.  A $5 MS illustrates a salute.(1 Jul)</w:t>
        <w:tab/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St. VINCENT and GRENADINE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u w:val="single"/>
        </w:rPr>
        <w:t>Joint issues for St. Vincent and its Grenadines appeared in 1991</w:t>
      </w:r>
      <w:r>
        <w:rPr>
          <w:sz w:val="16"/>
          <w:szCs w:val="16"/>
        </w:rPr>
        <w:t>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4</w:t>
      </w:r>
      <w:r>
        <w:rPr>
          <w:sz w:val="16"/>
          <w:szCs w:val="16"/>
        </w:rPr>
        <w:tab/>
        <w:t xml:space="preserve">One value in a se-tenant pair marking the Hong Kong '94 Stamp Exposition: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VaG-1</w:t>
        <w:tab/>
        <w:t>SG.2464. The right-hand value depicts the $3.50 "tropical fish" value from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et StV-12 above. (18 Feb)</w:t>
      </w:r>
      <w:r>
        <w:rPr>
          <w:sz w:val="16"/>
          <w:szCs w:val="16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cont.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5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 xml:space="preserve">St. Vincent &amp; Grens.  </w:t>
      </w:r>
      <w:r>
        <w:rPr>
          <w:sz w:val="16"/>
          <w:szCs w:val="16"/>
        </w:rPr>
        <w:t>cont.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5</w:t>
      </w:r>
      <w:r>
        <w:rPr>
          <w:sz w:val="16"/>
          <w:szCs w:val="16"/>
        </w:rPr>
        <w:tab/>
        <w:t>A set of 3 values:  SG.2904-6. Marks the 18th WJ, Netherlands, and depict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VaG-2</w:t>
        <w:tab/>
        <w:t>a flag: B.-P.; and a handshake, in each case against a Globe.  Issued in shlts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ere are 2 MS, each containing a value in the same format, portraying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saluting Scout; and a different saluting Scout.  The first MS has the Jamb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title at the top:  the second has it at the bottom.   (8 May)</w:t>
      </w:r>
      <w:r>
        <w:rPr>
          <w:sz w:val="16"/>
          <w:szCs w:val="16"/>
        </w:rPr>
        <w:t>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8</w:t>
      </w:r>
      <w:r>
        <w:rPr>
          <w:sz w:val="16"/>
          <w:szCs w:val="16"/>
        </w:rPr>
        <w:tab/>
        <w:t>Two MS:  SG.          Marks the 19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Chile. One MS depicts a Scou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VaG-3</w:t>
        <w:tab/>
        <w:t>blowing a kudzu horn and containing 3 values @ $2 portraying Scouts &amp;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cout leaders:  the other MS a $5 depicts B.-P. in military uniform. (15 Sep)</w:t>
      </w:r>
      <w:r>
        <w:rPr>
          <w:sz w:val="16"/>
          <w:szCs w:val="16"/>
        </w:rPr>
        <w:t>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et of 3 values @  $5:  SG5741-3.   A se-tenant set marking the 2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VaG-4</w:t>
        <w:tab/>
        <w:t xml:space="preserve">Thailand.  Depicts a Scout with a Kudu horn, rolling up bedding, and B.-P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ab/>
        <w:t>with Dan Beard.  A MS @ $5, with a head of a Scout.  (1Jul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St. VINCENT: GRENADINES OF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The Grenadines are a group of islands between Grenada  &amp; St. Vincent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 xml:space="preserve">The administration of the Group is split between these two islands.  See also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ab/>
      </w:r>
      <w:r>
        <w:rPr>
          <w:b/>
          <w:bCs/>
          <w:i/>
          <w:iCs/>
          <w:sz w:val="16"/>
          <w:szCs w:val="16"/>
          <w:u w:val="single"/>
        </w:rPr>
        <w:t>Grenadines of Grenada</w:t>
      </w:r>
      <w:r>
        <w:rPr>
          <w:sz w:val="16"/>
          <w:szCs w:val="16"/>
          <w:u w:val="single"/>
        </w:rPr>
        <w:t>.</w:t>
      </w:r>
      <w:r>
        <w:rPr>
          <w:sz w:val="16"/>
          <w:szCs w:val="16"/>
        </w:rPr>
        <w:t>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>A "Year of the Scout" issue: a set of 2 values: SG.232-3.  Depicts B.-P.: &amp;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SVG-1</w:t>
        <w:tab/>
        <w:t xml:space="preserve">2 Scouts, one saluting.  The Scouts wear, respectively, old and moder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uniforms. Exists with Specimen Opt. (15 Jul)  </w:t>
      </w: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Exists Imperf., as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 xml:space="preserve">Printer's Proof.  </w:t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Exists with Invtd Wmk.</w:t>
      </w:r>
      <w:r>
        <w:rPr>
          <w:sz w:val="16"/>
          <w:szCs w:val="16"/>
        </w:rPr>
        <w:t>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1</w:t>
      </w:r>
      <w:r>
        <w:rPr>
          <w:sz w:val="16"/>
          <w:szCs w:val="16"/>
        </w:rPr>
        <w:tab/>
        <w:t xml:space="preserve">A set of 2 values: SG.769-70. Marks the 17th WJ, Korea, and depicts a Czec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VG-2</w:t>
        <w:tab/>
        <w:t xml:space="preserve">Scout postman from World War II &amp; the 1918 Czech Scout stamp from Se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Czk-1; and two Scouts climbing Mt. Snowdon with a mountain train in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background. Two MS @ $5, each with a different design, depicting B.-P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&amp; Dan Beard; and a Scout patrol, with a Space Shuttle rather close overhead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(18 Nov)  Stamps &amp; MS exist with "specimen" opt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St. VINCENT: GRENADINES OF:  BEQUI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u w:val="single"/>
        </w:rPr>
        <w:t>Bequia is an island in the Grenadines of St. Vincent.</w:t>
      </w:r>
      <w:r>
        <w:rPr>
          <w:sz w:val="16"/>
          <w:szCs w:val="16"/>
        </w:rPr>
        <w:t>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2</w:t>
      </w:r>
      <w:r>
        <w:rPr>
          <w:sz w:val="16"/>
          <w:szCs w:val="16"/>
        </w:rPr>
        <w:tab/>
        <w:t>A set of 4 values:  SG.     Marks the 17th WJ, Korea, and depicts B.-P. &amp;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VB-1</w:t>
        <w:tab/>
        <w:t>a knot:  B.-P. &amp; a different knot: a sketch of a Scout by B.-P.; and a U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Scout badge.  A MS with a 5th value portrays B.-P. &amp; knots.  (6 May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Exists with "Specimen" Opt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SALVADOR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 xml:space="preserve">: </w:t>
      </w:r>
      <w:r>
        <w:rPr>
          <w:i/>
          <w:iCs/>
          <w:sz w:val="16"/>
          <w:szCs w:val="16"/>
          <w:u w:val="single"/>
        </w:rPr>
        <w:t xml:space="preserve">Also </w:t>
      </w:r>
      <w:r>
        <w:rPr>
          <w:b/>
          <w:bCs/>
          <w:i/>
          <w:iCs/>
          <w:sz w:val="16"/>
          <w:szCs w:val="16"/>
          <w:u w:val="single"/>
        </w:rPr>
        <w:t>El Salvador</w:t>
      </w:r>
      <w:r>
        <w:rPr>
          <w:sz w:val="16"/>
          <w:szCs w:val="16"/>
          <w:u w:val="single"/>
        </w:rPr>
        <w:t>.</w:t>
      </w:r>
      <w:r>
        <w:rPr>
          <w:sz w:val="16"/>
          <w:szCs w:val="16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8</w:t>
      </w:r>
      <w:r>
        <w:rPr>
          <w:sz w:val="16"/>
          <w:szCs w:val="16"/>
        </w:rPr>
        <w:tab/>
        <w:t xml:space="preserve">A set of 2 values: SG.1275-6. Marks the 7th Inter-American Scout Conf., San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Sal-1</w:t>
        <w:tab/>
        <w:t xml:space="preserve">Salvador, and depicts Scouts hiking; and building.  The Salvadoran Scou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badge is also illustrated.  (26 Jul)</w:t>
      </w:r>
      <w:r>
        <w:rPr>
          <w:sz w:val="16"/>
          <w:szCs w:val="16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"Year of the Scout" issue: a set of 4 values: SG.1698-1701.  Depicts a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Sal-2</w:t>
        <w:tab/>
        <w:t>saluting hand over a Globe: a Scout &amp; B.-P.’s profile: Guide helping woman;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nd a Guide with the National Flag &amp; an emblem. (17 Mar)</w:t>
      </w:r>
      <w:r>
        <w:rPr>
          <w:sz w:val="16"/>
          <w:szCs w:val="16"/>
        </w:rPr>
        <w:t>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0</w:t>
      </w:r>
      <w:r>
        <w:rPr>
          <w:sz w:val="16"/>
          <w:szCs w:val="16"/>
        </w:rPr>
        <w:tab/>
        <w:t xml:space="preserve">A single value:  SG.2098.  Marks the 133rd Ann. of the birth of B.-P.,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Sal-3</w:t>
        <w:tab/>
      </w:r>
      <w:r>
        <w:rPr>
          <w:sz w:val="16"/>
          <w:szCs w:val="16"/>
          <w:u w:val="single"/>
        </w:rPr>
        <w:t>portrays him in a circular frame.  (23 Feb)</w:t>
      </w:r>
      <w:r>
        <w:rPr>
          <w:sz w:val="16"/>
          <w:szCs w:val="16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7</w:t>
      </w:r>
      <w:r>
        <w:rPr>
          <w:sz w:val="16"/>
          <w:szCs w:val="16"/>
        </w:rPr>
        <w:tab/>
        <w:t>A single value:  SG.2383.    Marks the 75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Scouting in El Salvador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Sal-4</w:t>
        <w:tab/>
      </w:r>
      <w:r>
        <w:rPr>
          <w:sz w:val="16"/>
          <w:szCs w:val="16"/>
          <w:u w:val="single"/>
        </w:rPr>
        <w:t>and depicts the local Scout badge on a globe.  (3 Oct)</w:t>
      </w:r>
      <w:r>
        <w:rPr>
          <w:sz w:val="16"/>
          <w:szCs w:val="16"/>
        </w:rPr>
        <w:t>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ingle value:  SG.      Marks the 8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Salvadorean Scouting, an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>Sal-5</w:t>
        <w:tab/>
        <w:t xml:space="preserve">depicts the figure “80”, Scouts, and a badge.  (16 Dec)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6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SAMO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u w:val="single"/>
        </w:rPr>
        <w:t xml:space="preserve">Also known as </w:t>
      </w:r>
      <w:r>
        <w:rPr>
          <w:b/>
          <w:bCs/>
          <w:i/>
          <w:iCs/>
          <w:sz w:val="16"/>
          <w:szCs w:val="16"/>
          <w:u w:val="single"/>
        </w:rPr>
        <w:t>Western Samoa</w:t>
      </w:r>
      <w:r>
        <w:rPr>
          <w:sz w:val="16"/>
          <w:szCs w:val="16"/>
          <w:u w:val="single"/>
        </w:rPr>
        <w:t>.</w:t>
      </w:r>
      <w:r>
        <w:rPr>
          <w:sz w:val="16"/>
          <w:szCs w:val="16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3</w:t>
      </w:r>
      <w:r>
        <w:rPr>
          <w:sz w:val="16"/>
          <w:szCs w:val="16"/>
        </w:rPr>
        <w:tab/>
        <w:t>A set of 4 values: SG.405-8. Honours the Scout Movement, and depicts Scout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Sam-1</w:t>
        <w:tab/>
        <w:t>parade: First-aid: tent-pitching; and Scouts crouching, presumably playing 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game. (29 Jan)</w:t>
      </w:r>
      <w:r>
        <w:rPr>
          <w:sz w:val="16"/>
          <w:szCs w:val="16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>A "Year of the Scout" issue: a set of 4 values: SG.620-3.  Depicts Map-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Sam-2</w:t>
        <w:tab/>
        <w:t xml:space="preserve">-reading: saluting: crossing a river; and racing.  A MS in a differen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format, similar to the $1 value, but larger, and with B.-P.’s head. (20 Jul)</w:t>
      </w:r>
      <w:r>
        <w:rPr>
          <w:sz w:val="16"/>
          <w:szCs w:val="16"/>
        </w:rPr>
        <w:t>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1</w:t>
      </w:r>
      <w:r>
        <w:rPr>
          <w:sz w:val="16"/>
          <w:szCs w:val="16"/>
        </w:rPr>
        <w:tab/>
        <w:t>One value from a set of 2:  SG. 862.  Marks the 65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birthday of Queen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am-3</w:t>
        <w:tab/>
        <w:t xml:space="preserve">Elizabeth II, and the 70 birthday of Prince Philip, and is reposted to depic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the Queen inspecting Scouts at Windsor Castle.  (17 Jun)</w:t>
      </w:r>
      <w:r>
        <w:rPr>
          <w:sz w:val="16"/>
          <w:szCs w:val="16"/>
        </w:rPr>
        <w:t xml:space="preserve">_______________________________________________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9</w:t>
      </w:r>
      <w:r>
        <w:rPr>
          <w:sz w:val="16"/>
          <w:szCs w:val="16"/>
        </w:rPr>
        <w:tab/>
        <w:t xml:space="preserve">One value from a set of 3 marking the “Queen  Mother’s Century”: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am-5</w:t>
        <w:tab/>
        <w:t>SG.1051.  The $2 value depicts the Queen Mother reviewing Guides a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Windsor in 1991.  (24 Aug)</w:t>
      </w:r>
      <w:r>
        <w:rPr>
          <w:sz w:val="16"/>
          <w:szCs w:val="16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9</w:t>
      </w:r>
      <w:r>
        <w:rPr>
          <w:sz w:val="16"/>
          <w:szCs w:val="16"/>
        </w:rPr>
        <w:tab/>
        <w:t xml:space="preserve">NOT strictly a Scout issue:  One value in a set of 4 values:  SG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am-5</w:t>
        <w:tab/>
        <w:t xml:space="preserve">Commemorates the “Queen Mother’s Century”.  The $1 value shows HM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the Queen Mother inspecting Guides at  Windsor in 1991.  (24 Aug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There is a SS, but with no Scout content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SAUDI ARABI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6</w:t>
      </w:r>
      <w:r>
        <w:rPr>
          <w:sz w:val="16"/>
          <w:szCs w:val="16"/>
        </w:rPr>
        <w:tab/>
        <w:t>A set of 3 values: SG.644-6.  Marks the 6th Arab Jamb., and depicts badges.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Sau-1</w:t>
        <w:tab/>
      </w:r>
      <w:r>
        <w:rPr>
          <w:sz w:val="16"/>
          <w:szCs w:val="16"/>
          <w:u w:val="single"/>
        </w:rPr>
        <w:t>(28 Mar)</w:t>
      </w:r>
      <w:r>
        <w:rPr>
          <w:sz w:val="16"/>
          <w:szCs w:val="16"/>
        </w:rPr>
        <w:t>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7</w:t>
      </w:r>
      <w:r>
        <w:rPr>
          <w:sz w:val="16"/>
          <w:szCs w:val="16"/>
        </w:rPr>
        <w:tab/>
        <w:t>A set of 5 values: SG.745-9.  Marks the 2nd Rover Scout Moot, Mecca, and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Sau-2</w:t>
        <w:tab/>
      </w:r>
      <w:r>
        <w:rPr>
          <w:sz w:val="16"/>
          <w:szCs w:val="16"/>
          <w:u w:val="single"/>
        </w:rPr>
        <w:t>depicts the Moot emblem. (28 Mar)</w:t>
      </w:r>
      <w:r>
        <w:rPr>
          <w:sz w:val="16"/>
          <w:szCs w:val="16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9</w:t>
      </w:r>
      <w:r>
        <w:rPr>
          <w:sz w:val="16"/>
          <w:szCs w:val="16"/>
        </w:rPr>
        <w:tab/>
        <w:t xml:space="preserve">A set of 3 values: SG.1029-31.  Marks the 3rd Rover Scout Moot, Mecca: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Sau-3</w:t>
        <w:tab/>
      </w:r>
      <w:r>
        <w:rPr>
          <w:sz w:val="16"/>
          <w:szCs w:val="16"/>
          <w:u w:val="single"/>
        </w:rPr>
        <w:t xml:space="preserve">depicts  campsite, flag &amp; emblem. (19 Feb)   </w:t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  Exists with Invtd. Wmk.</w:t>
      </w:r>
      <w:r>
        <w:rPr>
          <w:sz w:val="16"/>
          <w:szCs w:val="16"/>
        </w:rPr>
        <w:t>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1</w:t>
      </w:r>
      <w:r>
        <w:rPr>
          <w:sz w:val="16"/>
          <w:szCs w:val="16"/>
        </w:rPr>
        <w:tab/>
        <w:t>A single value: SG.1049. Marks the 4th International Rover Moot, and depicts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Sau-4</w:t>
        <w:tab/>
        <w:t xml:space="preserve">the Moot emblem under an ornate design.  (1 Feb) </w:t>
      </w:r>
      <w:r>
        <w:rPr>
          <w:b/>
          <w:bCs/>
          <w:i/>
          <w:iCs/>
          <w:sz w:val="16"/>
          <w:szCs w:val="16"/>
        </w:rPr>
        <w:t xml:space="preserve">FLAW:  </w:t>
      </w:r>
      <w:r>
        <w:rPr>
          <w:sz w:val="16"/>
          <w:szCs w:val="16"/>
        </w:rPr>
        <w:t xml:space="preserve">Reported with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nverted Wmk.</w:t>
      </w:r>
      <w:r>
        <w:rPr>
          <w:sz w:val="16"/>
          <w:szCs w:val="16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3</w:t>
      </w:r>
      <w:r>
        <w:rPr>
          <w:sz w:val="16"/>
          <w:szCs w:val="16"/>
        </w:rPr>
        <w:tab/>
        <w:t>A set of 3 values: SG.1064-6.  Marks the 5th Rover Scout Moot, Mecca, and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Sau-5</w:t>
        <w:tab/>
      </w:r>
      <w:r>
        <w:rPr>
          <w:sz w:val="16"/>
          <w:szCs w:val="16"/>
          <w:u w:val="single"/>
        </w:rPr>
        <w:t>depicts views of the Ka'aba, and the Moot emblem. (5 Jan)</w:t>
      </w:r>
      <w:r>
        <w:rPr>
          <w:sz w:val="16"/>
          <w:szCs w:val="16"/>
        </w:rPr>
        <w:t>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4</w:t>
      </w:r>
      <w:r>
        <w:rPr>
          <w:sz w:val="16"/>
          <w:szCs w:val="16"/>
        </w:rPr>
        <w:tab/>
        <w:t>A set of 3 values: SG.1093-5.  Marks the 6th Rover Scout Moot, and depicts a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Sau-6</w:t>
        <w:tab/>
      </w:r>
      <w:r>
        <w:rPr>
          <w:sz w:val="16"/>
          <w:szCs w:val="16"/>
          <w:u w:val="single"/>
        </w:rPr>
        <w:t>Scout badge between towers, within a wreath. (23 Dec)</w:t>
      </w:r>
      <w:r>
        <w:rPr>
          <w:sz w:val="16"/>
          <w:szCs w:val="16"/>
        </w:rPr>
        <w:t>_________________________________________________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b/>
          <w:bCs/>
          <w:sz w:val="16"/>
          <w:szCs w:val="16"/>
          <w:u w:val="single"/>
        </w:rPr>
        <w:t>2000</w:t>
      </w:r>
      <w:r>
        <w:rPr>
          <w:sz w:val="16"/>
          <w:szCs w:val="16"/>
        </w:rPr>
        <w:tab/>
        <w:t>A single value:  SG.1962.  At 1 SR, marks the Altaif Camp 2000, the 24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 Arab 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Sau-7</w:t>
        <w:tab/>
        <w:t>Scout camp.  Depicts a badge &amp; the Jamb. emblem.  (18 Jul 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SEIYUN: Kathiri State of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 xml:space="preserve">: </w:t>
      </w:r>
      <w:r>
        <w:rPr>
          <w:i/>
          <w:iCs/>
          <w:sz w:val="16"/>
          <w:szCs w:val="16"/>
          <w:u w:val="single"/>
        </w:rPr>
        <w:t xml:space="preserve">Now part of </w:t>
      </w:r>
      <w:r>
        <w:rPr>
          <w:b/>
          <w:bCs/>
          <w:i/>
          <w:iCs/>
          <w:sz w:val="16"/>
          <w:szCs w:val="16"/>
          <w:u w:val="single"/>
        </w:rPr>
        <w:t>Yemen</w:t>
      </w:r>
      <w:r>
        <w:rPr>
          <w:i/>
          <w:iCs/>
          <w:sz w:val="16"/>
          <w:szCs w:val="16"/>
          <w:u w:val="single"/>
        </w:rPr>
        <w:t>.</w:t>
      </w:r>
      <w:r>
        <w:rPr>
          <w:sz w:val="16"/>
          <w:szCs w:val="16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7</w:t>
      </w:r>
      <w:r>
        <w:rPr>
          <w:sz w:val="16"/>
          <w:szCs w:val="16"/>
        </w:rPr>
        <w:tab/>
        <w:t xml:space="preserve">A single value: NOT CAT.  Marks the 12th WJ, Idaho, and portrays an Arab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Sei-1</w:t>
        <w:tab/>
        <w:t>Scout in the act of shooting a stag!: P.&amp; Imp.  A MS: P. &amp; Imp.  (20 Jul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SENEGAL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0</w:t>
      </w:r>
      <w:r>
        <w:rPr>
          <w:sz w:val="16"/>
          <w:szCs w:val="16"/>
        </w:rPr>
        <w:tab/>
        <w:t>A set of 2 values: SG.441-2.  Marks the first African Scout Conf., Dakar, &amp;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Sen-1</w:t>
        <w:tab/>
        <w:t xml:space="preserve">depicts Scouts in camp; &amp; B.-P. &amp; badge on a map of Africa: P.&amp; Imp.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de-luxe MS of each value, Imp.  (11 Dec)</w:t>
      </w:r>
      <w:r>
        <w:rPr>
          <w:sz w:val="16"/>
          <w:szCs w:val="16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1</w:t>
      </w:r>
      <w:r>
        <w:rPr>
          <w:sz w:val="16"/>
          <w:szCs w:val="16"/>
        </w:rPr>
        <w:tab/>
        <w:t>A set of 4 values: SG.468-71. Marks the 13th WJ, Japan: depicts a Japanese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Sen-2</w:t>
        <w:tab/>
        <w:t xml:space="preserve">drummer: flower: judo; &amp; Mt. Fuji: P.&amp; Imp.  A de-luxe MS of each value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mp. 7 Aug)</w:t>
      </w:r>
      <w:r>
        <w:rPr>
          <w:sz w:val="16"/>
          <w:szCs w:val="16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cont.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7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 xml:space="preserve">Senegal </w:t>
      </w:r>
      <w:r>
        <w:rPr>
          <w:sz w:val="16"/>
          <w:szCs w:val="16"/>
        </w:rPr>
        <w:t>cont.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6</w:t>
      </w:r>
      <w:r>
        <w:rPr>
          <w:sz w:val="16"/>
          <w:szCs w:val="16"/>
        </w:rPr>
        <w:tab/>
        <w:t>A set of 2 values: SG.595-6.  Marks the 1st All-Africa Jamb., Jos, Nigeria: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Sen-3</w:t>
        <w:tab/>
        <w:t xml:space="preserve">depicts a campfire scene; and a badge on a map of Africa.  A de luxe MS of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each value, Imp. (30 Aug)</w:t>
      </w:r>
      <w:r>
        <w:rPr>
          <w:sz w:val="16"/>
          <w:szCs w:val="16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4</w:t>
      </w:r>
      <w:r>
        <w:rPr>
          <w:sz w:val="16"/>
          <w:szCs w:val="16"/>
        </w:rPr>
        <w:tab/>
        <w:t>A "Year of the Scout" issue: a set of 4 values: SG.786-9. Depicts a saluting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Sen-4</w:t>
        <w:tab/>
        <w:t>hand &amp; tug-o'-war: a Scout badge: 2 Scouts &amp; flags; &amp; B.-P. P.&amp; Imp.  Ther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is a "MS" of each value, Imp., consisting of the stamp stuck on cardboard!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(28 May)</w:t>
      </w:r>
      <w:r>
        <w:rPr>
          <w:sz w:val="16"/>
          <w:szCs w:val="16"/>
        </w:rPr>
        <w:t>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0</w:t>
      </w:r>
      <w:r>
        <w:rPr>
          <w:sz w:val="16"/>
          <w:szCs w:val="16"/>
        </w:rPr>
        <w:tab/>
        <w:t xml:space="preserve">A set of 4 values: SG.1072-5.  Honours Scouting: depicts a saluting Scout &amp;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en-5</w:t>
        <w:tab/>
        <w:t>camp scene: 3 Scouts hiking: 5 Scouts hiking; and a Scout against a back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ground of a Scout badge.   P.&amp; Imp. (5 Nov) A de luxe MS of each value, Imp.</w:t>
      </w:r>
      <w:r>
        <w:rPr>
          <w:sz w:val="16"/>
          <w:szCs w:val="16"/>
        </w:rPr>
        <w:t>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8</w:t>
      </w:r>
      <w:r>
        <w:rPr>
          <w:sz w:val="16"/>
          <w:szCs w:val="16"/>
        </w:rPr>
        <w:tab/>
        <w:t>A MS:  SG.     Marks the 19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Chile, and consists of an Opt, in black OR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en-6</w:t>
        <w:tab/>
        <w:t xml:space="preserve">in red, of appropriate French text on a 1989 MS marking the first sea-plan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flight by Henri Fabre.  </w:t>
      </w:r>
      <w:r>
        <w:rPr>
          <w:b/>
          <w:bCs/>
          <w:i/>
          <w:iCs/>
          <w:sz w:val="16"/>
          <w:szCs w:val="16"/>
        </w:rPr>
        <w:t xml:space="preserve">FLAW: </w:t>
      </w:r>
      <w:r>
        <w:rPr>
          <w:sz w:val="16"/>
          <w:szCs w:val="16"/>
        </w:rPr>
        <w:t>The MS exists with the black Opt. inverted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and with the red Opt. double. </w:t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  <w:u w:val="single"/>
        </w:rPr>
        <w:t xml:space="preserve">: </w:t>
      </w:r>
      <w:r>
        <w:rPr>
          <w:i/>
          <w:iCs/>
          <w:sz w:val="16"/>
          <w:szCs w:val="16"/>
          <w:u w:val="single"/>
        </w:rPr>
        <w:t xml:space="preserve"> Possibly a speculative issue</w:t>
      </w:r>
      <w:r>
        <w:rPr>
          <w:sz w:val="16"/>
          <w:szCs w:val="16"/>
          <w:u w:val="single"/>
        </w:rPr>
        <w:t>._</w:t>
      </w:r>
      <w:r>
        <w:rPr>
          <w:sz w:val="16"/>
          <w:szCs w:val="16"/>
        </w:rPr>
        <w:t>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9</w:t>
      </w:r>
      <w:r>
        <w:rPr>
          <w:sz w:val="16"/>
          <w:szCs w:val="16"/>
        </w:rPr>
        <w:tab/>
        <w:t xml:space="preserve">A set of 4 values: SG.1588-91.  Marks Scouting, and depicts mushroom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Sen-7</w:t>
        <w:tab/>
      </w:r>
      <w:r>
        <w:rPr>
          <w:sz w:val="16"/>
          <w:szCs w:val="16"/>
          <w:u w:val="single"/>
        </w:rPr>
        <w:t>and the World Scout badge.   P.&amp; Imp.   (27 Aug)</w:t>
      </w:r>
      <w:r>
        <w:rPr>
          <w:sz w:val="16"/>
          <w:szCs w:val="16"/>
        </w:rPr>
        <w:t>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0</w:t>
      </w:r>
      <w:r>
        <w:rPr>
          <w:sz w:val="16"/>
          <w:szCs w:val="16"/>
        </w:rPr>
        <w:tab/>
        <w:t xml:space="preserve">A MS:  SG.     Marks “EuroScout 2000”, and consists of an Opt. on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en-8</w:t>
        <w:tab/>
        <w:t>Barcelona Olympics 1982 issue.,  Opts exist in silver, and also in gold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In a diamond format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SEYCHELLE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>A MS of 4 values:  SG.    Marks the “5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the Liberation” , and depic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ey-1</w:t>
        <w:tab/>
        <w:t xml:space="preserve">forms of transport.  In the bottom corner of the MS, but not on the stamps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appear two Young Pioneers, and a Scout and Guide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SHARJAH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u w:val="single"/>
        </w:rPr>
        <w:t xml:space="preserve">Formerly a Trucial State, now part of the </w:t>
      </w:r>
      <w:r>
        <w:rPr>
          <w:b/>
          <w:bCs/>
          <w:i/>
          <w:iCs/>
          <w:sz w:val="16"/>
          <w:szCs w:val="16"/>
          <w:u w:val="single"/>
        </w:rPr>
        <w:t>United Arab Emirates.</w:t>
      </w:r>
      <w:r>
        <w:rPr>
          <w:b/>
          <w:bCs/>
          <w:sz w:val="16"/>
          <w:szCs w:val="16"/>
          <w:u w:val="single"/>
        </w:rPr>
        <w:t>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4</w:t>
      </w:r>
      <w:r>
        <w:rPr>
          <w:sz w:val="16"/>
          <w:szCs w:val="16"/>
        </w:rPr>
        <w:tab/>
        <w:t xml:space="preserve">A set of 6 values: SG.69-74. Honours the Sharjah Guides, &amp; depicts a parade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Shj-1</w:t>
        <w:tab/>
        <w:t xml:space="preserve">of Guides: P. &amp; Imp.  A MS incorporating the high value but in light red: 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mperf.  (30 Jun)</w:t>
      </w:r>
      <w:r>
        <w:rPr>
          <w:sz w:val="16"/>
          <w:szCs w:val="16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4</w:t>
      </w:r>
      <w:r>
        <w:rPr>
          <w:sz w:val="16"/>
          <w:szCs w:val="16"/>
        </w:rPr>
        <w:tab/>
        <w:t xml:space="preserve">A set of 6 values: SG.84-9. Honours the Sharjah Scouts, and depicts a Scout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Shj-2</w:t>
        <w:tab/>
        <w:t xml:space="preserve">&amp; stave: a marching band; and a Scout: P.&amp; Imp.   MS of the high value, bu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n light red and slightly larger: Imperf.  (13 Sep)</w:t>
      </w:r>
      <w:r>
        <w:rPr>
          <w:sz w:val="16"/>
          <w:szCs w:val="16"/>
        </w:rPr>
        <w:t>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8</w:t>
      </w:r>
      <w:r>
        <w:rPr>
          <w:sz w:val="16"/>
          <w:szCs w:val="16"/>
        </w:rPr>
        <w:tab/>
        <w:t xml:space="preserve">A set of 10 values: NOT CAT. Marks the 12th WJ, Idaho: depicts a saluting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Shj-3</w:t>
        <w:tab/>
        <w:t>hand amidst flags: between badges: a badge over a mountain: a cooking-pot on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a campfire; and Scouts raising a flag, &amp; B.-P.: P.&amp; Imp. There are 2 MS, on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of the "Cooking-pot" and one of the "Flag-raising", both Imperf., althoug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one has simulated Perfs.  (The low value MS is very rare!)  (12 Feb)</w:t>
      </w:r>
      <w:r>
        <w:rPr>
          <w:sz w:val="16"/>
          <w:szCs w:val="16"/>
        </w:rPr>
        <w:t>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0</w:t>
      </w:r>
      <w:r>
        <w:rPr>
          <w:sz w:val="16"/>
          <w:szCs w:val="16"/>
        </w:rPr>
        <w:tab/>
        <w:t xml:space="preserve">Two values from a set of 10 marking "International Events": NOT CAT. 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hj-4</w:t>
        <w:tab/>
        <w:t xml:space="preserve">1Dh value depicts Scouts semaphoring: Perf.  The 2 R (Airmail) value also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hows signalling: P.&amp; Imp.  (The Imp. version is rare.)  (10 Jul)</w:t>
      </w:r>
      <w:r>
        <w:rPr>
          <w:sz w:val="16"/>
          <w:szCs w:val="16"/>
        </w:rPr>
        <w:t>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1</w:t>
      </w:r>
      <w:r>
        <w:rPr>
          <w:sz w:val="16"/>
          <w:szCs w:val="16"/>
        </w:rPr>
        <w:tab/>
        <w:t xml:space="preserve">A set of 2 values:  NOT CAT.  One value in silver foil, one in gold foil,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Shj-5</w:t>
        <w:tab/>
        <w:t xml:space="preserve">both @ 3 Ryals, depicting B.-P. in a hat.  P.&amp; Imp. Each value also exis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s a SS, Imp.   (28 Jun)</w:t>
      </w:r>
      <w:r>
        <w:rPr>
          <w:sz w:val="16"/>
          <w:szCs w:val="16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1</w:t>
      </w:r>
      <w:r>
        <w:rPr>
          <w:sz w:val="16"/>
          <w:szCs w:val="16"/>
        </w:rPr>
        <w:tab/>
        <w:t>A set of 30 values: NOT CAT. Marks the 13th WJ, Japan: depicts Scouts of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Shj-6</w:t>
        <w:tab/>
        <w:t xml:space="preserve">different nationalities.  Issued in three sets of 10, (5 for postage, 5 for Airmail)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portraying Arabian, European &amp; American/Asian Scouts: P.&amp; Imp.  Each 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exists in shlts of 6, P.&amp; Imp.  Two MS for each group of 10, each with new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>values and designs.    A gold foil, and a silver foil stamp, P.&amp; Imp.  (6 Jul)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For </w:t>
      </w:r>
      <w:r>
        <w:rPr>
          <w:b/>
          <w:bCs/>
          <w:sz w:val="16"/>
          <w:szCs w:val="16"/>
        </w:rPr>
        <w:t>SHRI LANKA</w:t>
      </w:r>
      <w:r>
        <w:rPr>
          <w:sz w:val="16"/>
          <w:szCs w:val="16"/>
        </w:rPr>
        <w:t xml:space="preserve"> ›››››››  see </w:t>
      </w:r>
      <w:r>
        <w:rPr>
          <w:b/>
          <w:bCs/>
          <w:sz w:val="16"/>
          <w:szCs w:val="16"/>
        </w:rPr>
        <w:t>SRI LANK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right="84" w:hanging="0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8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For </w:t>
      </w:r>
      <w:r>
        <w:rPr>
          <w:b/>
          <w:bCs/>
          <w:sz w:val="16"/>
          <w:szCs w:val="16"/>
        </w:rPr>
        <w:t>SIAM</w:t>
      </w:r>
      <w:r>
        <w:rPr>
          <w:sz w:val="16"/>
          <w:szCs w:val="16"/>
        </w:rPr>
        <w:t xml:space="preserve"> ›››››››  see </w:t>
      </w:r>
      <w:r>
        <w:rPr>
          <w:b/>
          <w:bCs/>
          <w:sz w:val="16"/>
          <w:szCs w:val="16"/>
        </w:rPr>
        <w:t>THAILAN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SIERRA LEON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9</w:t>
      </w:r>
      <w:r>
        <w:rPr>
          <w:sz w:val="16"/>
          <w:szCs w:val="16"/>
        </w:rPr>
        <w:tab/>
        <w:t xml:space="preserve">A set of 12 values: SG.493-504.  Marks the 60th Ann. of the Sierra Leone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Sie-1</w:t>
        <w:tab/>
        <w:t>Scouts. These stamps are self-adhesive, and the 6 low values are diamond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-shaped and depict a Scout badge, while the rest are octagonal, and portray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B.-P., a badge, and a Scout saluting. (6 Dec)</w:t>
      </w:r>
      <w:r>
        <w:rPr>
          <w:sz w:val="16"/>
          <w:szCs w:val="16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"Year of the Scout" issue: a set of 4 values: SG.690-3.  Depicts botany: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Sie-2</w:t>
        <w:tab/>
        <w:t xml:space="preserve">B.-P.: fishing; and badge-work.  A MS with a 5th value depicts Scou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raising the national flag, with a local Scout personality. (23 Aug)</w:t>
      </w:r>
      <w:r>
        <w:rPr>
          <w:sz w:val="16"/>
          <w:szCs w:val="16"/>
        </w:rPr>
        <w:t>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4</w:t>
      </w:r>
      <w:r>
        <w:rPr>
          <w:sz w:val="16"/>
          <w:szCs w:val="16"/>
        </w:rPr>
        <w:tab/>
        <w:t>NOT strictly a Scout issue:  A shlt of 8 values marking the 50th Ann. of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ie-3</w:t>
        <w:tab/>
        <w:t>Donald Duck.  SG.     None of the stamps are Scout stamps, but Donald Duck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ppears in the margin of the Shlt. wearing a Scout hat &amp; necker. (  Nov)</w:t>
      </w:r>
      <w:r>
        <w:rPr>
          <w:sz w:val="16"/>
          <w:szCs w:val="16"/>
        </w:rPr>
        <w:t>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A set of 4 values: SG.876-9. Marks the 75th Ann. of World Guiding, and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Sie-4</w:t>
        <w:tab/>
        <w:t xml:space="preserve">consists of an opt. &amp; revaluation on the stamps &amp; MS of Set Sie-2 above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[A number of other stamps were optd. &amp; surcharged at the same time] (25 Jul)</w:t>
      </w:r>
      <w:r>
        <w:rPr>
          <w:sz w:val="16"/>
          <w:szCs w:val="16"/>
        </w:rPr>
        <w:t>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7</w:t>
      </w:r>
      <w:r>
        <w:rPr>
          <w:sz w:val="16"/>
          <w:szCs w:val="16"/>
        </w:rPr>
        <w:tab/>
        <w:t>A set of 4 values: SG.1091-4.  Marks the 16th WJ, Australia, and depicts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Sie-5</w:t>
        <w:tab/>
        <w:t xml:space="preserve">Scouts at Ayer's Rock: Scouts in a dinghy, with map: Scouts against skylin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of Sydney; and a Scout &amp; Sydney Opera House &amp; Bridge.  There is a MS wit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 5th value, illustrating the flags of Sierra Leone, Australia and the Scou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Movement.  (5 Oct)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 The LE 50 value exists with the wrong valu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(LE 1.50), but the exact source of this error is unclear.</w:t>
      </w:r>
      <w:r>
        <w:rPr>
          <w:sz w:val="16"/>
          <w:szCs w:val="16"/>
        </w:rPr>
        <w:t>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0</w:t>
      </w:r>
      <w:r>
        <w:rPr>
          <w:sz w:val="16"/>
          <w:szCs w:val="16"/>
        </w:rPr>
        <w:tab/>
        <w:t>One MS from a set of 9 stamps &amp; 2 MS depicting "Classic Carousel Animals"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ie-6</w:t>
        <w:tab/>
        <w:t>SG.MS.1525. The Scout value depicts a carousel centaur with the upper torso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carved to represent B.-P. in army uniform. (22 Oct)</w:t>
      </w:r>
      <w:r>
        <w:rPr>
          <w:sz w:val="16"/>
          <w:szCs w:val="16"/>
        </w:rPr>
        <w:t>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1</w:t>
      </w:r>
      <w:r>
        <w:rPr>
          <w:sz w:val="16"/>
          <w:szCs w:val="16"/>
        </w:rPr>
        <w:tab/>
        <w:t>A set of 3 values: SG.1728-30. Marks the 17th WJ, Korea:  a yacht: B.-P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ie-7</w:t>
        <w:tab/>
        <w:t xml:space="preserve">&amp; the Sierra Leone Scout badge; &amp; Scouts playing baseball. A MS with a 4t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value illustrates the Jamb. badge, and a Scout rappelling down a cliff. (20 Dec)</w:t>
      </w:r>
      <w:r>
        <w:rPr>
          <w:sz w:val="16"/>
          <w:szCs w:val="16"/>
        </w:rPr>
        <w:t>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5</w:t>
      </w:r>
      <w:r>
        <w:rPr>
          <w:sz w:val="16"/>
          <w:szCs w:val="16"/>
        </w:rPr>
        <w:tab/>
        <w:t>A set of 3 se-tenant values: SG.2312-4.  Marks the 18th WJ, Netherlands, an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ie-8</w:t>
        <w:tab/>
        <w:t>depicts a flag: B.-P.; and a saluting Scout.  Issued in sheetlets of 3 sets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 MS with another value shows another saluting Scout. All P.&amp; Imp. (10 Jul)</w:t>
      </w:r>
      <w:r>
        <w:rPr>
          <w:sz w:val="16"/>
          <w:szCs w:val="16"/>
        </w:rPr>
        <w:t>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8</w:t>
      </w:r>
      <w:r>
        <w:rPr>
          <w:sz w:val="16"/>
          <w:szCs w:val="16"/>
        </w:rPr>
        <w:tab/>
        <w:t>A set of 6 value in 2 sheetlets  SG.2947-52.   Marks the 19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Chile. 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ie-9</w:t>
        <w:tab/>
        <w:t>3 values on one shlt. depict Scout personalities with Lord &amp; Lady B.-P. in th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background.  On the other are depicted B.-P. &amp; Dan Beard: Kuwaiti Scouts;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nd a Scout feeding a bear cub, with a modern Scout, and a Scout of 1908 i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e background.  Two souvenir sheets, one repeating the bear cub design,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e other portraying Lord &amp; Lady B.-P.  .  All P.&amp; Imp.  (15 Dec)  This se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ctually comes in two parts, issued on the same day.</w:t>
      </w:r>
      <w:r>
        <w:rPr>
          <w:sz w:val="16"/>
          <w:szCs w:val="16"/>
        </w:rPr>
        <w:t>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1</w:t>
      </w:r>
      <w:r>
        <w:rPr>
          <w:sz w:val="16"/>
          <w:szCs w:val="16"/>
        </w:rPr>
        <w:tab/>
        <w:t>One value in a  shlt. of 8 values:  SG.              Marks the 6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the Battl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Sie-10</w:t>
        <w:tab/>
      </w:r>
      <w:r>
        <w:rPr>
          <w:sz w:val="16"/>
          <w:szCs w:val="16"/>
          <w:u w:val="single"/>
        </w:rPr>
        <w:t>of Britain.  The Scout value depicts a Scout helping evacuee children.</w:t>
      </w:r>
      <w:r>
        <w:rPr>
          <w:sz w:val="16"/>
          <w:szCs w:val="16"/>
        </w:rPr>
        <w:t>_</w:t>
      </w:r>
      <w:r>
        <w:rPr>
          <w:sz w:val="16"/>
          <w:szCs w:val="16"/>
          <w:u w:val="single"/>
        </w:rPr>
        <w:t>(30 Jan)</w:t>
      </w:r>
      <w:r>
        <w:rPr>
          <w:sz w:val="16"/>
          <w:szCs w:val="16"/>
        </w:rPr>
        <w:t>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1</w:t>
      </w:r>
      <w:r>
        <w:rPr>
          <w:sz w:val="16"/>
          <w:szCs w:val="16"/>
        </w:rPr>
        <w:tab/>
        <w:t>One value in a set of 4: SG.3840.   Marks the 75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Queen Elizabeth II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Sie-11</w:t>
        <w:tab/>
      </w:r>
      <w:r>
        <w:rPr>
          <w:sz w:val="16"/>
          <w:szCs w:val="16"/>
          <w:u w:val="single"/>
        </w:rPr>
        <w:t>Depicts Princesses Elizabeth and Margaret in Guide uniform.  (18 Jun)</w:t>
      </w:r>
      <w:r>
        <w:rPr>
          <w:sz w:val="16"/>
          <w:szCs w:val="16"/>
        </w:rPr>
        <w:t>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hlt. of 4 values:  SG. 4036-9.  Marks the 2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Thailand, and depict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ie-12</w:t>
        <w:tab/>
        <w:t xml:space="preserve">Scouts on rocks, Scouts of different Nations, fishing, and watching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ab/>
        <w:t>demonstration.  A MS of Scouts in a sailing dinghy.  (1 Jul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SINGAPOR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4</w:t>
      </w:r>
      <w:r>
        <w:rPr>
          <w:sz w:val="16"/>
          <w:szCs w:val="16"/>
        </w:rPr>
        <w:tab/>
        <w:t xml:space="preserve">A set of 2 values: SG.233-4.  Marks the 9th Asia-Pacific Scout  Conf., and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Sin-1</w:t>
        <w:tab/>
        <w:t xml:space="preserve">depicts a Scout badge in a circle.  (9 Jun) </w:t>
      </w: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The 10¢ exists with white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>bluish &amp; brownish gum.</w:t>
      </w:r>
      <w:r>
        <w:rPr>
          <w:sz w:val="16"/>
          <w:szCs w:val="16"/>
        </w:rPr>
        <w:t xml:space="preserve">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 The 10¢ exists with the two circular parts of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the design overlapping.  Both values exhibit a thick frame-line above th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value.  Also, they exist with a frame break to the right of the "¢".</w:t>
      </w:r>
      <w:r>
        <w:rPr>
          <w:sz w:val="16"/>
          <w:szCs w:val="16"/>
        </w:rPr>
        <w:t>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>A "Year of the Scout" issue: a set of 4 values: SG.435-8.  Depicts Scouts: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Sin-2</w:t>
        <w:tab/>
      </w:r>
      <w:r>
        <w:rPr>
          <w:sz w:val="16"/>
          <w:szCs w:val="16"/>
          <w:u w:val="single"/>
        </w:rPr>
        <w:t>hiking: building; and canoeing.  (15 Oct)</w:t>
      </w:r>
      <w:r>
        <w:rPr>
          <w:sz w:val="16"/>
          <w:szCs w:val="16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>A set of 4 values: SG.512-5.  Marks the 75th Ann. of World Guiding:  depicts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Sin-3</w:t>
        <w:tab/>
      </w:r>
      <w:r>
        <w:rPr>
          <w:sz w:val="16"/>
          <w:szCs w:val="16"/>
          <w:u w:val="single"/>
        </w:rPr>
        <w:t>Brownies: Guides: Rangers; &amp; Leaders. (6 Nov)  Exists with "Specimen" Opt.</w:t>
      </w:r>
      <w:r>
        <w:rPr>
          <w:sz w:val="16"/>
          <w:szCs w:val="16"/>
        </w:rPr>
        <w:t>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cont.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9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 xml:space="preserve">Singapore </w:t>
      </w:r>
      <w:r>
        <w:rPr>
          <w:sz w:val="16"/>
          <w:szCs w:val="16"/>
        </w:rPr>
        <w:t>cont.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A SCOUT, GUIDE &amp; BRIGADE-RELATED ISSUE</w:t>
      </w:r>
      <w:r>
        <w:rPr>
          <w:sz w:val="16"/>
          <w:szCs w:val="16"/>
        </w:rPr>
        <w:t xml:space="preserve">. One value from a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Sin-4</w:t>
        <w:tab/>
        <w:t xml:space="preserve">set of 3 marking IYY: SG.516.  The 10¢ value depicts Youth Movement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badges, including Scout, Guide &amp; Brigade badges.  (18 Dec)</w:t>
      </w:r>
      <w:r>
        <w:rPr>
          <w:sz w:val="16"/>
          <w:szCs w:val="16"/>
        </w:rPr>
        <w:t>_____________________________________________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b/>
          <w:bCs/>
          <w:sz w:val="16"/>
          <w:szCs w:val="16"/>
          <w:u w:val="single"/>
        </w:rPr>
        <w:t>2000</w:t>
      </w:r>
      <w:r>
        <w:rPr>
          <w:sz w:val="16"/>
          <w:szCs w:val="16"/>
        </w:rPr>
        <w:tab/>
        <w:t>A single value: SG.        Marks the Singapore Scout “Millennium” Jamb.,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Sin-5</w:t>
        <w:tab/>
        <w:t>which itself marked the 9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, of Scouting in Singapore.  Consists of a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  <w:t>NVI (no value indicated)  22</w:t>
      </w:r>
      <w:r>
        <w:rPr>
          <w:rFonts w:eastAsia="MS LineDraw;Symbol" w:cs="MS LineDraw;Symbol" w:ascii="MS LineDraw;Symbol" w:hAnsi="MS LineDraw;Symbol"/>
          <w:sz w:val="16"/>
          <w:szCs w:val="16"/>
        </w:rPr>
        <w:t>›</w:t>
      </w:r>
      <w:r>
        <w:rPr>
          <w:sz w:val="16"/>
          <w:szCs w:val="16"/>
        </w:rPr>
        <w:t xml:space="preserve"> stamp, reprinted with one of those regrettable 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“personalised” labels attached, bearing the Jamb. emblem.</w:t>
      </w:r>
      <w:r>
        <w:rPr>
          <w:sz w:val="16"/>
          <w:szCs w:val="16"/>
        </w:rPr>
        <w:t>______________________________________________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b/>
          <w:bCs/>
          <w:sz w:val="16"/>
          <w:szCs w:val="16"/>
          <w:u w:val="single"/>
        </w:rPr>
        <w:t>2001</w:t>
      </w:r>
      <w:r>
        <w:rPr>
          <w:sz w:val="16"/>
          <w:szCs w:val="16"/>
        </w:rPr>
        <w:tab/>
        <w:t xml:space="preserve">NOT STRICTLY A SCOUT ISSUE.  A set of 4 values: SG.            Marks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Sin-6</w:t>
        <w:tab/>
        <w:t xml:space="preserve">“Early Singaporeans”.  One value depicts Edwin   John Tessensohn, founder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  <w:t xml:space="preserve">of the Singapore-Malaysia Boy Scouts Association. </w:t>
      </w:r>
      <w:r>
        <w:rPr>
          <w:b/>
          <w:bCs/>
          <w:sz w:val="16"/>
          <w:szCs w:val="16"/>
        </w:rPr>
        <w:t>NOTE</w:t>
      </w:r>
      <w:r>
        <w:rPr>
          <w:sz w:val="16"/>
          <w:szCs w:val="16"/>
        </w:rPr>
        <w:t xml:space="preserve">: </w:t>
      </w:r>
      <w:r>
        <w:rPr>
          <w:i/>
          <w:iCs/>
          <w:sz w:val="16"/>
          <w:szCs w:val="16"/>
        </w:rPr>
        <w:t xml:space="preserve">There are no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i/>
          <w:iCs/>
          <w:sz w:val="16"/>
          <w:szCs w:val="16"/>
        </w:rPr>
        <w:tab/>
        <w:t>Scout references on the stamp.</w:t>
        <w:tab/>
        <w:t xml:space="preserve">  </w:t>
      </w:r>
      <w:r>
        <w:rPr>
          <w:sz w:val="16"/>
          <w:szCs w:val="16"/>
        </w:rPr>
        <w:t>(28 Feb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SLOVAKI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5</w:t>
      </w:r>
      <w:r>
        <w:rPr>
          <w:sz w:val="16"/>
          <w:szCs w:val="16"/>
        </w:rPr>
        <w:tab/>
        <w:t>A single value: SG.214. Honours Scouting (and is possibly related to th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Svk-1</w:t>
        <w:tab/>
      </w:r>
      <w:r>
        <w:rPr>
          <w:sz w:val="16"/>
          <w:szCs w:val="16"/>
          <w:u w:val="single"/>
        </w:rPr>
        <w:t>18th WJ, Netherlands), and depicts a saluting Scout &amp; flag.  (18 May)</w:t>
      </w:r>
      <w:r>
        <w:rPr>
          <w:sz w:val="16"/>
          <w:szCs w:val="16"/>
        </w:rPr>
        <w:t>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7</w:t>
      </w:r>
      <w:r>
        <w:rPr>
          <w:sz w:val="16"/>
          <w:szCs w:val="16"/>
        </w:rPr>
        <w:tab/>
        <w:t>A stamp (or possibly a PC):  SG:           Marks the 2</w:t>
      </w:r>
      <w:r>
        <w:rPr>
          <w:sz w:val="16"/>
          <w:szCs w:val="16"/>
          <w:vertAlign w:val="superscript"/>
        </w:rPr>
        <w:t>nd</w:t>
      </w:r>
      <w:r>
        <w:rPr>
          <w:sz w:val="16"/>
          <w:szCs w:val="16"/>
        </w:rPr>
        <w:t xml:space="preserve"> meeting of the Scou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vk-2</w:t>
        <w:tab/>
        <w:t>Collectors Club.  (This issue is unclear!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SLOVENI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5</w:t>
      </w:r>
      <w:r>
        <w:rPr>
          <w:sz w:val="16"/>
          <w:szCs w:val="16"/>
        </w:rPr>
        <w:tab/>
        <w:t>A single value: SG.271. Honours Scouting, and depicts Scouts around 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Svn-1</w:t>
        <w:tab/>
      </w:r>
      <w:r>
        <w:rPr>
          <w:sz w:val="16"/>
          <w:szCs w:val="16"/>
          <w:u w:val="single"/>
        </w:rPr>
        <w:t>campfire.  (26 Sep)</w:t>
      </w:r>
      <w:r>
        <w:rPr>
          <w:sz w:val="16"/>
          <w:szCs w:val="16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 xml:space="preserve">POSTAL STATIONERY.  A postal card marking the National Scou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vn-S2</w:t>
        <w:tab/>
        <w:t>Organisation, with an imprinted stamp depicting tents in camp.  (2 Aug )</w:t>
      </w: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SOLOMON ISLAND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8</w:t>
      </w:r>
      <w:r>
        <w:rPr>
          <w:sz w:val="16"/>
          <w:szCs w:val="16"/>
        </w:rPr>
        <w:tab/>
        <w:t>A set of 4 values: SG.368-71.  Marks the 50th Ann. of Scouting in the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Sol-1</w:t>
        <w:tab/>
      </w:r>
      <w:r>
        <w:rPr>
          <w:sz w:val="16"/>
          <w:szCs w:val="16"/>
          <w:u w:val="single"/>
        </w:rPr>
        <w:t>Solomons, &amp; depicts firelighting: a camp scene: Scouts; &amp; canoeing.(15 Nov)</w:t>
      </w:r>
      <w:r>
        <w:rPr>
          <w:sz w:val="16"/>
          <w:szCs w:val="16"/>
        </w:rPr>
        <w:t>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A SCOUT &amp; BRIGADE ISSUE.</w:t>
      </w:r>
      <w:r>
        <w:rPr>
          <w:sz w:val="16"/>
          <w:szCs w:val="16"/>
        </w:rPr>
        <w:t xml:space="preserve"> A "Year of the Scout" issue: a set of 8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Sol-2</w:t>
        <w:tab/>
        <w:t xml:space="preserve">values: SG.477-84.  Four values relate to Scouting, &amp; 4 to the Brigade.  There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>are 2x 12¢ &amp; 2x 35¢ values depicting Scouts in modern and old uniforms, and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similarly, early &amp; modern Brigade uniforms. Four more values. 2x 25¢ &amp;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2x 50¢ portray B.-P., and Sir William Smith.    (4 Nov)</w:t>
      </w:r>
      <w:r>
        <w:rPr>
          <w:sz w:val="16"/>
          <w:szCs w:val="16"/>
        </w:rPr>
        <w:t>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Two values from a set of 5: SG.550 &amp; 554.  Marks the 75th Ann. of World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Sol-3</w:t>
        <w:tab/>
        <w:t xml:space="preserve">Guiding, IYY, and the "Run Around Australia".  The 2 Guide values depict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Guide flag ceremony, and badges; and Guide activities.  A MS contains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two </w:t>
      </w:r>
      <w:r>
        <w:rPr>
          <w:b/>
          <w:bCs/>
          <w:sz w:val="16"/>
          <w:szCs w:val="16"/>
          <w:u w:val="single"/>
        </w:rPr>
        <w:t>non-Guide</w:t>
      </w:r>
      <w:r>
        <w:rPr>
          <w:sz w:val="16"/>
          <w:szCs w:val="16"/>
          <w:u w:val="single"/>
        </w:rPr>
        <w:t xml:space="preserve"> "running" values.  (30 Sep)</w:t>
      </w:r>
      <w:r>
        <w:rPr>
          <w:sz w:val="16"/>
          <w:szCs w:val="16"/>
        </w:rPr>
        <w:t>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6</w:t>
      </w:r>
      <w:r>
        <w:rPr>
          <w:sz w:val="16"/>
          <w:szCs w:val="16"/>
        </w:rPr>
        <w:tab/>
        <w:t>A single value from a set marking the 60th birthday of Queen Elizabeth II: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Sol-4</w:t>
        <w:tab/>
      </w:r>
      <w:r>
        <w:rPr>
          <w:sz w:val="16"/>
          <w:szCs w:val="16"/>
          <w:u w:val="single"/>
        </w:rPr>
        <w:t>SG.564. The 22c value depicts Girl Guides in the background.     (21 Apr)</w:t>
      </w:r>
      <w:r>
        <w:rPr>
          <w:sz w:val="16"/>
          <w:szCs w:val="16"/>
        </w:rPr>
        <w:t>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3</w:t>
      </w:r>
      <w:r>
        <w:rPr>
          <w:sz w:val="16"/>
          <w:szCs w:val="16"/>
        </w:rPr>
        <w:tab/>
        <w:t>One value in a set of 4 marking the 50th Ann. of World War II.  SG.770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ol-5</w:t>
        <w:tab/>
        <w:t xml:space="preserve"> The Scout value marks Wartime Scouts.  (19 April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SOMALI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7</w:t>
      </w:r>
      <w:r>
        <w:rPr>
          <w:sz w:val="16"/>
          <w:szCs w:val="16"/>
        </w:rPr>
        <w:tab/>
        <w:t>A set of 4 values: SG.459-62.  Marks the 12th WJ, Idaho, and depicts a Scout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Sma-1</w:t>
        <w:tab/>
        <w:t>saluting: Scouts &amp; flags: cooking; &amp; a badge in a Globe, above a mountain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(15 Aug)</w:t>
      </w:r>
      <w:r>
        <w:rPr>
          <w:sz w:val="16"/>
          <w:szCs w:val="16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9</w:t>
      </w:r>
      <w:r>
        <w:rPr>
          <w:sz w:val="16"/>
          <w:szCs w:val="16"/>
        </w:rPr>
        <w:tab/>
        <w:t>A sheetlet: SG       Marks the 19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Chile, and consists of 18 value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Sma-2</w:t>
        <w:tab/>
      </w:r>
      <w:r>
        <w:rPr>
          <w:sz w:val="16"/>
          <w:szCs w:val="16"/>
          <w:u w:val="single"/>
        </w:rPr>
        <w:t>depicting Scout badges and awards.  ()</w:t>
      </w:r>
      <w:r>
        <w:rPr>
          <w:sz w:val="16"/>
          <w:szCs w:val="16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>cont.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10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Somalia</w:t>
      </w:r>
      <w:r>
        <w:rPr>
          <w:sz w:val="16"/>
          <w:szCs w:val="16"/>
        </w:rPr>
        <w:t xml:space="preserve"> cont.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9</w:t>
      </w:r>
      <w:r>
        <w:rPr>
          <w:sz w:val="16"/>
          <w:szCs w:val="16"/>
        </w:rPr>
        <w:tab/>
        <w:t xml:space="preserve">À sheetlet:  SG.      Marks “Celebrating the Century” and one value in the 4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ma-3</w:t>
        <w:tab/>
        <w:t xml:space="preserve">stamps of the shlt. portrays the HM Queen Elizabeth the Queen Mother a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Patron of the Guide Association.  (10 Jan)</w:t>
      </w:r>
      <w:r>
        <w:rPr>
          <w:sz w:val="16"/>
          <w:szCs w:val="16"/>
        </w:rPr>
        <w:t>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b/>
          <w:bCs/>
          <w:sz w:val="16"/>
          <w:szCs w:val="16"/>
        </w:rPr>
        <w:tab/>
      </w:r>
      <w:r>
        <w:rPr>
          <w:sz w:val="16"/>
          <w:szCs w:val="16"/>
        </w:rPr>
        <w:t>A set of 3 MS: SG.       Marks Scouting, and each MS contains one stamp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Sma-4</w:t>
        <w:tab/>
      </w:r>
      <w:r>
        <w:rPr>
          <w:sz w:val="16"/>
          <w:szCs w:val="16"/>
          <w:u w:val="single"/>
        </w:rPr>
        <w:t>depicting an owl and Scout badge.</w:t>
      </w:r>
      <w:r>
        <w:rPr>
          <w:sz w:val="16"/>
          <w:szCs w:val="16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Inscribed “Republic of Somalia”.  A Shlt of 9 values:  SG.     Depicts “Big Cats”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Sma-5</w:t>
        <w:tab/>
      </w:r>
      <w:r>
        <w:rPr>
          <w:sz w:val="16"/>
          <w:szCs w:val="16"/>
          <w:u w:val="single"/>
        </w:rPr>
        <w:t>bears &amp; wolves, B.-P., and badges.</w:t>
      </w:r>
      <w:r>
        <w:rPr>
          <w:sz w:val="16"/>
          <w:szCs w:val="16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 xml:space="preserve">Inscribed “Republic of Somalia”.  A Shlt of 9 values:  SG.    Depicts Tigers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ma-6</w:t>
        <w:tab/>
      </w:r>
      <w:r>
        <w:rPr>
          <w:sz w:val="16"/>
          <w:szCs w:val="16"/>
          <w:u w:val="single"/>
        </w:rPr>
        <w:t>and badges.   P.&amp; Imp.  Two MS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 xml:space="preserve">Inscribed “Republic of Somalia”.  A Shlt of 9 values:  SG.    Depicts Dinosaurs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Sma-7</w:t>
        <w:tab/>
      </w:r>
      <w:r>
        <w:rPr>
          <w:sz w:val="16"/>
          <w:szCs w:val="16"/>
          <w:u w:val="single"/>
        </w:rPr>
        <w:t>and badges.   P.&amp; Imp.  Two MS</w:t>
      </w:r>
      <w:r>
        <w:rPr>
          <w:sz w:val="16"/>
          <w:szCs w:val="16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Two MS:      Marks Scouting: one depicts Scouts saluting, and the other a Scou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Sma-8</w:t>
        <w:tab/>
      </w:r>
      <w:r>
        <w:rPr>
          <w:sz w:val="16"/>
          <w:szCs w:val="16"/>
          <w:u w:val="single"/>
        </w:rPr>
        <w:t>with a Cub Scout, based on a Norman Rockwell painting, with B.-P. in the border.</w:t>
      </w:r>
      <w:r>
        <w:rPr>
          <w:sz w:val="16"/>
          <w:szCs w:val="16"/>
        </w:rPr>
        <w:t>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Two MS:        Depicts high-speed trains, and a Scout badge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ma-9</w:t>
        <w:tab/>
        <w:t>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NOT STRICTLY a Scout issue:  A MS of a scene from the film, “This Boy’s Life”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Sma-10</w:t>
        <w:tab/>
      </w:r>
      <w:r>
        <w:rPr>
          <w:sz w:val="16"/>
          <w:szCs w:val="16"/>
          <w:u w:val="single"/>
        </w:rPr>
        <w:t>with di Caprio and de Nero (actors) in Scout uniforms.</w:t>
      </w:r>
      <w:r>
        <w:rPr>
          <w:sz w:val="16"/>
          <w:szCs w:val="16"/>
        </w:rPr>
        <w:t>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heet of 9 values: SG.     Marks the 2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Thailand, and depicts fungi, with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>Sma-11</w:t>
        <w:tab/>
      </w:r>
      <w:r>
        <w:rPr>
          <w:sz w:val="16"/>
          <w:szCs w:val="16"/>
          <w:u w:val="single"/>
        </w:rPr>
        <w:t>Jamboree and Scout badges.</w:t>
      </w:r>
      <w:r>
        <w:rPr>
          <w:sz w:val="16"/>
          <w:szCs w:val="16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One stamp in a MS of 4 values: SG.     Depicts Pope John Paul II:  one value portray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Sma-12</w:t>
        <w:tab/>
      </w:r>
      <w:r>
        <w:rPr>
          <w:sz w:val="16"/>
          <w:szCs w:val="16"/>
          <w:u w:val="single"/>
        </w:rPr>
        <w:t>the Pope with a Scout.</w:t>
      </w:r>
      <w:r>
        <w:rPr>
          <w:sz w:val="16"/>
          <w:szCs w:val="16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MS of 4 values: SG.       Depicts B.-P. and a Scout badge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ma-13</w:t>
        <w:tab/>
        <w:t>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heet of 6 values: SG.     Depicts dogs, and a Scout badge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ma-14       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hlt. of 6 values:  depicts B.-P., eagles and Scout badges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>Sma-15</w:t>
        <w:tab/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hlt. of 6 values:  depicts B.-P., horses &amp; butterflies;  and Scout badges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>Sma-16</w:t>
        <w:tab/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hlt. of 8 values:  depicts B.-P., cats and Scout badges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>Sma-17</w:t>
        <w:tab/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Three MS:  depict Owls,  and Scout badges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>Sma-18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SOMALILAN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 xml:space="preserve">: </w:t>
      </w:r>
      <w:r>
        <w:rPr>
          <w:i/>
          <w:iCs/>
          <w:sz w:val="16"/>
          <w:szCs w:val="16"/>
        </w:rPr>
        <w:tab/>
        <w:t>A breakaway part of Somalia, in 1997 Somaliland applied to join th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>UN.  At this point it is not clear if this entry should be in this Listing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i/>
          <w:iCs/>
          <w:sz w:val="16"/>
          <w:szCs w:val="16"/>
        </w:rPr>
        <w:tab/>
        <w:tab/>
      </w:r>
      <w:r>
        <w:rPr>
          <w:i/>
          <w:iCs/>
          <w:sz w:val="16"/>
          <w:szCs w:val="16"/>
          <w:u w:val="single"/>
        </w:rPr>
        <w:t>or in the “Local Carriage” section</w:t>
      </w:r>
      <w:r>
        <w:rPr>
          <w:sz w:val="16"/>
          <w:szCs w:val="16"/>
        </w:rPr>
        <w:t>______________________________________________________</w:t>
      </w:r>
      <w:r>
        <w:rPr>
          <w:i/>
          <w:iCs/>
          <w:sz w:val="16"/>
          <w:szCs w:val="16"/>
        </w:rPr>
        <w:t>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8</w:t>
      </w:r>
      <w:r>
        <w:rPr>
          <w:sz w:val="16"/>
          <w:szCs w:val="16"/>
        </w:rPr>
        <w:tab/>
        <w:t>A set of 12 values: SG.         Marks the 19th WJ,  or the 9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Scouting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md-1</w:t>
        <w:tab/>
        <w:t xml:space="preserve">or both,  and consists of a previous “Animals” set, Optd. for the Jamboree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e set exists Optd. in black, and also in red, and also Imperf. in both types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(1 Aug)    </w:t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  <w:u w:val="single"/>
        </w:rPr>
        <w:t xml:space="preserve">: </w:t>
      </w:r>
      <w:r>
        <w:rPr>
          <w:i/>
          <w:iCs/>
          <w:sz w:val="16"/>
          <w:szCs w:val="16"/>
          <w:u w:val="single"/>
        </w:rPr>
        <w:t xml:space="preserve"> Possibly a speculative issue.</w:t>
      </w:r>
      <w:r>
        <w:rPr>
          <w:sz w:val="16"/>
          <w:szCs w:val="16"/>
        </w:rPr>
        <w:t>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9</w:t>
      </w:r>
      <w:r>
        <w:rPr>
          <w:sz w:val="16"/>
          <w:szCs w:val="16"/>
        </w:rPr>
        <w:tab/>
        <w:t>A set of 5 values:  SG.      Marks Scouting, and depicts Scout activities.  A M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Smd-2</w:t>
        <w:tab/>
      </w:r>
      <w:r>
        <w:rPr>
          <w:sz w:val="16"/>
          <w:szCs w:val="16"/>
          <w:u w:val="single"/>
        </w:rPr>
        <w:t>portrays a Scout, and First-Aiding.</w:t>
      </w: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9</w:t>
      </w:r>
      <w:r>
        <w:rPr>
          <w:sz w:val="16"/>
          <w:szCs w:val="16"/>
        </w:rPr>
        <w:tab/>
        <w:t xml:space="preserve">A sheetlet of 6 values:  SG.      Marks Scouting, and depicts the Scouts &amp; activities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md-3</w:t>
        <w:tab/>
        <w:t xml:space="preserve">A MS contains a value depicting a Scout leader on an overall design of Scou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relaxing in a forest clearing.  (7 Sep)</w:t>
      </w:r>
      <w:r>
        <w:rPr>
          <w:sz w:val="16"/>
          <w:szCs w:val="16"/>
        </w:rPr>
        <w:t>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0</w:t>
      </w:r>
      <w:r>
        <w:rPr>
          <w:sz w:val="16"/>
          <w:szCs w:val="16"/>
        </w:rPr>
        <w:tab/>
        <w:t>A shlt of 9 values, marking the Millennium:  SG.            One value depicts B.-P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md-4</w:t>
        <w:tab/>
        <w:t>There are 3 shlts of 6 values which may be associated with this issue:  they depic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B.-P. with orchids, or butterflies, or flowers.  Then there is another shlt. of 6, with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chess designs, and with Scouts shown in the margins.</w:t>
      </w:r>
      <w:r>
        <w:rPr>
          <w:sz w:val="16"/>
          <w:szCs w:val="16"/>
        </w:rPr>
        <w:t>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1</w:t>
      </w:r>
      <w:r>
        <w:rPr>
          <w:sz w:val="16"/>
          <w:szCs w:val="16"/>
        </w:rPr>
        <w:tab/>
        <w:t>A set of 4 single-stamp MS, depicting a badge, and mushrooms or butterflies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Smd-5</w:t>
        <w:tab/>
      </w:r>
      <w:r>
        <w:rPr>
          <w:sz w:val="16"/>
          <w:szCs w:val="16"/>
          <w:u w:val="single"/>
        </w:rPr>
        <w:t>Probably NOT CAT.</w:t>
      </w:r>
      <w:r>
        <w:rPr>
          <w:sz w:val="16"/>
          <w:szCs w:val="16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ingle MS: SG.              Depicts Concorde, and badge.  P.&amp; Imp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md-6</w:t>
        <w:tab/>
        <w:t>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et of 18 values, in two sheets each of 9 stamps: SG.         Depicts steam train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md-7</w:t>
        <w:tab/>
        <w:t>with Scout &amp; Guide badges.  P.&amp; Imp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11-</w:t>
      </w:r>
      <w:r>
        <w:rPr>
          <w:sz w:val="16"/>
          <w:szCs w:val="16"/>
        </w:rPr>
        <w:t xml:space="preserve">  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SOUTH AFRIC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>A "Year of the Scout" issue: a single value: SG.504.  Depicts B.-P., &amp;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SAf-1</w:t>
        <w:tab/>
        <w:t xml:space="preserve">Scout badge.  (22 Feb) 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SOUTH GEORGIA &amp; THE SOUTH SANDWICH ISLAND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u w:val="single"/>
        </w:rPr>
        <w:t xml:space="preserve">Formerly </w:t>
      </w:r>
      <w:r>
        <w:rPr>
          <w:b/>
          <w:bCs/>
          <w:i/>
          <w:iCs/>
          <w:sz w:val="16"/>
          <w:szCs w:val="16"/>
          <w:u w:val="single"/>
        </w:rPr>
        <w:t>Falkland Island Dependencies</w:t>
      </w:r>
      <w:r>
        <w:rPr>
          <w:sz w:val="16"/>
          <w:szCs w:val="16"/>
          <w:u w:val="single"/>
        </w:rPr>
        <w:t>.</w:t>
      </w:r>
      <w:r>
        <w:rPr>
          <w:sz w:val="16"/>
          <w:szCs w:val="16"/>
        </w:rPr>
        <w:t>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54</w:t>
      </w:r>
      <w:r>
        <w:rPr>
          <w:sz w:val="16"/>
          <w:szCs w:val="16"/>
        </w:rPr>
        <w:tab/>
        <w:t>NOT strictly a Scout issue: the 6d value [SG.</w:t>
      </w:r>
      <w:r>
        <w:rPr>
          <w:b/>
          <w:bCs/>
          <w:sz w:val="16"/>
          <w:szCs w:val="16"/>
        </w:rPr>
        <w:t>G</w:t>
      </w:r>
      <w:r>
        <w:rPr>
          <w:sz w:val="16"/>
          <w:szCs w:val="16"/>
        </w:rPr>
        <w:t>33] in a definitive set of 15,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SGS-1</w:t>
        <w:tab/>
        <w:t>depicting ships. This value illustrates the Royal Research Ship "Discovery"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From 1937 to 1953, the "Discovery" was in the possession of the Boy Scou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ssociation [of the UK], and was designated the Headquarters Training Ship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for the Sea Scouts.  (1 Feb)</w:t>
      </w:r>
      <w:r>
        <w:rPr>
          <w:sz w:val="16"/>
          <w:szCs w:val="16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56</w:t>
      </w:r>
      <w:r>
        <w:rPr>
          <w:sz w:val="16"/>
          <w:szCs w:val="16"/>
        </w:rPr>
        <w:tab/>
        <w:t xml:space="preserve">NOT strictly a Scout issue: the 6d value [RRS "Discovery"] from Set SGS-2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SGS-2</w:t>
        <w:tab/>
      </w:r>
      <w:r>
        <w:rPr>
          <w:sz w:val="16"/>
          <w:szCs w:val="16"/>
          <w:u w:val="single"/>
        </w:rPr>
        <w:t>above, optd. "</w:t>
      </w:r>
      <w:r>
        <w:rPr>
          <w:i/>
          <w:iCs/>
          <w:sz w:val="16"/>
          <w:szCs w:val="16"/>
          <w:u w:val="single"/>
        </w:rPr>
        <w:t>Trans-Antarctic Expedition 1953-58.</w:t>
      </w:r>
      <w:r>
        <w:rPr>
          <w:sz w:val="16"/>
          <w:szCs w:val="16"/>
          <w:u w:val="single"/>
        </w:rPr>
        <w:t>"   SG.G44.  (30 Jan)</w:t>
      </w:r>
      <w:r>
        <w:rPr>
          <w:sz w:val="16"/>
          <w:szCs w:val="16"/>
        </w:rPr>
        <w:t>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 xml:space="preserve">: The "Discovery" appears on a number of other stamps, which 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are listed here because of the Scout connection:-          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  <w:u w:val="single"/>
        </w:rPr>
        <w:t>South Georgia</w:t>
      </w:r>
      <w:r>
        <w:rPr>
          <w:sz w:val="16"/>
          <w:szCs w:val="16"/>
        </w:rPr>
        <w:t xml:space="preserve"> (A Falkland Island Dependency) 1976 set of 4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A marking the 50th nn. of the "Discovery" investigations: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the 2p value: SG.46.  (21 Dec)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  <w:u w:val="single"/>
        </w:rPr>
        <w:t>Australian Antarctic Territory</w:t>
      </w:r>
      <w:r>
        <w:rPr>
          <w:sz w:val="16"/>
          <w:szCs w:val="16"/>
        </w:rPr>
        <w:t xml:space="preserve"> 1979 set of 16 "Ships" stamps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the 55¢ value: SG.51,  (29 Aug)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  <w:u w:val="single"/>
        </w:rPr>
        <w:t>British Antarctic Territory</w:t>
      </w:r>
      <w:r>
        <w:rPr>
          <w:sz w:val="16"/>
          <w:szCs w:val="16"/>
        </w:rPr>
        <w:t xml:space="preserve"> 1980 set of 6 marking the 150th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Ann. of the Royal Geographical Society:  the 7p value:  SG.94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ab/>
        <w:t xml:space="preserve">(14 Dec),  </w:t>
      </w:r>
      <w:r>
        <w:rPr>
          <w:b/>
          <w:bCs/>
          <w:i/>
          <w:iCs/>
          <w:sz w:val="16"/>
          <w:szCs w:val="16"/>
          <w:u w:val="single"/>
        </w:rPr>
        <w:t>and</w:t>
      </w:r>
      <w:r>
        <w:rPr>
          <w:sz w:val="16"/>
          <w:szCs w:val="16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1987 set of 4 marking the 75th  Ann. of Scott's arrival at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South Pole: SG.156 (19 Mar)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SPAIN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3</w:t>
      </w:r>
      <w:r>
        <w:rPr>
          <w:sz w:val="16"/>
          <w:szCs w:val="16"/>
        </w:rPr>
        <w:tab/>
        <w:t xml:space="preserve">One value from a set of 3 marking "Anniversaries": SG.2733.  Marks the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Spn-1</w:t>
        <w:tab/>
        <w:t xml:space="preserve">"Year of the Scout", and the 25th Ann. of Scouting in Spain.  Depicts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stylised camp &amp; fire.  (22 Jun) 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SRI LANK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u w:val="single"/>
        </w:rPr>
        <w:t xml:space="preserve">Formerly </w:t>
      </w:r>
      <w:r>
        <w:rPr>
          <w:b/>
          <w:bCs/>
          <w:i/>
          <w:iCs/>
          <w:sz w:val="16"/>
          <w:szCs w:val="16"/>
          <w:u w:val="single"/>
        </w:rPr>
        <w:t>Ceylon</w:t>
      </w:r>
      <w:r>
        <w:rPr>
          <w:i/>
          <w:iCs/>
          <w:sz w:val="16"/>
          <w:szCs w:val="16"/>
          <w:u w:val="single"/>
        </w:rPr>
        <w:t xml:space="preserve">.  Then </w:t>
      </w:r>
      <w:r>
        <w:rPr>
          <w:b/>
          <w:bCs/>
          <w:i/>
          <w:iCs/>
          <w:sz w:val="16"/>
          <w:szCs w:val="16"/>
          <w:u w:val="single"/>
        </w:rPr>
        <w:t>Sri Lanka</w:t>
      </w:r>
      <w:r>
        <w:rPr>
          <w:i/>
          <w:iCs/>
          <w:sz w:val="16"/>
          <w:szCs w:val="16"/>
          <w:u w:val="single"/>
        </w:rPr>
        <w:t xml:space="preserve"> up to 1993.</w:t>
      </w:r>
      <w:r>
        <w:rPr>
          <w:sz w:val="16"/>
          <w:szCs w:val="16"/>
        </w:rPr>
        <w:t>_</w:t>
      </w:r>
      <w:r>
        <w:rPr>
          <w:i/>
          <w:iCs/>
          <w:sz w:val="16"/>
          <w:szCs w:val="16"/>
          <w:u w:val="single"/>
        </w:rPr>
        <w:t>Now, apparently, Sri Lanka again!</w:t>
      </w:r>
      <w:r>
        <w:rPr>
          <w:sz w:val="16"/>
          <w:szCs w:val="16"/>
        </w:rPr>
        <w:t>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2</w:t>
      </w: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 xml:space="preserve">Inscribed "Ceylon". </w:t>
      </w:r>
      <w:r>
        <w:rPr>
          <w:sz w:val="16"/>
          <w:szCs w:val="16"/>
        </w:rPr>
        <w:t xml:space="preserve">A single value: SG.472. Marks the 50th Ann. of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SrL-1</w:t>
        <w:tab/>
      </w:r>
      <w:r>
        <w:rPr>
          <w:sz w:val="16"/>
          <w:szCs w:val="16"/>
          <w:u w:val="single"/>
        </w:rPr>
        <w:t>the Ceylon Scouts, and depicts the Ceylon Scout badge. (26 Feb)</w:t>
      </w:r>
      <w:r>
        <w:rPr>
          <w:sz w:val="16"/>
          <w:szCs w:val="16"/>
        </w:rPr>
        <w:t>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7</w:t>
      </w: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>Inscribed "Ceylon".</w:t>
      </w:r>
      <w:r>
        <w:rPr>
          <w:sz w:val="16"/>
          <w:szCs w:val="16"/>
        </w:rPr>
        <w:t xml:space="preserve"> A set of 2 values: SG.532-3. Marks the 50th Ann.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SrL-2</w:t>
        <w:tab/>
      </w:r>
      <w:r>
        <w:rPr>
          <w:sz w:val="16"/>
          <w:szCs w:val="16"/>
          <w:u w:val="single"/>
        </w:rPr>
        <w:t>of the Ceylon Guides, and depicts a Guide with a flag. (19 Sep)</w:t>
      </w:r>
      <w:r>
        <w:rPr>
          <w:sz w:val="16"/>
          <w:szCs w:val="16"/>
        </w:rPr>
        <w:t>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7</w:t>
      </w:r>
      <w:r>
        <w:rPr>
          <w:sz w:val="16"/>
          <w:szCs w:val="16"/>
        </w:rPr>
        <w:tab/>
        <w:t xml:space="preserve">A single value: SG.647.  Marks the 60th Ann. of Ceylon Guides: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SrL-3</w:t>
        <w:tab/>
      </w:r>
      <w:r>
        <w:rPr>
          <w:sz w:val="16"/>
          <w:szCs w:val="16"/>
          <w:u w:val="single"/>
        </w:rPr>
        <w:t xml:space="preserve">stylised Guide &amp; badge.  (13 Dec)  </w:t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Exists missing red/black.</w:t>
      </w:r>
      <w:r>
        <w:rPr>
          <w:sz w:val="16"/>
          <w:szCs w:val="16"/>
        </w:rPr>
        <w:t>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>A "Year of the Scout" issue: a single value: SG.769. Depicts B.-P.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SrL-4</w:t>
        <w:tab/>
      </w:r>
      <w:r>
        <w:rPr>
          <w:sz w:val="16"/>
          <w:szCs w:val="16"/>
          <w:u w:val="single"/>
        </w:rPr>
        <w:t>(24 May)</w:t>
      </w:r>
      <w:r>
        <w:rPr>
          <w:sz w:val="16"/>
          <w:szCs w:val="16"/>
        </w:rPr>
        <w:t>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3</w:t>
      </w:r>
      <w:r>
        <w:rPr>
          <w:sz w:val="16"/>
          <w:szCs w:val="16"/>
        </w:rPr>
        <w:tab/>
        <w:t xml:space="preserve">A set of 2 values: SG.1233-34. Marks the 75th Ann. of the Girl Guides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SrL-5</w:t>
        <w:tab/>
      </w:r>
      <w:r>
        <w:rPr>
          <w:sz w:val="16"/>
          <w:szCs w:val="16"/>
          <w:u w:val="single"/>
        </w:rPr>
        <w:t>and depicts a Guide &amp; badge, and Guiding activities.(10 May)</w:t>
      </w:r>
      <w:r>
        <w:rPr>
          <w:sz w:val="16"/>
          <w:szCs w:val="16"/>
        </w:rPr>
        <w:t>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ont.</w:t>
      </w:r>
      <w:r>
        <w:br w:type="page"/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12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Sri Lanka</w:t>
      </w:r>
      <w:r>
        <w:rPr>
          <w:sz w:val="16"/>
          <w:szCs w:val="16"/>
        </w:rPr>
        <w:t xml:space="preserve"> cont.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8</w:t>
      </w:r>
      <w:r>
        <w:rPr>
          <w:sz w:val="16"/>
          <w:szCs w:val="16"/>
        </w:rPr>
        <w:tab/>
        <w:t>A pair of values:  SG:1387-8.  Marks the 5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Nat. Jamb.,  9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SrL-6</w:t>
        <w:tab/>
        <w:t>World Scouting, and 85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Scouting in Shri Lanka.  Depic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camp, Scouts, flag  and Badges, under the general headings of “Growing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together”, and “Badges”.  (18 Feb</w:t>
      </w:r>
      <w:r>
        <w:rPr>
          <w:sz w:val="16"/>
          <w:szCs w:val="16"/>
        </w:rPr>
        <w:t>)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ingle value:  SG.1599.  Actuaslly marks the 15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Uduppidy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rL-7</w:t>
        <w:tab/>
        <w:t>American Mission College, but includes the World Scout badge at th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ab/>
        <w:t>bottom left.(19 Oct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SUDAN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4</w:t>
      </w:r>
      <w:r>
        <w:rPr>
          <w:sz w:val="16"/>
          <w:szCs w:val="16"/>
        </w:rPr>
        <w:tab/>
        <w:t>A set of 3 values: SG.337-9.  Marks the 24th World Scout Conf., the first to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Sud-1</w:t>
        <w:tab/>
        <w:t xml:space="preserve">be held in Africa, jointly in Addis Ababa and Nairobi, and depicts a Scou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badge, knot, and what appears to be a wooden stake.  (15 Jan)     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SURINAM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1</w:t>
      </w:r>
      <w:r>
        <w:rPr>
          <w:sz w:val="16"/>
          <w:szCs w:val="16"/>
        </w:rPr>
        <w:tab/>
        <w:t>A set of 5 values: SG.495-9.  Marks the Caribbean Jamborette, and depicts a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Sur-1</w:t>
        <w:tab/>
        <w:t xml:space="preserve">Guide semaphoring: saluting: Brownies around a "mushroom": Guide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round a campfire; and Guides cooking.  (19 Aug)</w:t>
      </w:r>
      <w:r>
        <w:rPr>
          <w:sz w:val="16"/>
          <w:szCs w:val="16"/>
        </w:rPr>
        <w:t>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4</w:t>
      </w:r>
      <w:r>
        <w:rPr>
          <w:sz w:val="16"/>
          <w:szCs w:val="16"/>
        </w:rPr>
        <w:tab/>
        <w:t>A set of 4 values: SG.534-7.  Marks the 40th Ann. of the Surinam Scouts, &amp;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Sur-2</w:t>
        <w:tab/>
      </w:r>
      <w:r>
        <w:rPr>
          <w:sz w:val="16"/>
          <w:szCs w:val="16"/>
          <w:u w:val="single"/>
        </w:rPr>
        <w:t>a Jamborette in Paramaribo, and depicts a stylised campfire. (29 Jul)</w:t>
      </w:r>
      <w:r>
        <w:rPr>
          <w:sz w:val="16"/>
          <w:szCs w:val="16"/>
        </w:rPr>
        <w:t>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4</w:t>
      </w:r>
      <w:r>
        <w:rPr>
          <w:sz w:val="16"/>
          <w:szCs w:val="16"/>
        </w:rPr>
        <w:tab/>
        <w:t>A set of 3 values: SG.776-8.  Marks the 50th Ann. of the Surinam Scouts, &amp;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Sur-3</w:t>
        <w:tab/>
      </w:r>
      <w:r>
        <w:rPr>
          <w:sz w:val="16"/>
          <w:szCs w:val="16"/>
          <w:u w:val="single"/>
        </w:rPr>
        <w:t>depicts a Scout &amp; tent: Scout badge; and two tents. (21 Aug)</w:t>
      </w:r>
      <w:r>
        <w:rPr>
          <w:sz w:val="16"/>
          <w:szCs w:val="16"/>
        </w:rPr>
        <w:t>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3</w:t>
      </w:r>
      <w:r>
        <w:rPr>
          <w:sz w:val="16"/>
          <w:szCs w:val="16"/>
        </w:rPr>
        <w:tab/>
        <w:t xml:space="preserve">A "Year of the Scout" issue: a set of 4 values: SG.1114-7.   Depicts the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Sur-4</w:t>
        <w:tab/>
      </w:r>
      <w:r>
        <w:rPr>
          <w:sz w:val="16"/>
          <w:szCs w:val="16"/>
          <w:u w:val="single"/>
        </w:rPr>
        <w:t>"Year" logo: tent &amp; campfire; and an axe in a log.  (22 Feb)</w:t>
      </w:r>
      <w:r>
        <w:rPr>
          <w:sz w:val="16"/>
          <w:szCs w:val="16"/>
        </w:rPr>
        <w:t>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4</w:t>
      </w:r>
      <w:r>
        <w:rPr>
          <w:sz w:val="16"/>
          <w:szCs w:val="16"/>
        </w:rPr>
        <w:tab/>
        <w:t>A set of 4 values: SG.1193-6.  Marks the 60th Ann. of the Surinam Scouts, &amp;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Sur-5</w:t>
        <w:tab/>
        <w:t xml:space="preserve">the 8th Caribbean Jamb., and depicts the Jamb. emblem: a saluting Scout: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campfire; and a map of Surinam. (15 Aug)</w:t>
      </w:r>
      <w:r>
        <w:rPr>
          <w:sz w:val="16"/>
          <w:szCs w:val="16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7</w:t>
      </w:r>
      <w:r>
        <w:rPr>
          <w:sz w:val="16"/>
          <w:szCs w:val="16"/>
        </w:rPr>
        <w:tab/>
        <w:t>A set of 4 values: SG.1315-8. Marks the 40th Ann. of Guiding in Surinam, &amp;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Sur-6</w:t>
        <w:tab/>
        <w:t xml:space="preserve">depicts a Brownie badge: Guide badge: Camp fire (Ranger badge); &amp; ivy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leaves (Captain's badge).    (7 May)</w:t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SWAZILAN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"Year of the Scout" issue: a set of 4 values: SG.416-9.  Depicts a Scout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Swa-1</w:t>
        <w:tab/>
        <w:t>making his Promise to a leader: Scouts hiking: Community activities; an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B.-P.  A MS with a 5th value portrays the World Scout badge.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wo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values (including the 25¢) exist with inverted Wmk. (6 Dec)</w:t>
      </w:r>
      <w:r>
        <w:rPr>
          <w:sz w:val="16"/>
          <w:szCs w:val="16"/>
        </w:rPr>
        <w:t>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Two values in a set of 4: SG.496 &amp; 498.  Marks the 75th Ann. of World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Swa-2</w:t>
        <w:tab/>
        <w:t xml:space="preserve">Guiding, &amp; IYY. The 20¢ &amp; E1 values depict Guides at camp; &amp; Guide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collecting brushwood.(2 Dec)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e 20¢ exists with Inverted Wmk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SWEDEN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5</w:t>
      </w:r>
      <w:r>
        <w:rPr>
          <w:sz w:val="16"/>
          <w:szCs w:val="16"/>
        </w:rPr>
        <w:tab/>
        <w:t>A set of 2 values: SG.864-5.  Issued in the same year as the 14th WJ, Norway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Swe-1</w:t>
        <w:tab/>
        <w:t>["Nordjam"], and depicts Scouts canoeing; and fire-lighting.  Printed in se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tenant pairs, with the top &amp; bottom edges Imperf.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An error is know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in which the canoeist's eye is omitted.       (11 Oct)   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13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SWITZERLAN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31</w:t>
      </w:r>
      <w:r>
        <w:rPr>
          <w:sz w:val="16"/>
          <w:szCs w:val="16"/>
        </w:rPr>
        <w:tab/>
        <w:t>POSTAL STATIONERY.  A postcard marking the World Rover Moot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sz w:val="16"/>
          <w:szCs w:val="16"/>
        </w:rPr>
        <w:t>Swz-S1</w:t>
        <w:tab/>
      </w:r>
      <w:r>
        <w:rPr>
          <w:sz w:val="16"/>
          <w:szCs w:val="16"/>
          <w:u w:val="single"/>
        </w:rPr>
        <w:t>Kandersteg:  no stamp, but depicts a Rover Scout. (4 Aug)</w:t>
      </w:r>
      <w:r>
        <w:rPr>
          <w:sz w:val="16"/>
          <w:szCs w:val="16"/>
        </w:rPr>
        <w:t>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3</w:t>
      </w:r>
      <w:r>
        <w:rPr>
          <w:sz w:val="16"/>
          <w:szCs w:val="16"/>
        </w:rPr>
        <w:tab/>
        <w:t xml:space="preserve">One value in a larger "Publicity" set: SG.670.  The 5¢ value marks the 50th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Swz-2</w:t>
        <w:tab/>
        <w:t xml:space="preserve">Ann. of the Swiss Scout League, and depicts a Patrol flag.  </w:t>
      </w: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this valu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>also exists optd. with a "T" for Postal Tax use.</w:t>
      </w:r>
      <w:r>
        <w:rPr>
          <w:sz w:val="16"/>
          <w:szCs w:val="16"/>
        </w:rPr>
        <w:t xml:space="preserve"> (21 Mar).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 The "T"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Opt. exists in a circle; in a larger form, also in a circle, &amp; in a squar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urround. Exists with a grey mark on the top of the "t" in "Helvetia".</w:t>
      </w:r>
      <w:r>
        <w:rPr>
          <w:sz w:val="16"/>
          <w:szCs w:val="16"/>
        </w:rPr>
        <w:t>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9</w:t>
      </w:r>
      <w:r>
        <w:rPr>
          <w:sz w:val="16"/>
          <w:szCs w:val="16"/>
        </w:rPr>
        <w:tab/>
        <w:t xml:space="preserve">One value in a larger "Publicity" set: SG.767.  Marks the 50th Ann. of the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>Swz-3</w:t>
        <w:tab/>
        <w:t xml:space="preserve">Swiss Girl Guide Federation, and depicts a Guide badge &amp; tents.  </w:t>
      </w:r>
      <w:r>
        <w:rPr>
          <w:b/>
          <w:bCs/>
          <w:sz w:val="16"/>
          <w:szCs w:val="16"/>
        </w:rPr>
        <w:t xml:space="preserve">NOTE: 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this value also exists optd. with a "T" for Postal Tax use.</w:t>
      </w:r>
      <w:r>
        <w:rPr>
          <w:sz w:val="16"/>
          <w:szCs w:val="16"/>
          <w:u w:val="single"/>
        </w:rPr>
        <w:t xml:space="preserve">  (13 Feb)</w:t>
      </w:r>
      <w:r>
        <w:rPr>
          <w:sz w:val="16"/>
          <w:szCs w:val="16"/>
        </w:rPr>
        <w:t>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4</w:t>
      </w:r>
      <w:r>
        <w:rPr>
          <w:sz w:val="16"/>
          <w:szCs w:val="16"/>
        </w:rPr>
        <w:tab/>
        <w:t>A Scout/Guide</w:t>
      </w:r>
      <w:r>
        <w:rPr>
          <w:b/>
          <w:bCs/>
          <w:sz w:val="16"/>
          <w:szCs w:val="16"/>
        </w:rPr>
        <w:t xml:space="preserve"> booklet that contains no</w:t>
      </w:r>
      <w:r>
        <w:rPr>
          <w:sz w:val="16"/>
          <w:szCs w:val="16"/>
        </w:rPr>
        <w:t xml:space="preserve"> Scout or Guide stamps, but that </w:t>
      </w:r>
    </w:p>
    <w:p>
      <w:pPr>
        <w:pStyle w:val="Normal"/>
        <w:tabs>
          <w:tab w:val="clear" w:pos="720"/>
          <w:tab w:val="left" w:pos="1920" w:leader="none"/>
        </w:tabs>
        <w:spacing w:lineRule="exact" w:line="160"/>
        <w:ind w:left="851" w:hanging="851"/>
        <w:rPr/>
      </w:pPr>
      <w:r>
        <w:rPr>
          <w:sz w:val="16"/>
          <w:szCs w:val="16"/>
        </w:rPr>
        <w:t>Swz-B4</w:t>
        <w:tab/>
      </w:r>
      <w:r>
        <w:rPr>
          <w:sz w:val="16"/>
          <w:szCs w:val="16"/>
          <w:u w:val="single"/>
        </w:rPr>
        <w:t>has illustrations or references to Scouting and/or Guiding on the covers.</w:t>
      </w:r>
      <w:r>
        <w:rPr>
          <w:sz w:val="16"/>
          <w:szCs w:val="16"/>
        </w:rPr>
        <w:t>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4</w:t>
      </w:r>
      <w:r>
        <w:rPr>
          <w:sz w:val="16"/>
          <w:szCs w:val="16"/>
        </w:rPr>
        <w:tab/>
        <w:t>A Scout/Guide</w:t>
      </w:r>
      <w:r>
        <w:rPr>
          <w:b/>
          <w:bCs/>
          <w:sz w:val="16"/>
          <w:szCs w:val="16"/>
        </w:rPr>
        <w:t xml:space="preserve"> booklet that contains no</w:t>
      </w:r>
      <w:r>
        <w:rPr>
          <w:sz w:val="16"/>
          <w:szCs w:val="16"/>
        </w:rPr>
        <w:t xml:space="preserve"> Scout or Guide stamps, but that</w:t>
      </w:r>
    </w:p>
    <w:p>
      <w:pPr>
        <w:pStyle w:val="Normal"/>
        <w:tabs>
          <w:tab w:val="clear" w:pos="720"/>
          <w:tab w:val="left" w:pos="1920" w:leader="none"/>
        </w:tabs>
        <w:spacing w:lineRule="exact" w:line="160"/>
        <w:ind w:left="851" w:hanging="851"/>
        <w:rPr>
          <w:sz w:val="16"/>
          <w:szCs w:val="16"/>
        </w:rPr>
      </w:pPr>
      <w:r>
        <w:rPr>
          <w:sz w:val="16"/>
          <w:szCs w:val="16"/>
        </w:rPr>
        <w:t>Swz-B5</w:t>
        <w:tab/>
        <w:t xml:space="preserve">depicts the 1982 Monaco Scout stamp of B.-P. [Set Mnc-1] on the inside of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the front cover (format 1), and (format 2) on the outside of the rear cover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Note that this booklet comes in a yellow cover, and a tan cover.</w:t>
      </w:r>
      <w:r>
        <w:rPr>
          <w:sz w:val="16"/>
          <w:szCs w:val="16"/>
        </w:rPr>
        <w:t>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6</w:t>
      </w:r>
      <w:r>
        <w:rPr>
          <w:sz w:val="16"/>
          <w:szCs w:val="16"/>
        </w:rPr>
        <w:tab/>
        <w:t xml:space="preserve">A Scout/Guide </w:t>
      </w:r>
      <w:r>
        <w:rPr>
          <w:b/>
          <w:bCs/>
          <w:sz w:val="16"/>
          <w:szCs w:val="16"/>
        </w:rPr>
        <w:t>booklet</w:t>
      </w:r>
      <w:r>
        <w:rPr>
          <w:sz w:val="16"/>
          <w:szCs w:val="16"/>
        </w:rPr>
        <w:t xml:space="preserve">  that marks the National Sports Federation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wz-B6</w:t>
        <w:tab/>
        <w:t>and that illustrates Scouts in boats, but on the cover only.  (11 Feb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SYRI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58</w:t>
      </w:r>
      <w:r>
        <w:rPr>
          <w:sz w:val="16"/>
          <w:szCs w:val="16"/>
        </w:rPr>
        <w:tab/>
        <w:t>A set of 2 values: SG.657-8.   Marks  the 3rd Pan-Arab Jamb., and depicts a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Syr-1</w:t>
        <w:tab/>
        <w:t>Scout hammering in a tent peg: P.&amp; Imp.  Exists in shlts of 4.  A MS of each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value, Imp. (31 Aug)  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On the Imperf. low value MS, a brown line i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found across the tent and a dot just left of the Scout's shoe.  Also, on on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stamp of this MS, there can be found an accent on the "d" of "IIId" and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dot inside the "b" of "Jamboree".</w:t>
      </w:r>
      <w:r>
        <w:rPr>
          <w:sz w:val="16"/>
          <w:szCs w:val="16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0</w:t>
      </w:r>
      <w:r>
        <w:rPr>
          <w:sz w:val="16"/>
          <w:szCs w:val="16"/>
        </w:rPr>
        <w:tab/>
        <w:t xml:space="preserve">A single value: SG.1122. Marks the 9th Pan-Arab Jamb., and depicts a Scout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Syr-2</w:t>
        <w:tab/>
      </w:r>
      <w:r>
        <w:rPr>
          <w:sz w:val="16"/>
          <w:szCs w:val="16"/>
          <w:u w:val="single"/>
        </w:rPr>
        <w:t>and a stave, in front of a tent. (14 Aug)</w:t>
      </w:r>
      <w:r>
        <w:rPr>
          <w:sz w:val="16"/>
          <w:szCs w:val="16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"Year of the Scout" issue: a single value: SG.1534.  The design is the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Syr-3</w:t>
        <w:tab/>
      </w:r>
      <w:r>
        <w:rPr>
          <w:sz w:val="16"/>
          <w:szCs w:val="16"/>
          <w:u w:val="single"/>
        </w:rPr>
        <w:t>same as for Set Syr-1 above, but smaller, and in green.  (4 Nov)</w:t>
      </w:r>
      <w:r>
        <w:rPr>
          <w:sz w:val="16"/>
          <w:szCs w:val="16"/>
        </w:rPr>
        <w:t>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8</w:t>
      </w:r>
      <w:r>
        <w:rPr>
          <w:sz w:val="16"/>
          <w:szCs w:val="16"/>
        </w:rPr>
        <w:tab/>
        <w:t xml:space="preserve">A single value: SG.1702. Marks the 50th Ann. of Arab Scouting, and depicts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Syr-4</w:t>
        <w:tab/>
        <w:t xml:space="preserve">the "Year of the Scout" ("75") logo, and a Syrian Scout badge on a map of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N-E Africa.  (17 Sep)  </w:t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Exists with a white dot within the map outline.</w:t>
      </w:r>
      <w:r>
        <w:rPr>
          <w:sz w:val="16"/>
          <w:szCs w:val="16"/>
        </w:rPr>
        <w:t>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0</w:t>
      </w:r>
      <w:r>
        <w:rPr>
          <w:sz w:val="16"/>
          <w:szCs w:val="16"/>
        </w:rPr>
        <w:t xml:space="preserve">   </w:t>
        <w:tab/>
        <w:t xml:space="preserve">NOT strictly a Scout issue: SG.MS1795. One value in a block of 4 that mark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Syr-5</w:t>
        <w:tab/>
        <w:t xml:space="preserve">the 20th Ann. of the Social Reform Movement.  The "Scout" value depic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President Assad with Scouts &amp; Guides, </w:t>
      </w:r>
      <w:r>
        <w:rPr>
          <w:b/>
          <w:bCs/>
          <w:i/>
          <w:iCs/>
          <w:sz w:val="16"/>
          <w:szCs w:val="16"/>
        </w:rPr>
        <w:t>or possibly with Pioneers!</w:t>
      </w:r>
      <w:r>
        <w:rPr>
          <w:sz w:val="16"/>
          <w:szCs w:val="16"/>
        </w:rPr>
        <w:t xml:space="preserve">.  (16 Nov)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ind w:left="840" w:hanging="8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ind w:left="840" w:hanging="840"/>
        <w:rPr/>
      </w:pPr>
      <w:r>
        <w:rPr>
          <w:rFonts w:eastAsia="Symbol" w:cs="Symbol" w:ascii="Symbol" w:hAnsi="Symbol"/>
          <w:b/>
          <w:bCs/>
          <w:sz w:val="16"/>
          <w:szCs w:val="16"/>
        </w:rPr>
        <w:t>Ó</w:t>
      </w:r>
      <w:r>
        <w:rPr>
          <w:b/>
          <w:bCs/>
          <w:sz w:val="16"/>
          <w:szCs w:val="16"/>
        </w:rPr>
        <w:t xml:space="preserve"> 2005 J. D. F. McKee</w:t>
      </w:r>
    </w:p>
    <w:p>
      <w:pPr>
        <w:pStyle w:val="Normal"/>
        <w:spacing w:lineRule="exact" w:line="160"/>
        <w:ind w:right="8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160"/>
        <w:ind w:right="84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360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  <w:font w:name="Monotype Sorts">
    <w:altName w:val="Symbol"/>
    <w:charset w:val="02"/>
    <w:family w:val="auto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6T19:19:00Z</dcterms:created>
  <dc:creator>J. D. F. McKee</dc:creator>
  <dc:description/>
  <dc:language>en-US</dc:language>
  <cp:lastModifiedBy>J. D. F. McKee</cp:lastModifiedBy>
  <cp:lastPrinted>2005-02-15T21:42:00Z</cp:lastPrinted>
  <dcterms:modified xsi:type="dcterms:W3CDTF">2005-02-16T14:21:00Z</dcterms:modified>
  <cp:revision>102</cp:revision>
  <dc:subject/>
  <dc:title>ABKHAZIA</dc:title>
</cp:coreProperties>
</file>