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color w:val="0000FF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</w:t>
      </w:r>
      <w:r>
        <w:rPr>
          <w:b/>
          <w:bCs/>
          <w:color w:val="0000FF"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Z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ZAIRE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CONGO, Democratic Republic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ZAMB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365-8.  Depicts 2 Scou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Zam-1</w:t>
        <w:tab/>
        <w:t>and a flag: B.-P.: a patrol pennant; and a Conservation badge.  A MS of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4 values.  (30 Mar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NOT strictly a Scout issue: one value from a set of 4: SG.404.  This is th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Zam-2</w:t>
        <w:tab/>
        <w:t xml:space="preserve">low value [12n] in a set honouring the 60th birthday of President Dr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Kenneth Kaunda, and it depicts the presentation of bouquets to Dr.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rs. Kaunda by two Guides.  (28 Apr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4 values:  SG.MS 883-4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one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Zam-3</w:t>
        <w:tab/>
        <w:t xml:space="preserve">depicts hiking, knots, archery , and making a campfire.  A MS illustrates campfi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oking.  The other MS portrays Scouts and</w:t>
        <w:tab/>
        <w:t xml:space="preserve"> campfire.   (31 Jul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4</w:t>
      </w:r>
      <w:r>
        <w:rPr>
          <w:sz w:val="16"/>
          <w:szCs w:val="16"/>
        </w:rPr>
        <w:tab/>
        <w:t>An issue marking a Jamboree in Thailand.  No further informtion.   (30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Zam-4</w:t>
        <w:tab/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ZIMBABW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Southern Rhodesia</w:t>
      </w:r>
      <w:r>
        <w:rPr>
          <w:i/>
          <w:iCs/>
          <w:sz w:val="16"/>
          <w:szCs w:val="16"/>
          <w:u w:val="single"/>
        </w:rPr>
        <w:t xml:space="preserve"> until 1964, and </w:t>
      </w:r>
      <w:r>
        <w:rPr>
          <w:b/>
          <w:bCs/>
          <w:i/>
          <w:iCs/>
          <w:sz w:val="16"/>
          <w:szCs w:val="16"/>
          <w:u w:val="single"/>
        </w:rPr>
        <w:t>Rhodesia</w:t>
      </w:r>
      <w:r>
        <w:rPr>
          <w:i/>
          <w:iCs/>
          <w:sz w:val="16"/>
          <w:szCs w:val="16"/>
          <w:u w:val="single"/>
        </w:rPr>
        <w:t xml:space="preserve"> until 1980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616-9.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Zmb-1</w:t>
        <w:tab/>
        <w:t xml:space="preserve">badge: campfire scene: map-reading; and B.-P.   The designs are within rop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frames. (21 Jul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21¢ value exists with double printing.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SG.714-7.  Marks the 75th Ann. of the Girl Guide Assn. of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Zmb-2</w:t>
        <w:tab/>
        <w:t xml:space="preserve">Zimbabwe, and depicts Guides of different ranks: Camp cooking: Guid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eaching reading &amp; writing; &amp; clasped hands before a Globe. 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The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is an Imp. MS of all 4 values, but the stamps in the MS (and the designer'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>name and date at the foot) are all slightly larger than the original stamp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is seems to be an unapproved and probably illegal MS. (24 Ju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>END of the Scout &amp; Guide Postage Stamp listing.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21:00Z</dcterms:created>
  <dc:creator>J. D. F. McKee</dc:creator>
  <dc:description/>
  <dc:language>en-US</dc:language>
  <cp:lastModifiedBy>J. D. F. McKee</cp:lastModifiedBy>
  <cp:lastPrinted>2005-02-15T14:18:00Z</cp:lastPrinted>
  <dcterms:modified xsi:type="dcterms:W3CDTF">2005-02-15T14:19:00Z</dcterms:modified>
  <cp:revision>21</cp:revision>
  <dc:subject/>
  <dc:title>ABKHAZIA</dc:title>
</cp:coreProperties>
</file>