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M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MACEDO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>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See also Bulgaria</w:t>
      </w: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ingle value:  SG.                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 Scouting in Macedonia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ac-1</w:t>
        <w:tab/>
        <w:t>Depicts campsite, badge, and Boy &amp; Girl Scouts.   (2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80"/>
        <w:rPr>
          <w:rFonts w:ascii="Tms Rmn;Times New Roman" w:hAnsi="Tms Rmn;Times New Roman" w:eastAsia="Tms Rmn;Times New Roman" w:cs="Tms Rmn;Times New Roman"/>
          <w:b/>
          <w:b/>
          <w:bCs/>
          <w:sz w:val="16"/>
          <w:szCs w:val="16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DEIR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Portuguese Territory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n unauthorised sheetlet: NOT CAT.  Consists of a Portuguese Madeir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ad-1</w:t>
        <w:tab/>
        <w:t xml:space="preserve">issued in 1980 to mark the 112th Ann. of the first Madeira stamps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 earlier Portuguese stamp Opted. for Madeira.  The MS was further over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inted in 1992 with the Scout badge, the 15th WJ badge and the lege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500th Anniversary of the Discovery of America Souvenir", "Anniversary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ing",</w:t>
        <w:tab/>
        <w:t xml:space="preserve">and a "World Columbian Stamp Expo '92" cachet.  This MS w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rivately produced.  A similar sheet is listed under "Azores". (22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FEK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Mafeking is a town in what became </w:t>
      </w:r>
      <w:r>
        <w:rPr>
          <w:b/>
          <w:bCs/>
          <w:i/>
          <w:iCs/>
          <w:sz w:val="16"/>
          <w:szCs w:val="16"/>
        </w:rPr>
        <w:t>Bechuanaland</w:t>
      </w:r>
      <w:r>
        <w:rPr>
          <w:i/>
          <w:iCs/>
          <w:sz w:val="16"/>
          <w:szCs w:val="16"/>
        </w:rPr>
        <w:t>, and subsequentl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</w:rPr>
        <w:t>Botswana</w:t>
      </w:r>
      <w:r>
        <w:rPr>
          <w:i/>
          <w:iCs/>
          <w:sz w:val="16"/>
          <w:szCs w:val="16"/>
        </w:rPr>
        <w:t xml:space="preserve">.  During the Boer War, at the beginning of this Centur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>Mafeking was besieged by the Boers and, running out of stamps fo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postage in the area under British control, issued its own emergenc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stamps.  Some were stamps of the </w:t>
      </w:r>
      <w:r>
        <w:rPr>
          <w:b/>
          <w:bCs/>
          <w:i/>
          <w:iCs/>
          <w:sz w:val="16"/>
          <w:szCs w:val="16"/>
        </w:rPr>
        <w:t>Cape of Good Hope</w:t>
      </w:r>
      <w:r>
        <w:rPr>
          <w:i/>
          <w:iCs/>
          <w:sz w:val="16"/>
          <w:szCs w:val="16"/>
        </w:rPr>
        <w:t xml:space="preserve">, and Bechuanaland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>suitably optd.  Others were printed locally.  These "local" stamps are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subject of this entry.  Mafeking is now spelled </w:t>
      </w:r>
      <w:r>
        <w:rPr>
          <w:b/>
          <w:bCs/>
          <w:i/>
          <w:iCs/>
          <w:sz w:val="16"/>
          <w:szCs w:val="16"/>
          <w:u w:val="single"/>
        </w:rPr>
        <w:t>Mafikeng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00</w:t>
      </w:r>
      <w:r>
        <w:rPr>
          <w:sz w:val="16"/>
          <w:szCs w:val="16"/>
        </w:rPr>
        <w:tab/>
        <w:t>NOT Scout Stamps. Of general indirect Scouting interest. Various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xx</w:t>
        <w:tab/>
        <w:t>Optd. "Mafeking Besieged"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a)</w:t>
        <w:tab/>
        <w:t>Cape of Good Hop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G.1-5: Stamps of the Cape of Good Hope, Optd. "Mafe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Besieged" and surcharged: 1d/½d, 1d/½d, 3d/1d, 6d/3d, 1/- / 4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ach exists with a comma after "Mafeking"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b)</w:t>
        <w:tab/>
        <w:t>Bechuanaland Protectorat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G.6-9: Stamps of GB Optd. for the Protectorate, further Optd.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in (a) above, and surcharged 1d/½d, 3d/1d, 6d/2d, 6d/3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d/½d exists with inverted surcharge: the 3d/1d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urcharge doubled, and the 6d/3d with surcharge inverted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doubl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c)</w:t>
        <w:tab/>
        <w:t>British Bechuanaland Protectorat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G.10-11: Stamps of GB Optd. for the Protectorate, further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s in </w:t>
        <w:tab/>
        <w:t>(a) above, and surcharged 6d/3d, 1/- / 4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/- on 4d exists with surcharge doubled, trebled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with </w:t>
        <w:tab/>
        <w:t>double surcharge with one invert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d)</w:t>
        <w:tab/>
        <w:t>Bechuanaland Protectorat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G. 12-14: Stamps of GB Optd. for the Protectorate, further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s in </w:t>
        <w:tab/>
        <w:t>(a) above, and surcharged 3d/1d, 6d/2d, 1/- / 6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d/1d exists with surcharge doubl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e)</w:t>
        <w:tab/>
        <w:t>British Bechuanaland Protectorat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G.15-16: Stamps of GB Optd. for the Protectorate, further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s in </w:t>
        <w:tab/>
        <w:t>(a) above, and surcharged 1/- / 6d &amp; 2/- on 1/-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 xml:space="preserve">                               </w:t>
      </w:r>
      <w:r>
        <w:rPr>
          <w:b/>
          <w:bCs/>
          <w:sz w:val="16"/>
          <w:szCs w:val="16"/>
        </w:rPr>
        <w:t xml:space="preserve"> 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Mafeking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00</w:t>
      </w:r>
      <w:r>
        <w:rPr>
          <w:sz w:val="16"/>
          <w:szCs w:val="16"/>
        </w:rPr>
        <w:tab/>
        <w:t xml:space="preserve">Two values: SG.17 -22.  Locally printed stamps, produced photographically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fk-1</w:t>
        <w:tab/>
        <w:t xml:space="preserve">depicting Col. Robert Baden-Powell, Officer Commanding; &amp; Cadet-Sgt-Maj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Goodyear, a sort of prototype Scout, on a bike.  These exist with a numb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of colour variations: Gibbons Catalogue lists SG.17-22 in these two designs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Scout stamps, but of major Scout interest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Both valu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exist partly Imperf.  The B.-P. value exists with double image, and also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>the B.-P. design reversed. It also exists with a cracked plat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HRA SULTANATE  of  QISHN &amp; SOCOTR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Now a part of the </w:t>
      </w:r>
      <w:r>
        <w:rPr>
          <w:b/>
          <w:bCs/>
          <w:i/>
          <w:iCs/>
          <w:sz w:val="16"/>
          <w:szCs w:val="16"/>
          <w:u w:val="single"/>
        </w:rPr>
        <w:t>Peoples' Democratic Republic of Yemen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4 values: NOT CAT.  Marks the 12th WJ, Idaho, and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hr-1</w:t>
        <w:tab/>
        <w:t>badge on a map of the USA: a Scout bugler &amp; tents: Scouts tracking; and fou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s' heads: P.&amp; Imp.  (1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LAGASA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Madagascar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ingle value: SG.81. Marks the 40th Ann. of Malagasay Scouts,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g-1</w:t>
        <w:tab/>
        <w:t xml:space="preserve">two Scouts &amp; a campfire: P.&amp; Imp.  Also available as a "de luxe" sheetle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 (6 Jun)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4 values: SG.269-72.  Marks the 50th Ann. of the Malagasay Scou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2</w:t>
        <w:tab/>
        <w:t xml:space="preserve">&amp; depicts Scouts, cattle, &amp; a bull's head: house-building: First-Aid;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ishing from a boat: P.&amp; Imp. A de luxe shlt. of each value, Imp.  (14 Feb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One value in a set of 6 honouring the World Wildlife Fund, and Scouting: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3</w:t>
        <w:tab/>
        <w:t xml:space="preserve">SG.676. The 1500Fmg depicts a chameleon and Scout badge: P.&amp; Imp.  Th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 a 1 500Fmg MS with a butterfly in the margin: P.&amp; Imp.  A MS of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, including the Scout value, P.&amp; Imp. (18 Apr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et of 6 values: SG.694-99. Honours Scouting (and fauna) &amp; depicts a bir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g-4</w:t>
        <w:tab/>
        <w:t xml:space="preserve">or butterfly, with a Scout engaged in some related activity, on each stamp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erf.  Also, each value appears as an individual sheetlet,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re is a MS with a 7th design, but with a Cub Scout: P.&amp; Imp. ALSO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of all 6 values, P.&amp; Imp.</w:t>
      </w:r>
      <w:r>
        <w:rPr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</w:rPr>
        <w:t xml:space="preserve"> A single gold foil stamp @ 5000Fr (Scout &amp; butterfly), P.&amp; Imp.: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a MS of 4, P.&amp; Imp.  A de luxe MS, P.&amp; Imp.  Two gold foil MS also @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5000Fr, P.&amp; Imp.: NOT CAT.  On one MS, the incorporated stamp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&amp; bird, while the surround shows birds &amp; butterflies. The other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and a moth. (29 Sep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7 values: NOT CAT. Marks Rotary, the World Wildlife Fund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5</w:t>
        <w:tab/>
        <w:t xml:space="preserve">Scouting.  Depicts wildlife.  A MS, P.&amp; Imp.  A Perf. sheetlet of the 550F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adagascar Heron value.  (18 Apr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et of 6 values:  SG.870-5. Marks Scouting and Wildlife; depicts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6</w:t>
        <w:tab/>
        <w:t xml:space="preserve">&amp; mushroom (3 values) and Scout &amp; insect (3 vals.): each value also bear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alagasay Scout badge: P.&amp; Imp. A MS @ 4500Fr, P.&amp; Imp, depic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ungus and insect. A De Luxe sheet of 3 of each value, P.&amp; Imp., &amp; a M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ll 6 values, P.&amp; Imp. (21 Feb)  </w:t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FDC's are dated 2nd Aug 1991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ingle value: SG.1067.   Marks the 50th Ann. of the Malagasay Guid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Mlg-7</w:t>
        <w:tab/>
        <w:t xml:space="preserve">and depicts a camp scene within a circle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e country is identifi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s  " Repoblikan'i Madagasikara".</w:t>
      </w:r>
      <w:r>
        <w:rPr>
          <w:sz w:val="16"/>
          <w:szCs w:val="16"/>
          <w:u w:val="single"/>
        </w:rPr>
        <w:t xml:space="preserve">  P.&amp; Imp.  A de luxe SS, Imp. (29 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 xml:space="preserve">                                             </w:t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Malagasay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et of 6 values: SG.1086-91.   Marks the 50th Ann. of the death of B.-P.;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8</w:t>
        <w:tab/>
        <w:t xml:space="preserve">consists of an Opt. in gold on the various items from Set Mlg-6 above,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4500F MS (depicting a fungus &amp; insect).  The two de-luxe shlts of 3 w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lso Optd. The Opt. states "50eme Anniversaire de la morte de Baden </w:t>
      </w:r>
      <w:r>
        <w:rPr>
          <w:sz w:val="16"/>
          <w:szCs w:val="16"/>
          <w:u w:val="single"/>
        </w:rPr>
        <w:t>Powel</w:t>
      </w:r>
      <w:r>
        <w:rPr>
          <w:sz w:val="16"/>
          <w:szCs w:val="16"/>
        </w:rPr>
        <w:t xml:space="preserve">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sic).  P.&amp; Imp. 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 On one of these values, the Opt. appears in green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and also in blue.__</w:t>
      </w:r>
      <w:r>
        <w:rPr>
          <w:sz w:val="16"/>
          <w:szCs w:val="16"/>
          <w:u w:val="single"/>
        </w:rPr>
        <w:t>(28 Sep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</w:rPr>
        <w:t xml:space="preserve"> a single value:  SG.1093.   A 1500F Wildlife stamp (Chameleon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d. with B.-P.’s head in metallic green, and also in metallic blue.  A MS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imilarly Optd, in silver, and also in gold.  The MS is se-tenant with a 550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depicting, herons and bearing a Rotary badge.  P.&amp; Imp.  (28 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Three values from a set of 9:  SG.     The values, printed in a sheetlet of 9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9</w:t>
        <w:tab/>
        <w:t xml:space="preserve">with three labels, depict the wildlife of the country (birds, animals etc.),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3 values carry the World Scout badge (the others show Rotary, or Lion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ternational badges. P.&amp; Imp.  ()  NOTE:  the issue is inscrib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Repoblikan’I Madagasikara”:  another change of name?</w:t>
      </w:r>
      <w:r>
        <w:rPr>
          <w:sz w:val="16"/>
          <w:szCs w:val="16"/>
        </w:rPr>
        <w:t>__ 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À set of 8 MS:  SG.   Each MS consists of 4 values, and depicts Scou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10</w:t>
        <w:tab/>
        <w:t>and B.-P.  The designs are: 1350Fr, Scouts First-Aiding: 1500Fr,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rchids: 1950Fr, also orchids: 2000Fr with insects: 2500Fr, 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utterflies:  3000Fr, with fungi: 5000Fr with minerals; and 7500Fr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ith sporting activities.  Pretty clearly an exploitational issue.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  Sep)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9 values:  SG.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the stamp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g-11</w:t>
        <w:tab/>
        <w:t>on Norman Rockwell Scout paintings, and the WJ badg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MALAY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the </w:t>
      </w:r>
      <w:r>
        <w:rPr>
          <w:b/>
          <w:bCs/>
          <w:i/>
          <w:iCs/>
          <w:sz w:val="16"/>
          <w:szCs w:val="16"/>
          <w:u w:val="single"/>
        </w:rPr>
        <w:t>Federated Malay States.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3 values: SG.117-9.  Marks the 3rd Malaysian Jamb.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y-1</w:t>
        <w:tab/>
        <w:t xml:space="preserve">Scout badge on a pentagonal map: three Scouts saluting &amp; two flags;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badge in a shield.  (1 Aug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2 values: SG.177-8.  Marks the 4th Malaysian Jamb., Sarawak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y-2</w:t>
        <w:tab/>
      </w:r>
      <w:r>
        <w:rPr>
          <w:sz w:val="16"/>
          <w:szCs w:val="16"/>
          <w:u w:val="single"/>
        </w:rPr>
        <w:t>depicts the Jamb. emblem; and 4 bees building a hive. (26 Jul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set of 3 values: SG.235-7.  Marks the 5th Malaysian &amp; 7th Asia-Pacific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y-3</w:t>
        <w:tab/>
        <w:t xml:space="preserve">Jamb., and depicts the Jamb. emblem: a Scout badge &amp; National flag; and 2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 within rope frames. (10 Apr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set of 3 values: SG.414-6. Marks the 7th National Scout Jamboree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y-4</w:t>
        <w:tab/>
      </w:r>
      <w:r>
        <w:rPr>
          <w:sz w:val="16"/>
          <w:szCs w:val="16"/>
          <w:u w:val="single"/>
        </w:rPr>
        <w:t>the Jamb. emblem on a map: 3 Scouts saluting; and a campfire scene. (26 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single value: SG.       “Celebrating the Millennium”.   One stamp in a strip   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y-5</w:t>
        <w:tab/>
        <w:t>of 5 depicts a Scout.  A large SS.  (1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LDIVE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This Territory left the Commonwealth, and then rejoined in 1982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>A set of 4 values: SG.130-3.  Marks the 11th WJ, Greece {</w:t>
      </w:r>
      <w:r>
        <w:rPr>
          <w:i/>
          <w:iCs/>
          <w:sz w:val="16"/>
          <w:szCs w:val="16"/>
        </w:rPr>
        <w:t>in 1963</w:t>
      </w:r>
      <w:r>
        <w:rPr>
          <w:sz w:val="16"/>
          <w:szCs w:val="16"/>
        </w:rPr>
        <w:t>}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d-1</w:t>
        <w:tab/>
      </w:r>
      <w:r>
        <w:rPr>
          <w:sz w:val="16"/>
          <w:szCs w:val="16"/>
          <w:u w:val="single"/>
        </w:rPr>
        <w:t>the Maldive Scout badge.  Issued in shlts of 12. (7 Dec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et of 4 values: SG.248-51.  Honours the Maldive Cubs &amp; Scouts,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d-2</w:t>
        <w:tab/>
      </w:r>
      <w:r>
        <w:rPr>
          <w:sz w:val="16"/>
          <w:szCs w:val="16"/>
          <w:u w:val="single"/>
        </w:rPr>
        <w:t>Cub Scouts signalling; &amp; Scouts &amp; B.-P.’s head. Issued in shlts of 12. (1 Jan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et of 4 values: SG.284-7.  Marks the 12th WJ, Idaho: consists of an Opt. 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3</w:t>
        <w:tab/>
        <w:t>the stamps of Set Mld-2 above [&amp; its sheetlets]. (1 Aug)</w:t>
      </w:r>
      <w:r>
        <w:rPr>
          <w:b/>
          <w:bCs/>
          <w:sz w:val="16"/>
          <w:szCs w:val="16"/>
        </w:rPr>
        <w:t xml:space="preserve"> 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e 1R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from set Mld-1 above has been reported as having been Opted. for this set.</w:t>
      </w:r>
      <w:r>
        <w:rPr>
          <w:i/>
          <w:iCs/>
          <w:sz w:val="16"/>
          <w:szCs w:val="16"/>
        </w:rPr>
        <w:t>_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et of 4 values: SG.412-5. Marks the 13th WJ, Japan, {in 1971}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d-4</w:t>
        <w:tab/>
      </w:r>
      <w:r>
        <w:rPr>
          <w:sz w:val="16"/>
          <w:szCs w:val="16"/>
          <w:u w:val="single"/>
        </w:rPr>
        <w:t>a Scout saluting: signalling: bugling; and drumming: P.&amp; Imp. (1 Aug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8 values: SG.438-45.  Marks the first World Scout Conf. to be hel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d-5</w:t>
        <w:tab/>
        <w:t>in Africa, in both Addis Ababa &amp; Nairobi: depicts Scouts bandaging a lamb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iving artificial respiration: examining corn: hut-building; &amp; playing leap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g: P.&amp; Imp. A MS with the "corn" design, in a new value: P.&amp; Imp.(2 Sep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Maldives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3 values: SG.582-4.  Marks the 14th WJ, Norway, and consists of an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d-6</w:t>
        <w:tab/>
        <w:t>Opt. on the 3 high values [artificial respiration, hut-building, &amp; lamb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rapping] from Set Mld-5 above, and on its Perf. MS.   (26 Jul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968-71.  P.&amp; Imp.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d-7</w:t>
        <w:tab/>
        <w:t xml:space="preserve">making a campfire: Scout saluting: Life-saving; and map-reading. A M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5th value illustrates a Scout badge &amp; Maldive flag, P.&amp; Imp.  (9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One value from a set marking the 60th birthday of HM Queen Elizabeth II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8</w:t>
        <w:tab/>
        <w:t xml:space="preserve">P.&amp; Imp.: SG.1170.  Depicts the Royal Family at a 1938 Guide Rally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d in sheetlets of 5 plus a label, also P.&amp; imp.   (29 May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4 values: SG.1233-36. 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d-9</w:t>
        <w:tab/>
        <w:t>depicts three Guides &amp; Nature Study: two Guides with rabbits: Bird-watching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Guide flag &amp; Lady B.-P. A MS with a 5th value illustrating Guides sailing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4 Apr)  All P.&amp; Imp.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One value from a set of 3: SG.1282.  Marks the 40th Wedding Ann. of Que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0</w:t>
        <w:tab/>
        <w:t xml:space="preserve">Elizabeth II, by a gold opt. on the Rf.1 value from the issue marking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Queen's 60th Birthday, which stamp depicted the then Princess Elizabeth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uide uniform at a Guide Rally in 1938.  Issued in shlts of 5. (7 Jul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set of 2 values: SG.1580-1. Marks the 17th WJ, Korea: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1</w:t>
        <w:tab/>
        <w:t>scuba-diving, and a Scout salute.  A MS with a different value depicts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l P.&amp; Imp.  (30 Jan)  NOTE: there is a second MS depicting Scout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the USA, Ghana, Dominica, Czechoslovakia and Korea.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 xml:space="preserve">  </w:t>
        <w:tab/>
        <w:t xml:space="preserve">One, or possibly two, values in a set of 8 for the 60th Birthday of Disney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2</w:t>
        <w:tab/>
        <w:t xml:space="preserve">ubiquitous rodent, Mickey Mouse: SG.2249.  One "Scout" value depicts Hue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wey and Louie (Mouse) in Scout uniform, photographing a porcupine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ther shows Donald off to camp.  Issued in shlts of 8.  (22 Mar)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3 se-tenant values:  SG.2249-51. Marks the 18th WJ, Netherlands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3</w:t>
        <w:tab/>
        <w:t xml:space="preserve">depicts 3 camp scenes.  Issued in sheetlets of 3 sets.  A MS depicts Scouts &amp;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mpfire. All  P. &amp; Imp.   (6 Jul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MS:  SG.2975-7.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contains 3 se-tenant valu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4</w:t>
        <w:tab/>
        <w:t xml:space="preserve">@ RF 12, depicting B.-P. inspecting Scouts (1907): Sir Robert &amp; Lady Olav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.-P. (1927); and B.-P. (1926). (In sheetlets of 3 sets)  P.&amp; Imp. (15 Dec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>: This set is similar to Libya Set Lib-6.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A set of 3 values in a shlt.: SG. 3736-8.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ld-15</w:t>
        <w:tab/>
        <w:t>illustrates a pagoda, Thai Scout, proficiency badges and the Thai flag.  The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s a SS depicting the Mountain Climbing proficiency badge &amp; knots. (1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L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French Sudan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2 values: SG.149-50. Marks the 12th WJ, Idaho, and depicts kno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1</w:t>
        <w:tab/>
        <w:t xml:space="preserve">designs; and a Scout with a portable transceiver [a "Walkie-Talkie"]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amps are se-tenant with an inscribed label: P.&amp; Imp.  2 "De Luxe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eetlets, Perf. Issued in shlts of 8, P.&amp; Imp. (10 Jul)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>A set of 3 values: SG.260-2. Honours Scouting, and depicts Scouts on a log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2</w:t>
        <w:tab/>
        <w:t xml:space="preserve">bridge: a bugler, campfire &amp; flag ceremony; and two canoes: P.&amp; Imp.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the 3 values, Imp. (28 Dec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SG.276. Marks the 13th WJ, Japan, and depicts Scouts &amp; 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Mli-3</w:t>
        <w:tab/>
      </w:r>
      <w:r>
        <w:rPr>
          <w:sz w:val="16"/>
          <w:szCs w:val="16"/>
          <w:u w:val="single"/>
        </w:rPr>
        <w:t>ancient Japanese horseman: P.&amp; Imp.  A MS, Imp. (19 Apr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ingle value: SG.315.  Marks the World Scout Seminar, Cotonou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i-4</w:t>
        <w:tab/>
      </w:r>
      <w:r>
        <w:rPr>
          <w:sz w:val="16"/>
          <w:szCs w:val="16"/>
          <w:u w:val="single"/>
        </w:rPr>
        <w:t>hands holding a Scout flagpole: P.&amp; Imp. A "de luxe" sheetlet, Imp.  (27 Mar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5 values: SG.390-4.  Marks the first World Scout Conf. to be held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5</w:t>
        <w:tab/>
        <w:t xml:space="preserve">Africa, jointly in Addis Ababa and Nairobi: depicts Scouts at campfire: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aking his  Promise: Scouts with flags: B.-P.; &amp; a circle of Scouts &amp; a map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frica: P.&amp; Imp. Exists as "de luxe" shlts, one for each value, Imp.  (4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2 values: SG.444-5.  Marks the 11th Arab Jamb., Lebanon, &amp; consis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li-6</w:t>
        <w:tab/>
      </w:r>
      <w:r>
        <w:rPr>
          <w:sz w:val="16"/>
          <w:szCs w:val="16"/>
          <w:u w:val="single"/>
        </w:rPr>
        <w:t>of an opt. on the "Promise" and "Flags" values from Set Mli-5 above. (8 Jul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(cont.)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Mali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3 values: SG.498-500. Marks the 14th WJ, Norway, &amp;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7</w:t>
        <w:tab/>
        <w:t>hiking: a montage of 4 Scouts; and a campfire scene. There is a World Map 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value: P.&amp; Imp. A de luxe MS of each value, Imp.  Issued in shl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10, P.&amp; Imp.  (23 Jun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A set of 3 values: SG.541-3.  Marks the 1st All-Africa Jamb., Jos, Nigeria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8</w:t>
        <w:tab/>
        <w:t xml:space="preserve">&amp; depicts 2 Scouts hiking: looking after a calf; and in camp: P.&amp; Imp.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de luxe" shlt of each value, Imp. Issued in shlts of 10, P.&amp; Imp. (14 Ju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One value in a set of 3 marking the International Year of the Child: SG.691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li-9</w:t>
        <w:tab/>
        <w:t xml:space="preserve">Marks the Scout involvement in the "Year".  The 200F value portrays a girl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"Year" symbol, and a Scout tending a bird: P.&amp; Imp.  A de luxe shl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erf.  Issued in shlts of 10, P.&amp; Imp. (7 May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3 values: SG.857-9.  Marks the 4th African Scout Conf., Abidjan, &amp;</w:t>
      </w:r>
    </w:p>
    <w:p>
      <w:pPr>
        <w:pStyle w:val="Normal"/>
        <w:tabs>
          <w:tab w:val="clear" w:pos="720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Mli-10</w:t>
        <w:tab/>
        <w:t xml:space="preserve">depicts Scouts digging a well: with a torch; and a saluting Scout. 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lso depicts a wild animal: P.&amp; Imp. A MS </w:t>
      </w:r>
      <w:r>
        <w:rPr>
          <w:sz w:val="16"/>
          <w:szCs w:val="16"/>
          <w:u w:val="single"/>
        </w:rPr>
        <w:t>with 4th value</w:t>
      </w:r>
      <w:r>
        <w:rPr>
          <w:sz w:val="16"/>
          <w:szCs w:val="16"/>
        </w:rPr>
        <w:t xml:space="preserve"> portrays B.-P., P.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A "de luxe" shlt. for each value, Imp.  An Imperf. MS on card. (8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3 values: SG.866-8.  Marks the 28th World Scout Conf., Dakar, and</w:t>
      </w:r>
    </w:p>
    <w:p>
      <w:pPr>
        <w:pStyle w:val="Normal"/>
        <w:tabs>
          <w:tab w:val="clear" w:pos="720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Mli-11</w:t>
        <w:tab/>
      </w:r>
      <w:r>
        <w:rPr>
          <w:sz w:val="16"/>
          <w:szCs w:val="16"/>
          <w:u w:val="single"/>
        </w:rPr>
        <w:t>consists of a red opt. on the Perf. stamps &amp; MS of Set Mli-10 above.(29 Jun)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919-20. Depicts B.-P., </w:t>
      </w:r>
    </w:p>
    <w:p>
      <w:pPr>
        <w:pStyle w:val="Normal"/>
        <w:tabs>
          <w:tab w:val="clear" w:pos="720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Mli-12</w:t>
        <w:tab/>
        <w:t xml:space="preserve">tent &amp; badge; and a saluting Scout &amp; badge, P.&amp; Imp. These stamp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cribed for B.-P.’s 125th birth Ann. A MS for each value, Imp. (14 Apr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of a pair of 200Fr values se-tenant with a label inscribed "Lome '85", &amp;</w:t>
      </w:r>
    </w:p>
    <w:p>
      <w:pPr>
        <w:pStyle w:val="Normal"/>
        <w:tabs>
          <w:tab w:val="clear" w:pos="720"/>
          <w:tab w:val="left" w:pos="1920" w:leader="none"/>
          <w:tab w:val="left" w:pos="456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Mli-13</w:t>
        <w:tab/>
        <w:t xml:space="preserve">"UAPT": SG.1081: P.&amp; Imp.  The Scout value depicts Scout badge, lion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head, &amp; two Scouts collecting wood. ALSO a "de luxe" sheetlet, Imp. Issu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shlts of 10, P.&amp; Imp. (24 Jun)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</w:rPr>
        <w:t xml:space="preserve"> One of a two 250Fr values se-tenant with a label bearing a map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frica: SG.1084. Marks "Philex-afrique III": the Scout value depict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oy writing, and three Scouts being lectured in front of a TV,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"de luxe" sheetlet, Imperf. Issued in shlts of 10, P.&amp; Imp.  (24 Jun)_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6 values:  SG.1373-8.     Marks the 18th WJ, Netherlands, and com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Mli-14  </w:t>
        <w:tab/>
        <w:t xml:space="preserve">in 2 groups.  All depict a Scout, and one set of 3 values depicts mushroo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.  There are 3 MS, one for each value, P.&amp; Imp.; and a M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l 3 values, P.&amp; Imp.  The second set of 3 highlights butterflies:  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tails are as for the mushrooms group.  There is an MS that depict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other butterfly: P.&amp; Imp. (1 Aug)_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4 values:  SG.      Honours Scouting and depicts butterflies, birds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Mli-15</w:t>
        <w:tab/>
      </w:r>
      <w:r>
        <w:rPr>
          <w:sz w:val="16"/>
          <w:szCs w:val="16"/>
          <w:u w:val="single"/>
        </w:rPr>
        <w:t xml:space="preserve">&amp; insects in a shlt with a central Scout badge.  P.&amp; Imp. 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et of 12 values:  SG.                 Marks Scouting, and the (non-Scout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Mli-16</w:t>
        <w:tab/>
        <w:t>Pioneer organisation, and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.  Depicts wildlif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ushrooms and minerals.  The 12 basic stamps (in shlts. of 9)  seem 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fer to the Pioneers, although the illustrations may depict members of bo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rganisations (going by the uniforms).  A MS enclosing a bird stamp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B.-P. in the margin.  There are 4 other MS, depicting respectivel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birds, minerals, mushrooms and butterflies.  They appear to mark the 14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n. of B.-P.’s birth. Each MS includes 3 stamps and 3 labels. One labe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depicts B.-P. , one the logo of the Pioneers, and the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carries a “+1000F”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urcharge.  There is a Scout badge in the background of each MS. All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>Imp.   (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LT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et of 4 values: SG.945-8.   Honours the 50th Ann. of the Malta Scouts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al-1</w:t>
        <w:tab/>
        <w:t xml:space="preserve">Guides, &amp; depicts a Guide &amp; Brownie: Scout medal: campfire scene; &amp;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1943 medal presentation ceremony.  (2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b/>
          <w:b/>
          <w:bCs/>
        </w:rPr>
      </w:pPr>
      <w:r>
        <w:rPr>
          <w:b/>
          <w:bCs/>
          <w:sz w:val="16"/>
          <w:szCs w:val="16"/>
        </w:rPr>
        <w:tab/>
        <w:tab/>
        <w:tab/>
        <w:t xml:space="preserve">                     </w:t>
      </w:r>
      <w:r>
        <w:rPr>
          <w:b/>
          <w:bCs/>
        </w:rPr>
        <w:t xml:space="preserve"> 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NAM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a Protectorate of Ajman. Since 1972 a part of the United Ara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Emirates.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6 values: NOT CAT. Marks the 12th WJ, Idaho, and depicts B.-P.: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m-1</w:t>
        <w:tab/>
        <w:t>bugler; &amp; a map: P.&amp; Imp. A MS in a different design  illustrates a badg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Imp.  The MS </w:t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  <w:u w:val="single"/>
        </w:rPr>
        <w:t xml:space="preserve"> exist on card.  (25 Oct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>A single value: NOT CAT.  Commemorates B.-P., and is printed on gold foil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nm-2</w:t>
        <w:tab/>
      </w:r>
      <w:r>
        <w:rPr>
          <w:sz w:val="16"/>
          <w:szCs w:val="16"/>
          <w:u w:val="single"/>
        </w:rPr>
        <w:t>P.&amp; Imp.  Exists also as a MS printed in gold on white: Imp.  (14 May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20 values: NOT CAT.  Marks the 13th WJ, Japan: each value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m-3</w:t>
        <w:tab/>
        <w:t>a Scout of a different nationality.  The last 4 are larger.  The 16 small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4 large, values are each printed in se-tenant blocks: P.&amp; Imp.  A 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ing a view of Mt. Fuji, Imp.  There are 12 "de luxe" MS, each of whi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s 1 of the stamps from the main set, beside an illustration of bridge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building: Perf.  (14 May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re are many flyspeck flaws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8 values: NOT CAT. Marks the 13th WJ, Japan; each value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m-4</w:t>
        <w:tab/>
        <w:t xml:space="preserve">foreign Scout stamp: P.&amp; Imp. A gold foil MS with 9th value portrays U.S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President Eisenhower in military uniform, &amp; Astronaut Neil Armstrong [firs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an on the Moon] in Eagle Scout uniform: Imp.  A shlt of 12 for each value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.&amp; Imp.  (28 Jul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Gold foil MS exists with the centre inverted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NOT strictly a Scout issue: a set of 8 values: NOT CAT.  Consists of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m-5</w:t>
        <w:tab/>
        <w:t xml:space="preserve">stamps &amp; MS of Set Mnm-4 above, optd. in red to mark the 25th Ann.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UNICEF  [the Children’s' Emergency Fund]: P.&amp; Imp.  Issued in Shlts of 12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.&amp; Imp. (28 Jul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MS (Perf.) exists with Opt. inverted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NOT CAT.  Marks the 13th WJ, Japan:  consists of the gol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nm-6</w:t>
        <w:tab/>
        <w:t>foil B.-P. value from Set Mnm-2 above, optd. in red "</w:t>
      </w:r>
      <w:r>
        <w:rPr>
          <w:i/>
          <w:iCs/>
          <w:sz w:val="16"/>
          <w:szCs w:val="16"/>
        </w:rPr>
        <w:t xml:space="preserve">13th World Jambore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sagiri Heights, Japan, 1971</w:t>
      </w:r>
      <w:r>
        <w:rPr>
          <w:sz w:val="16"/>
          <w:szCs w:val="16"/>
          <w:u w:val="single"/>
        </w:rPr>
        <w:t>".  This was an unauthorised opt.  ( 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NOT strictly a Scout issue: NOT CAT.  From a set of 8 values marking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m-7</w:t>
        <w:tab/>
        <w:t>death of Charles de Gaulle, a value shows him inspecting Scout parade. (1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RSHALL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U.S. Dependency.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4 se-tenant values: SG. 99-102. Marks the 20th Ann. of the Girl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sI-1</w:t>
        <w:tab/>
        <w:t xml:space="preserve">of the Marshall Islands, and the 75th Ann. of the Girl Scouts USA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Girl Scout with woman in wheelchair: four Girl Scouts saluting: Girl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a circle;  &amp; "learning useful skills".  Issued in se-tenant blocks of 4 with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heet.  (8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URIT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2 values: SG.274-5. Marks the 12th WJ, Idaho, and depicts the Jamb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rt-1</w:t>
        <w:tab/>
        <w:t xml:space="preserve">emblem: P.&amp; Imp. There is a MS of each value, Imp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is set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as an Imperf. strip of 5 se-tenant values, but in different colours. 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are probably printer's proofs. </w:t>
      </w:r>
      <w:r>
        <w:rPr>
          <w:sz w:val="16"/>
          <w:szCs w:val="16"/>
          <w:u w:val="single"/>
        </w:rPr>
        <w:t xml:space="preserve">  (5 Jun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3 values: SG.387-9. Marks the 13th WJ, Japan, and depicts a Scout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rt-2</w:t>
        <w:tab/>
      </w:r>
      <w:r>
        <w:rPr>
          <w:sz w:val="16"/>
          <w:szCs w:val="16"/>
          <w:u w:val="single"/>
        </w:rPr>
        <w:t>bugle &amp; map: P.&amp; Imp. A de luxe MS of each value, Imp. (16 Aug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719-22.  Depicts Sea Scout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rt-3</w:t>
        <w:tab/>
        <w:t xml:space="preserve">Scouts boarding a boat: rowing; and sailing: P.&amp; Imp.  A MS with a 5t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ows B.-P. &amp; a Sea Scout: P.&amp; Imp. De luxe MS of each value, Imp.  (20 Ju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from a set of 4 depicting Famous People: SG.781. The 5um val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rt-4</w:t>
        <w:tab/>
        <w:t>marks the l5th WJ, Canada: shows B.-P., &amp; the WJ badge: P.&amp; Imp.  A M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4 values, P.&amp; Imp.  A de luxe MS of the Scout value, P.&amp; Imp.  (20 Jan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  <w:tab/>
        <w:tab/>
        <w:tab/>
      </w:r>
      <w:r>
        <w:rPr>
          <w:sz w:val="16"/>
          <w:szCs w:val="16"/>
        </w:rPr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b/>
          <w:bCs/>
        </w:rPr>
        <w:t>-7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Mauretan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ingle value: SG.912.  Marks the 75th Ann. of the Arab Scout Movement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rt-5</w:t>
        <w:tab/>
        <w:t>depicts a globe and the "75" logo. Inscribed "1912-1987": P.&amp; Imp. AL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"de luxe" sheetlet, Imp. A MS, P.&amp; Imp.(29 Sep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brea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the "i" of "Mauritanie", and also with the "t" broken, &amp; the letter "n"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6 values: SG.957-62.  Marks Scouting, and wildlife: depicts Scouts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rt-6</w:t>
        <w:tab/>
        <w:t xml:space="preserve">mushrooms or butterflies.  A 150ums MS with a different design portrays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 microscope.  “De luxe" sheetlet for each value, P.&amp; Imp.  Two more 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ach with 3 of the values from the set, P.&amp; Imp. (16 Jan).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are inscribed "1990".</w:t>
      </w:r>
      <w:r>
        <w:rPr>
          <w:sz w:val="16"/>
          <w:szCs w:val="16"/>
        </w:rPr>
        <w:t xml:space="preserve"> (16 Jan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-value Perf. MS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hite dot in the frame below the Arabic lettering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hree Shlts each of 6 values:  SG.    One depicts kingfishers, one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rt-7</w:t>
        <w:tab/>
        <w:t>ducks; and one depicts finches.  Each includes a Scout badg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AURITIU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635-8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au-1</w:t>
        <w:tab/>
        <w:t>badge: B.-P. &amp; Scout HQ: Cub Scouts &amp; Grand Howl;  and three Scou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reparing for a mountaineering expedition.  (2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EXIC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 xml:space="preserve">A single value: SG.1097.  Marks the World Scout Conf., Mexico City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ex-1</w:t>
        <w:tab/>
      </w:r>
      <w:r>
        <w:rPr>
          <w:sz w:val="16"/>
          <w:szCs w:val="16"/>
          <w:u w:val="single"/>
        </w:rPr>
        <w:t>depicts a tent &amp; campfire.  (27 Sep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A single value: SG.1382.  Marks the 50th Ann. of Mexican Scout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ex-2</w:t>
        <w:tab/>
      </w:r>
      <w:r>
        <w:rPr>
          <w:sz w:val="16"/>
          <w:szCs w:val="16"/>
          <w:u w:val="single"/>
        </w:rPr>
        <w:t>depicts a Scout badge &amp; hat.  (24 Aug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(Probably 1992!)  An odd item.  A sheet of 6 labels without postal approv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ex-3</w:t>
        <w:tab/>
        <w:t xml:space="preserve">or validity and with no date stated.  Marks "Sepomex Mexico".   One of these 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denominated labels depicts B.-P. &amp; a Scout badge.  Comes in 2 version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iffering in the inscription in the bottom margin: One version states that it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imited to use with a specific publication, "La Gaceta Filatelica"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ther has an inscription referring to "Publication Periodica No.  "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ists with Specimen ("Muestra") 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MICRONE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3 values @ $1 in a Shlt.: SG.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ic-1</w:t>
        <w:tab/>
        <w:t>depicts a pagoda, badge &amp; Scout cap.  A $2  SS illustrating proficienc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.  (17 Jun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et of four values:  SG. 957-60.  Issued as a MS, honours the Scout art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ic-2</w:t>
        <w:tab/>
        <w:t xml:space="preserve">Norman Rockwell (painter/illustrator).  There is a $2 MS of his famou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“No Swimming” painting.  (8 Sep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ONAC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 in a set of 3 "Portrait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c-1</w:t>
        <w:tab/>
        <w:t>commemoratives: SG.1578.  The 1.60 value portrays B.-P.   (3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b/>
          <w:bCs/>
        </w:rPr>
        <w:t>-8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ONGOL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Two MS: SG.MS2367d, &amp; MS2367e. One marks the 17th WJ, Korea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g-1</w:t>
        <w:tab/>
        <w:t xml:space="preserve">is valued @ 30m, &amp; one marks the forthcoming 18th WJ (1995)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etherlands.  The design is a bugler. The border of the stamp with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 is in silver, but these also exist with gold perfs.  (3 Jun)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ecimen Opt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MS from a set of 2 stamps and 2 MS, each in gold and in silver: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g-2</w:t>
        <w:tab/>
        <w:t xml:space="preserve">SG.     Marking Conservation ("New Nature &amp; Conservation") on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, the World  Scout badge appears in the sheet margin.  One h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ountain background, the other has flowers. Imperf. 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ecimen Opt. (3 Jul)_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hlt. of 6 values @ 250:  SG.     Marks the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 of UNICEF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g-3</w:t>
        <w:tab/>
        <w:t xml:space="preserve">each value depicts children, butterflies &amp; the World Scout badge.  P. &amp; Im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@ 700, P.&amp; Imp.  Issued in shlts. of 12.  (16 Dec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3 shlts: SG:</w:t>
        <w:tab/>
        <w:t xml:space="preserve">       Marks “Scouting and Nature”.  One Shlt is of 5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g-4</w:t>
        <w:tab/>
        <w:t xml:space="preserve">values and a label with the World Scout Badge and the legend “Mongoli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ldlife”; one is of 6 values, and the third has 9 values.  The stamps depic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ldlife:  birds, animals, plants, </w:t>
        <w:tab/>
        <w:t xml:space="preserve">insects:  P.&amp; Imp.  The 20 values also exis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as individual “de luxe” SS.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All exist with “Specimen” Opt.</w:t>
      </w:r>
      <w:r>
        <w:rPr>
          <w:sz w:val="16"/>
          <w:szCs w:val="16"/>
        </w:rPr>
        <w:t>) (1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ONTSERR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et of 4 values: SG.264-7. Marks the 60th Ann. of the Montserrat Guide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nt-1</w:t>
        <w:tab/>
      </w:r>
      <w:r>
        <w:rPr>
          <w:sz w:val="16"/>
          <w:szCs w:val="16"/>
          <w:u w:val="single"/>
        </w:rPr>
        <w:t>and depicts a Guide &amp; badge, and a Brownie &amp; badge.  (31 Dec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POSTAL STATIONERY. An Air-letter, and 2 postcards @ 15c. Each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Mnt-S2</w:t>
        <w:tab/>
      </w:r>
      <w:r>
        <w:rPr>
          <w:sz w:val="16"/>
          <w:szCs w:val="16"/>
          <w:u w:val="single"/>
        </w:rPr>
        <w:t xml:space="preserve">with "specimen" opt.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blue card exists with inverted centre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A set of 4 values: SG.436-9.  Marks the 50th Ann. of Scouting in Montserrat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t-3</w:t>
        <w:tab/>
        <w:t>and depicts the Cub Scout "Grand Howl": two Scouts, apparently signalling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3 Scouts cooking; and a "Promise" ceremony.  A MS of all 4 values,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lightly lighter shade.  Exists with a "specimen" Opt.  (2 Apr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2 values: SG.545-6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t-4</w:t>
        <w:tab/>
        <w:t xml:space="preserve">and B.-P.  Exists with a "specimen" Opt.   (13 Sep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Imperf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8 values: SG.669-76.  Issued in se-tenant pairs, marks the 50th An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t-5</w:t>
        <w:tab/>
        <w:t xml:space="preserve">of Guiding in Montserrat, and the 75th Ann. of World Guiding,: depicts B.-P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a saluting Scout: Lady B.-P.; &amp; Guide cutting hair: Lord &amp; Lady B.-P.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es; and a group of Guides in obsolete uniforms, and two Guides salutin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.&amp; Imp. (11 Apr) Exists with "specimen" opt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0¢ value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blue dot to the left of the Guide badge.  The 75¢ value exists with a b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ot above the "¢".  The 90¢ exists with a red dot beneath the circle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$1.15 exhibits a </w:t>
        <w:tab/>
        <w:t>black dot between the "e" and "r" of "Montserrat"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MS from a set of 4 values marks "Uniforms at the 75th Ann. of the Defenc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nt-6</w:t>
        <w:tab/>
        <w:t xml:space="preserve">Force": SG.MS.787.   The MS consists of two Guide leaders flanking a Perf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$5 stamp which itself depicts a Guide leader with a Brownie.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Specimen" opt. (24 Feb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"Specimen" Optd. version 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uble Opt., one of which is a "dry" Opt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 xml:space="preserve"> </w:t>
        <w:tab/>
        <w:t>A set of 4 values:  SG.1113-6.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consists of 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nt-7</w:t>
        <w:tab/>
        <w:t xml:space="preserve">red Opt. on the 4 values from Set Mnt-5 above (B.-P., Guide, Lady B.-P.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Guide working  in an Old Peoples’ Home), suitably worded.  (29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-</w:t>
      </w:r>
      <w:r>
        <w:rPr>
          <w:rFonts w:eastAsia="Arial" w:cs="Arial" w:ascii="Arial" w:hAnsi="Arial"/>
          <w:b/>
          <w:bCs/>
        </w:rPr>
        <w:t>9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OROCC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ingle value: SG.121.  Marks the 5th Arab Jamb., Rabat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Mrc-1</w:t>
        <w:tab/>
      </w:r>
      <w:r>
        <w:rPr>
          <w:sz w:val="16"/>
          <w:szCs w:val="16"/>
          <w:u w:val="single"/>
        </w:rPr>
        <w:t>Scout &amp; flag: P.&amp; Imp.  A MS, Imp.  (8 Aug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 xml:space="preserve">A single value: SG.507.  Marks the Pan-Arab Scout Festival, Rabat,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rc-2</w:t>
        <w:tab/>
        <w:t xml:space="preserve">depicts a stylised tree, bird, tent, sun, and a Scout badge.  (26 Sep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MOZAMBIQ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ingle sheetlet:  SG.       Six values @ 6500MT, depicting wildlife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Moz-1</w:t>
        <w:tab/>
      </w:r>
      <w:r>
        <w:rPr>
          <w:sz w:val="16"/>
          <w:szCs w:val="16"/>
          <w:u w:val="single"/>
        </w:rPr>
        <w:t>with the World Scout badge.  P.&amp; Imp.  (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Two MS:  SG.         An exploitational issue of a Chess-related MS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oz-2</w:t>
        <w:tab/>
        <w:t xml:space="preserve">depicting Gary Kasparov, and with Rotary, Lions and B.-P. references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other portraying Judit Plogar, with Rotary, Lions and B.-P. also presen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oth P.&amp; Imp.( 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: SG.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WSJ, Thailand, and depicts Jamb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Moz-3</w:t>
        <w:tab/>
        <w:t>logos.  A MS of a Scout preparing a campfire.   (6 May)   In addition, 2 Shlts`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e of B.-P. with fungi, and one with butterflies.  An additional SS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wo MS:  SG.MS 1639-40.  Marks the World Scout Congress, one MS contain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Moz-4</w:t>
        <w:tab/>
        <w:t>4 stamps depicting badges &amp; logo, and the other portrays a Scout.  (2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USC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Properly </w:t>
      </w:r>
      <w:r>
        <w:rPr>
          <w:b/>
          <w:bCs/>
          <w:i/>
          <w:iCs/>
          <w:sz w:val="16"/>
          <w:szCs w:val="16"/>
          <w:u w:val="single"/>
        </w:rPr>
        <w:t>British Postal Agencies  in Eastern Arabia</w:t>
      </w:r>
      <w:r>
        <w:rPr>
          <w:i/>
          <w:iCs/>
          <w:sz w:val="16"/>
          <w:szCs w:val="16"/>
          <w:u w:val="single"/>
        </w:rPr>
        <w:t xml:space="preserve">.  Since 1970,  </w:t>
      </w:r>
      <w:r>
        <w:rPr>
          <w:b/>
          <w:bCs/>
          <w:i/>
          <w:iCs/>
          <w:sz w:val="16"/>
          <w:szCs w:val="16"/>
          <w:u w:val="single"/>
        </w:rPr>
        <w:t>Oman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et of 3 values: SG.76-8. Consists of the Unite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Mus-1</w:t>
        <w:tab/>
        <w:t xml:space="preserve">Kingdom "Golden Jubilee" issue, optd. with values in "NP".(1 Aug)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e flaws reported on the basic United Kingdom stamps exist 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these Optd. versions. </w:t>
      </w:r>
      <w:r>
        <w:rPr>
          <w:sz w:val="16"/>
          <w:szCs w:val="16"/>
        </w:rPr>
        <w:t xml:space="preserve">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"1" of "15NP" exhibits a break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25NP value shows the "2" &amp; "5" join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MYANM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Formerly known as </w:t>
      </w:r>
      <w:r>
        <w:rPr>
          <w:b/>
          <w:bCs/>
          <w:i/>
          <w:iCs/>
          <w:sz w:val="16"/>
          <w:szCs w:val="16"/>
          <w:u w:val="single"/>
        </w:rPr>
        <w:t>Burm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</w:rPr>
        <w:t>2001</w:t>
      </w:r>
      <w:r>
        <w:rPr>
          <w:sz w:val="16"/>
          <w:szCs w:val="16"/>
        </w:rPr>
        <w:tab/>
        <w:t>A sheetlet of 9 values, depicting dogs and cats, and bearing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Myn-1</w:t>
        <w:tab/>
        <w:t>badge.  (Reported by SGSC: declared illegal by Myanmar Gov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8:00Z</dcterms:created>
  <dc:creator>J. D. F. McKee</dc:creator>
  <dc:description/>
  <dc:language>en-US</dc:language>
  <cp:lastModifiedBy>J. D. F. McKee</cp:lastModifiedBy>
  <cp:lastPrinted>2005-02-15T12:24:00Z</cp:lastPrinted>
  <dcterms:modified xsi:type="dcterms:W3CDTF">2005-02-15T12:25:00Z</dcterms:modified>
  <cp:revision>69</cp:revision>
  <dc:subject/>
  <dc:title>ABKHAZIA</dc:title>
</cp:coreProperties>
</file>