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color w:val="0000FF"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color w:val="auto"/>
          <w:sz w:val="28"/>
          <w:szCs w:val="28"/>
        </w:rPr>
        <w:t>Q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QATA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 xml:space="preserve">A "Golden Jubilee" issue: a set of 3 values: SG.16-18.  Consists of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Qtr-1</w:t>
        <w:tab/>
        <w:t>United Kingdom Set UK-1,, optd. "</w:t>
      </w:r>
      <w:r>
        <w:rPr>
          <w:i/>
          <w:iCs/>
          <w:sz w:val="16"/>
          <w:szCs w:val="16"/>
        </w:rPr>
        <w:t>QATAR</w:t>
      </w:r>
      <w:r>
        <w:rPr>
          <w:sz w:val="16"/>
          <w:szCs w:val="16"/>
        </w:rPr>
        <w:t xml:space="preserve">", and a value in "NP" (1 Aug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:</w:t>
      </w:r>
      <w:r>
        <w:rPr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The flaws reported on the basic UK stamps apply to this issue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>A set of 8 values: SG.54-61. Honours the Qatar Scouts, and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Qtr-2</w:t>
        <w:tab/>
        <w:t>badge in a tent: badge between palm trees; and Scouts saluting, with a flag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first 5 values are triangular; P.&amp; Imp.  A MS of the 3 high values ; P.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Imp. (22 May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30NP value exists with "missing Scout"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 xml:space="preserve">A set of 8 values: NOT CAT. This set consists of the same stamps as in Se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Qtr-3</w:t>
        <w:tab/>
        <w:t xml:space="preserve">Qtr-2 above, but optd. with a new currency, with values in "D" superimpos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on the "NP" values: P.&amp; Imp.  A MS; P.&amp; Imp.  (21 Dec)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2Np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  <w:u w:val="none"/>
        </w:rPr>
        <w:tab/>
        <w:t>value exists with double Opt.</w:t>
      </w:r>
      <w:r>
        <w:rPr>
          <w:sz w:val="16"/>
          <w:szCs w:val="16"/>
        </w:rPr>
        <w:t xml:space="preserve">  </w:t>
      </w:r>
      <w:r>
        <w:rPr>
          <w:b/>
          <w:bCs/>
          <w:i/>
          <w:iCs/>
          <w:sz w:val="16"/>
          <w:szCs w:val="16"/>
        </w:rPr>
        <w:t xml:space="preserve">FLAW:   </w:t>
      </w:r>
      <w:r>
        <w:rPr>
          <w:sz w:val="16"/>
          <w:szCs w:val="16"/>
        </w:rPr>
        <w:t xml:space="preserve">The MS exhibits a light blue li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ertically from the top of the sheet to the middle of the left-hand stamp.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7 values: SG.215-21. Marks the 60th Ann. of World Scouting, and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Qtr-4</w:t>
        <w:tab/>
        <w:t>12th WJ, Idaho, and depicts Brownsea Island and Idaho camp scenes: B.-P.: 2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couts on horseback: canoeist: swimmer: rock-climber; and a saluting Scout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the Idaho WJ badge. (16 Sep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Various flyspeck flaws. 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>A set of 6 values: SG.294-9.  Marks the 10th Jamb., Qatar, and depicts boat-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Qtr-5</w:t>
        <w:tab/>
        <w:t xml:space="preserve">building: pioneering: a marching band: an ornate Camp gateway: anoth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gateway; &amp; flag-raising &amp; the Sheikh.  A MS, Imperf.  (29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9:00Z</dcterms:created>
  <dc:creator>J. D. F. McKee</dc:creator>
  <dc:description/>
  <dc:language>en-US</dc:language>
  <cp:lastModifiedBy>J. D. F. McKee</cp:lastModifiedBy>
  <cp:lastPrinted>2000-01-02T16:17:00Z</cp:lastPrinted>
  <dcterms:modified xsi:type="dcterms:W3CDTF">2005-02-16T14:20:00Z</dcterms:modified>
  <cp:revision>15</cp:revision>
  <dc:subject/>
  <dc:title>ABKHAZIA</dc:title>
</cp:coreProperties>
</file>