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pBdr>
          <w:bottom w:val="single" w:sz="12" w:space="1" w:color="000000"/>
        </w:pBdr>
        <w:ind w:right="84" w:hanging="0"/>
        <w:rPr>
          <w:color w:val="0000FF"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</w:t>
      </w:r>
      <w:r>
        <w:rPr>
          <w:b/>
          <w:bCs/>
          <w:color w:val="0000FF"/>
          <w:sz w:val="16"/>
          <w:szCs w:val="16"/>
        </w:rPr>
        <w:t xml:space="preserve">  </w:t>
      </w:r>
      <w:r>
        <w:rPr>
          <w:b/>
          <w:bCs/>
          <w:sz w:val="28"/>
          <w:szCs w:val="28"/>
        </w:rPr>
        <w:t>E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EAST AFRICA</w:t>
      </w:r>
      <w:r>
        <w:rPr>
          <w:sz w:val="16"/>
          <w:szCs w:val="16"/>
        </w:rPr>
        <w:t xml:space="preserve"> ›››››››  see </w:t>
      </w:r>
      <w:r>
        <w:rPr>
          <w:b/>
          <w:bCs/>
          <w:sz w:val="16"/>
          <w:szCs w:val="16"/>
        </w:rPr>
        <w:t>KENYA UGANDA TANZAN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EAST TIMOR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  <w:u w:val="single"/>
        </w:rPr>
        <w:t xml:space="preserve">: </w:t>
      </w: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Formerly part of Indonesia</w:t>
      </w:r>
      <w:r>
        <w:rPr>
          <w:sz w:val="16"/>
          <w:szCs w:val="16"/>
          <w:u w:val="single"/>
        </w:rPr>
        <w:t>_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 xml:space="preserve">A set of 4 sheetlets of 24:  SG.             These stamps depict dogs, and bea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ET-1</w:t>
        <w:tab/>
        <w:t xml:space="preserve">the Scout and Rotary emblems.  These should really be regarded a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xploitational.  Inscribed “All Dogs of the World”, in English!</w:t>
      </w:r>
      <w:r>
        <w:rPr>
          <w:sz w:val="16"/>
          <w:szCs w:val="16"/>
        </w:rPr>
        <w:t>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A set of 2 MS:  SG.            Depicts trains, and a Scout, &amp; Guide, badge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T-2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ECUADOR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ab/>
        <w:t xml:space="preserve">A single value: SG.2181.  Honours Scouting, and consists of a Scout badg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Ecu-1</w:t>
        <w:tab/>
        <w:t>and the word "Scout" on a map, against a background of a wall.  (1 Feb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EGYP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From 1958 Egypt joined with Syria to form the</w:t>
      </w:r>
      <w:r>
        <w:rPr>
          <w:b/>
          <w:bCs/>
          <w:i/>
          <w:iCs/>
          <w:sz w:val="16"/>
          <w:szCs w:val="16"/>
        </w:rPr>
        <w:t xml:space="preserve"> United Arab Republic</w:t>
      </w:r>
      <w:r>
        <w:rPr>
          <w:i/>
          <w:iCs/>
          <w:sz w:val="16"/>
          <w:szCs w:val="16"/>
        </w:rPr>
        <w:t xml:space="preserve">. This wa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 xml:space="preserve">dissolved in 1961 but Egypt retained the title until 1971, when it </w:t>
        <w:tab/>
        <w:t xml:space="preserve">joined with Libya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  <w:t xml:space="preserve">Syria to form a federation, after which Egypt's name was changed to the </w:t>
      </w:r>
      <w:r>
        <w:rPr>
          <w:b/>
          <w:bCs/>
          <w:i/>
          <w:iCs/>
          <w:sz w:val="16"/>
          <w:szCs w:val="16"/>
        </w:rPr>
        <w:t>Arab Republic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i/>
          <w:iCs/>
          <w:sz w:val="16"/>
          <w:szCs w:val="16"/>
        </w:rPr>
        <w:tab/>
        <w:tab/>
      </w:r>
      <w:r>
        <w:rPr>
          <w:b/>
          <w:bCs/>
          <w:i/>
          <w:iCs/>
          <w:sz w:val="16"/>
          <w:szCs w:val="16"/>
          <w:u w:val="single"/>
        </w:rPr>
        <w:t>of Egypt.</w:t>
      </w: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6</w:t>
      </w:r>
      <w:r>
        <w:rPr>
          <w:sz w:val="16"/>
          <w:szCs w:val="16"/>
        </w:rPr>
        <w:tab/>
        <w:t xml:space="preserve">A set of 3 values: SG.510-2.  Marks the 2nd Arab Jamb: depicts the Egypti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Egp-1</w:t>
        <w:tab/>
        <w:t xml:space="preserve">Scout, Sea Scout, &amp; Air Scout badges, P.&amp; Imp. A MS of the 3 values, P.&amp; Imp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(25 Jul)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10M+10M value exists with a line of  colour across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ottom.  A similar flaw exists on the 35M+15M.</w:t>
      </w:r>
      <w:r>
        <w:rPr>
          <w:sz w:val="16"/>
          <w:szCs w:val="16"/>
        </w:rPr>
        <w:t>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2</w:t>
      </w:r>
      <w:r>
        <w:rPr>
          <w:sz w:val="16"/>
          <w:szCs w:val="16"/>
        </w:rPr>
        <w:tab/>
        <w:t>A single value: SG.683.  Marks the 25th Ann. of the Egyptian Guides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Egp-2</w:t>
        <w:tab/>
      </w:r>
      <w:r>
        <w:rPr>
          <w:sz w:val="16"/>
          <w:szCs w:val="16"/>
          <w:u w:val="single"/>
        </w:rPr>
        <w:t>depicts a saluting Guide.  P.&amp; Imp.  (22 Feb)__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>A set of 2 values: SG.803-4. Marks the 6th Pan-Arab Jamb., Alexandria. Thes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Egp-3</w:t>
        <w:tab/>
        <w:t>are triangular in shape, &amp; printed se-tenant, &amp; depict Scout badges.(28 Aug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stamp is inscribed “UAR” (United Arab Republic).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6</w:t>
      </w:r>
      <w:r>
        <w:rPr>
          <w:sz w:val="16"/>
          <w:szCs w:val="16"/>
        </w:rPr>
        <w:tab/>
        <w:t>A single value: SG.892.  Marks the 7th Pan-Arab Jamb., Libya, and depicts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Egp-4</w:t>
        <w:tab/>
      </w:r>
      <w:r>
        <w:rPr>
          <w:sz w:val="16"/>
          <w:szCs w:val="16"/>
          <w:u w:val="single"/>
        </w:rPr>
        <w:t>camp scene &amp; the Jamb. emblem.  (10 Aug)</w:t>
      </w:r>
      <w:r>
        <w:rPr>
          <w:sz w:val="16"/>
          <w:szCs w:val="16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>A single value: SG.962.  Marks the 50th Ann. of Egyptian Scouting, and depic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Egp-5</w:t>
        <w:tab/>
      </w:r>
      <w:r>
        <w:rPr>
          <w:sz w:val="16"/>
          <w:szCs w:val="16"/>
          <w:u w:val="single"/>
        </w:rPr>
        <w:t xml:space="preserve">the Egyptian Scout badge. (1 Nov) 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Exists missing the "68" of the date.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One value in a larger set marking UN Day: the discovery of Koch'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Egp-6</w:t>
        <w:tab/>
        <w:t xml:space="preserve">Bacillus; and the "Year of the Scout" [6p value]: SG.1491.  Depicts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"Year" logo, B.-P., and the Egyptian Scout badge. (24 Oct)__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ingle value: SG.1610.  Marks the 30th Ann. of the Egyptian Air Scout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Egp-7</w:t>
        <w:tab/>
        <w:t>and depicts their badge, and an Arabic "</w:t>
      </w:r>
      <w:r>
        <w:rPr>
          <w:i/>
          <w:iCs/>
          <w:sz w:val="16"/>
          <w:szCs w:val="16"/>
        </w:rPr>
        <w:t>30</w:t>
      </w:r>
      <w:r>
        <w:rPr>
          <w:sz w:val="16"/>
          <w:szCs w:val="16"/>
        </w:rPr>
        <w:t xml:space="preserve">". (15 Oct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with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lack line through the "5" of the value.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 xml:space="preserve">A single value: SG.1709.  Marks the 75th Ann. of Scouting in Egypt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Egp-8</w:t>
        <w:tab/>
      </w:r>
      <w:r>
        <w:rPr>
          <w:sz w:val="16"/>
          <w:szCs w:val="16"/>
          <w:u w:val="single"/>
        </w:rPr>
        <w:t>depicts a stylised tent, badge &amp; a knot       (11 Nov)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>A single value:  SG.1846.   Marks the 20th Arab Scout Jamb., at Al Azhar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Egp-9</w:t>
        <w:tab/>
        <w:t xml:space="preserve">University, and depicts a Scout badge, tent &amp; map.  (10 Jul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a dot ("extra island") above the map of Egypt.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 xml:space="preserve">A single value: SG.1856. Marks the 20th Arab Scout Organisations in Cairo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Egp-10</w:t>
        <w:tab/>
        <w:t xml:space="preserve">and depicts a Scout badge with wings, and flowers.  (21 Nov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a red dot on the tent; and also with a small extra island above the map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gypt.  This issue exhibits a number of small dot flaws.</w:t>
      </w:r>
      <w:r>
        <w:rPr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ab/>
        <w:t>A single value:  SG.1907.  Marks the 40th Ann. of the Arab Scou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Egp-11</w:t>
        <w:tab/>
      </w:r>
      <w:r>
        <w:rPr>
          <w:sz w:val="16"/>
          <w:szCs w:val="16"/>
          <w:u w:val="single"/>
        </w:rPr>
        <w:t>Council, and depicts a badge &amp; saluting hand.  (25 Mar)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cont.</w:t>
      </w:r>
      <w:r>
        <w:br w:type="page"/>
      </w:r>
    </w:p>
    <w:p>
      <w:pPr>
        <w:pStyle w:val="Normal"/>
        <w:ind w:right="84" w:hanging="0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2-</w:t>
      </w:r>
    </w:p>
    <w:p>
      <w:pPr>
        <w:pStyle w:val="Normal"/>
        <w:ind w:right="84" w:hanging="0"/>
        <w:rPr/>
      </w:pPr>
      <w:r>
        <w:rPr>
          <w:rFonts w:eastAsia="Arial" w:cs="Arial" w:ascii="Arial" w:hAnsi="Arial"/>
          <w:b/>
          <w:bCs/>
        </w:rPr>
        <w:t>(</w:t>
      </w:r>
      <w:r>
        <w:rPr>
          <w:b/>
          <w:bCs/>
          <w:sz w:val="16"/>
          <w:szCs w:val="16"/>
        </w:rPr>
        <w:t>Egypt</w:t>
      </w:r>
      <w:r>
        <w:rPr>
          <w:sz w:val="16"/>
          <w:szCs w:val="16"/>
        </w:rPr>
        <w:t xml:space="preserve"> cont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>A single value:  SG.2060 .  Marks the  8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Arab Scouting: 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 xml:space="preserve">Egp-12 </w:t>
        <w:tab/>
      </w:r>
      <w:r>
        <w:rPr>
          <w:sz w:val="16"/>
          <w:szCs w:val="16"/>
          <w:u w:val="single"/>
        </w:rPr>
        <w:t>a tent,, badge, bugler and knot.  (24 Nov)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4</w:t>
      </w:r>
      <w:r>
        <w:rPr>
          <w:sz w:val="16"/>
          <w:szCs w:val="16"/>
        </w:rPr>
        <w:tab/>
        <w:t>A single value:  SG.        Marks the 9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Egyptian Scouting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Egp-13</w:t>
        <w:tab/>
        <w:t>depicts Egyptian Scout badges.  (15 Aug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EL SALVADOR</w:t>
      </w:r>
      <w:r>
        <w:rPr>
          <w:sz w:val="16"/>
          <w:szCs w:val="16"/>
        </w:rPr>
        <w:t xml:space="preserve"> ›››››››  see </w:t>
      </w:r>
      <w:r>
        <w:rPr>
          <w:b/>
          <w:bCs/>
          <w:sz w:val="16"/>
          <w:szCs w:val="16"/>
        </w:rPr>
        <w:t>SALVADOR</w:t>
      </w:r>
    </w:p>
    <w:p>
      <w:pPr>
        <w:pStyle w:val="Normal"/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EQUATORIAL GUINE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Formerly </w:t>
      </w:r>
      <w:r>
        <w:rPr>
          <w:b/>
          <w:bCs/>
          <w:i/>
          <w:iCs/>
          <w:sz w:val="16"/>
          <w:szCs w:val="16"/>
          <w:u w:val="single"/>
        </w:rPr>
        <w:t>Fernando Po</w:t>
      </w:r>
      <w:r>
        <w:rPr>
          <w:i/>
          <w:iCs/>
          <w:sz w:val="16"/>
          <w:szCs w:val="16"/>
          <w:u w:val="single"/>
        </w:rPr>
        <w:t xml:space="preserve">o and </w:t>
      </w:r>
      <w:r>
        <w:rPr>
          <w:b/>
          <w:bCs/>
          <w:i/>
          <w:iCs/>
          <w:sz w:val="16"/>
          <w:szCs w:val="16"/>
          <w:u w:val="single"/>
        </w:rPr>
        <w:t>Rio Muni</w:t>
      </w:r>
      <w:r>
        <w:rPr>
          <w:i/>
          <w:iCs/>
          <w:sz w:val="16"/>
          <w:szCs w:val="16"/>
          <w:u w:val="single"/>
        </w:rPr>
        <w:t>.</w:t>
      </w:r>
      <w:r>
        <w:rPr>
          <w:sz w:val="16"/>
          <w:szCs w:val="16"/>
        </w:rPr>
        <w:t>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9</w:t>
      </w:r>
      <w:r>
        <w:rPr>
          <w:sz w:val="16"/>
          <w:szCs w:val="16"/>
        </w:rPr>
        <w:tab/>
        <w:t xml:space="preserve">Two MS:  NOT CAT.  Honours B.-P.  One depicts an elephant &amp; tiger,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EqG-1</w:t>
        <w:tab/>
        <w:t xml:space="preserve">a Scout badge, Imp.: the other depicts a beetle, with a gold Opt. (15 Jul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both exist with Opt. inverted: the elephant version exists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“specimen” Opt.   (Toneman)</w:t>
      </w: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MS: NOT CAT.  Depicts a large butterfly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>EqG-2</w:t>
        <w:tab/>
        <w:t xml:space="preserve">a World Scout badge on each side, a Rotary badge below, and the lege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"</w:t>
      </w:r>
      <w:r>
        <w:rPr>
          <w:i/>
          <w:iCs/>
          <w:sz w:val="16"/>
          <w:szCs w:val="16"/>
        </w:rPr>
        <w:t>Aniversario de Lord Baden-Powell</w:t>
      </w:r>
      <w:r>
        <w:rPr>
          <w:sz w:val="16"/>
          <w:szCs w:val="16"/>
        </w:rPr>
        <w:t xml:space="preserve">" above.  A further legend on the sid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refers to a Presidential Decree of 22nd October 1975.  Beneath the butterfly i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reproduced an Equatorial Guinea stamp depicting a fish, which bears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USA Bi-Centennial logo.</w:t>
      </w:r>
      <w:r>
        <w:rPr>
          <w:sz w:val="16"/>
          <w:szCs w:val="16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nother "Year of the Scout" issue: a sheetlet of 8 values: SG.         Honour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EqG-3</w:t>
        <w:tab/>
        <w:t xml:space="preserve">Scouting, and consists of a Shlt. of 8 se-tenant values depicting roses, eac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ptd. in gold with the World Scout badge, and the "Year" logo. </w:t>
        <w:tab/>
        <w:t xml:space="preserve">P.&amp; Imp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lso 2 single values (EK300, EK400) similarly optd.  (25 May)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set (no other details).  NOT CAT. Marks Scouting, and consists of a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EqG-4</w:t>
        <w:tab/>
      </w:r>
      <w:r>
        <w:rPr>
          <w:sz w:val="16"/>
          <w:szCs w:val="16"/>
          <w:u w:val="single"/>
        </w:rPr>
        <w:t>badge Optd. in gold on stamps depicting birds.  (Reported by SGSC)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A MS: NOT CAT. Consists of a "</w:t>
      </w:r>
      <w:r>
        <w:rPr>
          <w:i/>
          <w:iCs/>
          <w:sz w:val="16"/>
          <w:szCs w:val="16"/>
        </w:rPr>
        <w:t>Baden-Powell</w:t>
      </w:r>
      <w:r>
        <w:rPr>
          <w:sz w:val="16"/>
          <w:szCs w:val="16"/>
        </w:rPr>
        <w:t xml:space="preserve">" Opt. on previously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EqG-5</w:t>
        <w:tab/>
        <w:t xml:space="preserve">unissued MS, depicting flamingos &amp; seals, honouring the USA Bi-Centennial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Exists with  Specimen  ("Muestra") opt. (25 May)  </w:t>
      </w:r>
      <w:r>
        <w:rPr>
          <w:b/>
          <w:bCs/>
          <w:i/>
          <w:iCs/>
          <w:sz w:val="16"/>
          <w:szCs w:val="16"/>
        </w:rPr>
        <w:t>FLAW</w:t>
      </w:r>
      <w:r>
        <w:rPr>
          <w:sz w:val="16"/>
          <w:szCs w:val="16"/>
        </w:rPr>
        <w:t xml:space="preserve">:  Exists with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2mm shift of the gold  borer  t o the right, and possibly with missing border. 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>A set of 3 values: SG.139-41. Honours Scouting, &amp; depicts B.-P.: a saluting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EqG-6</w:t>
        <w:tab/>
        <w:t>Scout; and a bugler. Each stamp is also inscribed "F.C.F.A." All exist wi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pecimen ("Muestra") opt.  (23 Mar)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>A single MS:  NOT CAT.  Marks the 9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World Scouting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EqG-7</w:t>
        <w:tab/>
        <w:t>consists of an Opt  on an earlier Animal MS.  (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ERITRE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These issues, like the Russian ones, and probably no more than Local Carriag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labels, or exploitative issues.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et of ten different sets of 4 values, each in a block: NOT CAT.  Depic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Eri-1</w:t>
        <w:tab/>
        <w:t xml:space="preserve">butterflies and a Scout badge. Then a similar block, depicting Dinosaurs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n another similar set, depicting Trains.  Then another similar block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picting Orchids.  Then another, with  Birds.  And another, with Elephants: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another with Horses:  another with Ferrari  motor cars (</w:t>
      </w:r>
      <w:r>
        <w:rPr>
          <w:i/>
          <w:iCs/>
          <w:sz w:val="16"/>
          <w:szCs w:val="16"/>
        </w:rPr>
        <w:t>very</w:t>
      </w:r>
      <w:r>
        <w:rPr>
          <w:sz w:val="16"/>
          <w:szCs w:val="16"/>
        </w:rPr>
        <w:t xml:space="preserve"> wild life??)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nother with Motor bikes; and another, depicting different Birds. A numb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of single-stamp MS, one at least depicting a tiger, and another, elephant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ind w:right="84" w:hanging="0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3-</w:t>
      </w:r>
    </w:p>
    <w:p>
      <w:pPr>
        <w:pStyle w:val="Normal"/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 xml:space="preserve"> </w:t>
      </w:r>
      <w:r>
        <w:rPr>
          <w:b/>
          <w:bCs/>
          <w:sz w:val="16"/>
          <w:szCs w:val="16"/>
          <w:u w:val="single"/>
        </w:rPr>
        <w:t>ETHIOP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>A set of 5 values: SG.851-5.  Marks the 40th Ann. of Ethiopian Scouting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Eth-1</w:t>
        <w:tab/>
        <w:t xml:space="preserve">depicts Scouts saluting flags: a road-sign showing a Scout digging: a Guide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ld man reading a book: silhouette of a Scout saluting, with 2 disable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hildren superimposed;  and a Scout. (10 Jul)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>One value from a set marking the Inauguration of Prince Makonnen Hospital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Eth-2</w:t>
        <w:tab/>
        <w:t xml:space="preserve">the 40¢ value: SG.862.  Shows Scouts rendering First-Aid. (1 Nov)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 J. D. F. McKee</w:t>
      </w:r>
    </w:p>
    <w:sectPr>
      <w:type w:val="nextPage"/>
      <w:pgSz w:w="11906" w:h="1360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10:00Z</dcterms:created>
  <dc:creator>J. D. F. McKee</dc:creator>
  <dc:description/>
  <dc:language>en-US</dc:language>
  <cp:lastModifiedBy>J. D. F. McKee</cp:lastModifiedBy>
  <cp:lastPrinted>2005-02-15T21:00:00Z</cp:lastPrinted>
  <dcterms:modified xsi:type="dcterms:W3CDTF">2005-02-15T21:02:00Z</dcterms:modified>
  <cp:revision>38</cp:revision>
  <dc:subject/>
  <dc:title>ABKHAZIA</dc:title>
</cp:coreProperties>
</file>