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color w:val="auto"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</w:t>
      </w:r>
      <w:r>
        <w:rPr>
          <w:b/>
          <w:bCs/>
          <w:color w:val="0000FF"/>
          <w:sz w:val="16"/>
          <w:szCs w:val="16"/>
        </w:rPr>
        <w:t xml:space="preserve"> </w:t>
      </w:r>
      <w:r>
        <w:rPr>
          <w:b/>
          <w:bCs/>
          <w:color w:val="auto"/>
          <w:sz w:val="28"/>
          <w:szCs w:val="28"/>
        </w:rPr>
        <w:t>V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VANUATU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Up to 1980, Vanuatu was known as the </w:t>
      </w:r>
      <w:r>
        <w:rPr>
          <w:b/>
          <w:bCs/>
          <w:i/>
          <w:iCs/>
          <w:sz w:val="16"/>
          <w:szCs w:val="16"/>
        </w:rPr>
        <w:t>New Hebrides Condominium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and was governed jointly by Great Britain and France.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New Hebrides Condominium"</w:t>
      </w:r>
      <w:r>
        <w:rPr>
          <w:sz w:val="16"/>
          <w:szCs w:val="16"/>
        </w:rPr>
        <w:t xml:space="preserve">. A set of 4 values: </w:t>
      </w:r>
      <w:r>
        <w:rPr>
          <w:b/>
          <w:bCs/>
          <w:sz w:val="16"/>
          <w:szCs w:val="16"/>
        </w:rPr>
        <w:t>English</w:t>
      </w:r>
      <w:r>
        <w:rPr>
          <w:sz w:val="16"/>
          <w:szCs w:val="16"/>
        </w:rPr>
        <w:t xml:space="preserve"> text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Van-1</w:t>
        <w:tab/>
        <w:t xml:space="preserve">SG.200-3.  Marks the 14th WJ, Norway:  depicts two Scouts map-making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ishing from an outrigger canoe: canoeing; and cooking. (5 Aug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Inscribed "Condominium des Nouvelles-Hebrides". </w:t>
      </w:r>
      <w:r>
        <w:rPr>
          <w:sz w:val="16"/>
          <w:szCs w:val="16"/>
        </w:rPr>
        <w:t>A set of 4 values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Van-2</w:t>
        <w:tab/>
      </w:r>
      <w:r>
        <w:rPr>
          <w:b/>
          <w:bCs/>
          <w:sz w:val="16"/>
          <w:szCs w:val="16"/>
        </w:rPr>
        <w:t xml:space="preserve"> French</w:t>
      </w:r>
      <w:r>
        <w:rPr>
          <w:sz w:val="16"/>
          <w:szCs w:val="16"/>
        </w:rPr>
        <w:t xml:space="preserve"> text. SG.F214-7.  Identical to Set Van-1 above, apart from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scriptions being in French.  (5 Aug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5 values: SG.345-9. 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Van-3</w:t>
        <w:tab/>
        <w:t xml:space="preserve">and a campfire: First-aid: building a tower: raft-making; &amp;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aluting.  (1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VENEZUEL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 xml:space="preserve">A set of 2 values: SG.2299-2300.  Marks the 14th WJ, Norway, and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Ven-1</w:t>
        <w:tab/>
      </w:r>
      <w:r>
        <w:rPr>
          <w:sz w:val="16"/>
          <w:szCs w:val="16"/>
          <w:u w:val="single"/>
        </w:rPr>
        <w:t>the Jamb. emblem of stylised tents, and a badge.  (11 Nov)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"Year of the Scout" issue: a set of 4 values: SG.2510-13.  Illustrate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Ven-2</w:t>
        <w:tab/>
        <w:t>paintings by Scouts &amp; Guides, depicting pitching camp: conservation: rock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limbing; and a night camp scene. (14 Dec)   Exists in shlts of 10.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Two stamps in a set of 5:  SG.     Marks the anniversary of La Salle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Ven-3</w:t>
        <w:tab/>
        <w:t>Issued in a shlt containing 2 of each value.  The 2 Scout stamps depic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s, and Guides, at camp.  Issued in shlts. of 10. (15 May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VIET-NAM, Sou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 In 1975 South Viet-Nam became part of the communist state, Viet-Nam, whic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embodies what used to be known as North, and South, Viet-Nam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9</w:t>
      </w:r>
      <w:r>
        <w:rPr>
          <w:sz w:val="16"/>
          <w:szCs w:val="16"/>
        </w:rPr>
        <w:tab/>
        <w:t xml:space="preserve">A set of 4 values: SG.S99-102.  Marks the 1st National Jamb., Trang Bom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Vtn-1</w:t>
        <w:tab/>
        <w:t xml:space="preserve">and depicts a Scout hiking, against a mountain background.      P.&amp; Imp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re is a de luxe MS for each value, Imp.   (25 De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VIRGIN ISLANDS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BRITISH VIRGIN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20:00Z</dcterms:created>
  <dc:creator>J. D. F. McKee</dc:creator>
  <dc:description/>
  <dc:language>en-US</dc:language>
  <cp:lastModifiedBy>J. D. F. McKee</cp:lastModifiedBy>
  <cp:lastPrinted>1998-05-28T20:28:00Z</cp:lastPrinted>
  <dcterms:modified xsi:type="dcterms:W3CDTF">2005-02-16T14:24:00Z</dcterms:modified>
  <cp:revision>13</cp:revision>
  <dc:subject/>
  <dc:title>ABKHAZIA</dc:title>
</cp:coreProperties>
</file>